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ascii="Calibri" w:hAnsi="Calibri"/>
          <w:sz w:val="26"/>
          <w:szCs w:val="26"/>
        </w:rPr>
        <w:t> </w:t>
      </w:r>
      <w:r>
        <w:rPr>
          <w:rFonts w:eastAsia="Calibri" w:cs="Calibri" w:ascii="Calibri" w:hAnsi="Calibri"/>
          <w:sz w:val="26"/>
          <w:szCs w:val="26"/>
        </w:rPr>
        <w:t xml:space="preserve"> </w:t>
      </w:r>
    </w:p>
    <w:p>
      <w:pPr>
        <w:pStyle w:val="Normal"/>
        <w:jc w:val="both"/>
        <w:rPr>
          <w:rFonts w:ascii="Calibri" w:hAnsi="Calibri" w:cs="Arial"/>
          <w:b/>
          <w:b/>
          <w:bCs/>
          <w:i/>
          <w:i/>
          <w:iCs/>
          <w:sz w:val="26"/>
          <w:szCs w:val="26"/>
        </w:rPr>
      </w:pPr>
      <w:r>
        <w:rPr>
          <w:rFonts w:cs="Arial" w:ascii="Calibri" w:hAnsi="Calibri"/>
          <w:b/>
          <w:bCs/>
          <w:i/>
          <w:iCs/>
          <w:sz w:val="26"/>
          <w:szCs w:val="26"/>
        </w:rPr>
        <w:t>ORDIN 5547/2011</w:t>
      </w:r>
    </w:p>
    <w:p>
      <w:pPr>
        <w:pStyle w:val="Normal"/>
        <w:jc w:val="both"/>
        <w:rPr>
          <w:rFonts w:ascii="Calibri" w:hAnsi="Calibri" w:cs="Arial"/>
          <w:b/>
          <w:b/>
          <w:bCs/>
          <w:i/>
          <w:i/>
          <w:iCs/>
          <w:sz w:val="26"/>
          <w:szCs w:val="26"/>
        </w:rPr>
      </w:pPr>
      <w:r>
        <w:rPr>
          <w:rFonts w:cs="Arial" w:ascii="Calibri" w:hAnsi="Calibri"/>
          <w:b/>
          <w:bCs/>
          <w:i/>
          <w:iCs/>
          <w:sz w:val="26"/>
          <w:szCs w:val="26"/>
        </w:rPr>
        <w:t>Ministerul Educaţiei, Cercetării, Tineretului şi Sportului - MECTS - Regulament din 06 octombrie 2011</w:t>
      </w:r>
    </w:p>
    <w:p>
      <w:pPr>
        <w:pStyle w:val="Normal"/>
        <w:jc w:val="both"/>
        <w:rPr>
          <w:rFonts w:ascii="Calibri" w:hAnsi="Calibri" w:cs="Arial"/>
          <w:b/>
          <w:b/>
          <w:bCs/>
          <w:i/>
          <w:i/>
          <w:iCs/>
          <w:sz w:val="26"/>
          <w:szCs w:val="26"/>
        </w:rPr>
      </w:pPr>
      <w:r>
        <w:rPr>
          <w:rFonts w:cs="Arial" w:ascii="Calibri" w:hAnsi="Calibri"/>
          <w:b/>
          <w:bCs/>
          <w:i/>
          <w:iCs/>
          <w:sz w:val="26"/>
          <w:szCs w:val="26"/>
        </w:rPr>
      </w:r>
    </w:p>
    <w:p>
      <w:pPr>
        <w:pStyle w:val="Normal"/>
        <w:jc w:val="center"/>
        <w:rPr/>
      </w:pPr>
      <w:r>
        <w:rPr>
          <w:rStyle w:val="L5tlu1"/>
          <w:rFonts w:cs="Arial" w:ascii="Calibri" w:hAnsi="Calibri"/>
          <w:color w:val="000000"/>
        </w:rPr>
        <w:t xml:space="preserve">Regulamentul de inspecţie a unităţilor de învăţământ preuniversitar din 06.10.2011 </w:t>
      </w:r>
      <w:r>
        <w:rPr>
          <w:rFonts w:cs="Arial" w:ascii="Calibri" w:hAnsi="Calibri"/>
          <w:b/>
          <w:bCs/>
          <w:sz w:val="32"/>
          <w:szCs w:val="32"/>
        </w:rPr>
        <w:t xml:space="preserve">  </w:t>
      </w:r>
    </w:p>
    <w:p>
      <w:pPr>
        <w:pStyle w:val="Normal"/>
        <w:jc w:val="both"/>
        <w:rPr>
          <w:rFonts w:ascii="Calibri" w:hAnsi="Calibri" w:cs="Arial"/>
          <w:b/>
          <w:b/>
          <w:bCs/>
          <w:sz w:val="26"/>
          <w:szCs w:val="26"/>
        </w:rPr>
      </w:pPr>
      <w:r>
        <w:rPr>
          <w:rFonts w:cs="Arial" w:ascii="Calibri" w:hAnsi="Calibri"/>
          <w:b/>
          <w:bCs/>
          <w:sz w:val="26"/>
          <w:szCs w:val="26"/>
        </w:rPr>
      </w:r>
    </w:p>
    <w:p>
      <w:pPr>
        <w:pStyle w:val="Normal"/>
        <w:jc w:val="center"/>
        <w:rPr>
          <w:rFonts w:ascii="Calibri" w:hAnsi="Calibri" w:cs="Arial"/>
          <w:i/>
          <w:i/>
          <w:iCs/>
          <w:sz w:val="26"/>
          <w:szCs w:val="26"/>
        </w:rPr>
      </w:pPr>
      <w:r>
        <w:rPr>
          <w:rFonts w:cs="Arial" w:ascii="Calibri" w:hAnsi="Calibri"/>
          <w:i/>
          <w:iCs/>
          <w:sz w:val="26"/>
          <w:szCs w:val="26"/>
        </w:rPr>
        <w:t>În vigoare de la 24 octombrie 2011</w:t>
      </w:r>
    </w:p>
    <w:p>
      <w:pPr>
        <w:pStyle w:val="Normal"/>
        <w:jc w:val="both"/>
        <w:rPr>
          <w:rFonts w:ascii="Calibri" w:hAnsi="Calibri" w:cs="Arial"/>
          <w:i/>
          <w:i/>
          <w:iCs/>
          <w:sz w:val="26"/>
          <w:szCs w:val="26"/>
        </w:rPr>
      </w:pPr>
      <w:r>
        <w:rPr>
          <w:rFonts w:cs="Arial" w:ascii="Calibri" w:hAnsi="Calibri"/>
          <w:i/>
          <w:iCs/>
          <w:sz w:val="26"/>
          <w:szCs w:val="26"/>
        </w:rPr>
      </w:r>
    </w:p>
    <w:p>
      <w:pPr>
        <w:pStyle w:val="Normal"/>
        <w:jc w:val="center"/>
        <w:rPr/>
      </w:pPr>
      <w:r>
        <w:rPr>
          <w:rFonts w:cs="Arial" w:ascii="Calibri" w:hAnsi="Calibri"/>
          <w:i/>
          <w:iCs/>
          <w:sz w:val="26"/>
          <w:szCs w:val="26"/>
        </w:rPr>
        <w:t xml:space="preserve">Publicat în Monitorul Oficial, Partea I nr. 746 din 24 octombrie 2011. Nu există modificări până la </w:t>
      </w:r>
      <w:hyperlink r:id="rId2">
        <w:r>
          <w:rPr>
            <w:rStyle w:val="InternetLink"/>
            <w:rFonts w:cs="Arial" w:ascii="Calibri" w:hAnsi="Calibri"/>
            <w:i/>
            <w:iCs/>
            <w:color w:val="000000"/>
            <w:sz w:val="26"/>
            <w:szCs w:val="26"/>
            <w:u w:val="none"/>
          </w:rPr>
          <w:t>19 octombrie 2015</w:t>
        </w:r>
      </w:hyperlink>
      <w:r>
        <w:rPr>
          <w:rFonts w:cs="Arial" w:ascii="Calibri" w:hAnsi="Calibri"/>
          <w:i/>
          <w:iCs/>
          <w:sz w:val="26"/>
          <w:szCs w:val="26"/>
        </w:rPr>
        <w:t>.</w:t>
      </w:r>
    </w:p>
    <w:p>
      <w:pPr>
        <w:pStyle w:val="Normal"/>
        <w:jc w:val="both"/>
        <w:rPr>
          <w:rFonts w:ascii="Calibri" w:hAnsi="Calibri" w:cs="Arial"/>
          <w:i/>
          <w:i/>
          <w:iCs/>
          <w:sz w:val="26"/>
          <w:szCs w:val="26"/>
        </w:rPr>
      </w:pPr>
      <w:r>
        <w:rPr>
          <w:rFonts w:cs="Arial" w:ascii="Calibri" w:hAnsi="Calibri"/>
          <w:i/>
          <w:iCs/>
          <w:sz w:val="26"/>
          <w:szCs w:val="26"/>
        </w:rPr>
      </w:r>
    </w:p>
    <w:p>
      <w:pPr>
        <w:pStyle w:val="Normal"/>
        <w:jc w:val="center"/>
        <w:rPr/>
      </w:pPr>
      <w:r>
        <w:rPr>
          <w:rFonts w:cs="Arial" w:ascii="Calibri" w:hAnsi="Calibri"/>
          <w:b/>
          <w:bCs/>
          <w:sz w:val="26"/>
          <w:szCs w:val="26"/>
        </w:rPr>
        <w:t>CAPITOLUL I</w:t>
        <w:br/>
      </w:r>
      <w:r>
        <w:rPr>
          <w:rStyle w:val="L5def1"/>
          <w:rFonts w:cs="Calibri" w:ascii="Calibri" w:hAnsi="Calibri"/>
          <w:color w:val="000000"/>
        </w:rPr>
        <w:t>Concept, tipuri şi niveluri ale inspecţiei unităţilor de învăţământ preuniversita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Fonts w:cs="Arial" w:ascii="Calibri" w:hAnsi="Calibri"/>
          <w:b/>
          <w:bCs/>
          <w:sz w:val="26"/>
          <w:szCs w:val="26"/>
        </w:rPr>
        <w:t>SECŢIUNEA 1</w:t>
        <w:br/>
      </w:r>
      <w:r>
        <w:rPr>
          <w:rStyle w:val="L5def1"/>
          <w:rFonts w:cs="Calibri" w:ascii="Calibri" w:hAnsi="Calibri"/>
          <w:color w:val="000000"/>
        </w:rPr>
        <w:t>Conceptul de instituţii de educaţie. Conceptul de sistem naţional de învăţământ preuniversita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Prezentul regulament reglementează modul de organizare şi desfăşurare a inspecţiei şcolare în sistemul de învăţământ preuniversitar.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tituţiile de educaţie sunt unităţile care asigură servicii de instruire, precum şi servicii asociate educaţiei. Instituţiile de educaţie se clasifică în instituţii de instruire (unităţi de învăţământ preuniversitar şi instituţii de învăţământ superior/universităţi) şi instituţii de educaţie care sprijină instruirea prin servicii specializat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În conformitate cu prevederile legale în vigoare, sistemul naţional de învăţământ preuniversitar este constituit din ansamblul unităţilor de învăţământ de stat, particulare şi confesionale autorizate/acreditate, fiind organizat pe niveluri, forme de învăţământ şi, după caz, filiere şi profiluri.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Fonts w:cs="Arial" w:ascii="Calibri" w:hAnsi="Calibri"/>
          <w:b/>
          <w:bCs/>
          <w:sz w:val="26"/>
          <w:szCs w:val="26"/>
        </w:rPr>
        <w:t>SECŢIUNEA a 2-a</w:t>
        <w:br/>
      </w:r>
      <w:r>
        <w:rPr>
          <w:rStyle w:val="L5def1"/>
          <w:rFonts w:cs="Calibri" w:ascii="Calibri" w:hAnsi="Calibri"/>
          <w:color w:val="000000"/>
        </w:rPr>
        <w:t>Inspecţia unităţilor de învăţământ preuniversitar. Taxonomia inspecţiei unităţilor de învăţământ preuniversitar. Definiţii. Nivelur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ţia unităţilor de învăţământ preuniversitar reprezintă evaluarea oficială de către instituţiile abilitate prin lege (Ministerul Educaţiei, Cercetării, Tineretului şi Sportului - MECTS sau inspectoratele şcolare, după caz) a realizării scopurilor şi obiectivelor proprii diferitelor categorii de unităţi de învăţământ, aşa cum sunt acestea definite prin legislaţia în vigoar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După conţinutul/obiectul principal al inspecţiei se disting 3 tipuri fundamentale de inspecţie a unităţilor de învăţământ preuniversitar: inspecţia şcolară generală a unităţilor de învăţământ preuniversitar, inspecţia tematică şi inspecţia de specialitat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Inspecţia şcolară generală a unităţilor de învăţământ preuniversitar reprezintă o activitate de evaluare generală a performanţelor diferitelor categorii de unităţi de învăţământ, prin raportare explicită la politicile educaţionale, scopurile şi obiectivele dezirabile propuse sau la standardele asumate în funcţionarea acestora.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Pentru sistemul naţional de învăţământ preuniversitar, inspecţia şcolară generală a unităţilor de învăţământ preuniversitar reprezintă forma specifică a inspecţiei de evaluare instituţională a unităţilor de învăţământ preuniversitar. Obiectul principal al inspecţiei şcolare generale a unităţilor de învăţământ preuniversitar îl reprezintă întreaga activitate a unităţii de învăţământ preuniversitar, în calitate de furnizor direct de servicii educaţi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O formă specială de evaluare instituţională a unităţilor de învăţământ preuniversitar, diferită de inspecţia şcolară generală a unităţilor de învăţământ preuniversitar, o reprezintă evaluarea instituţională în vederea autorizării, acreditării şi evaluării periodice a organizaţiilor furnizoare de educaţie, realizată de Agenţia Română de Asigurare a Calităţii în Învăţământul Preuniversitar (ARACIP).</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4)</w:t>
      </w:r>
      <w:r>
        <w:rPr>
          <w:rFonts w:cs="Arial" w:ascii="Calibri" w:hAnsi="Calibri"/>
          <w:sz w:val="26"/>
          <w:szCs w:val="26"/>
        </w:rPr>
        <w:t xml:space="preserve"> </w:t>
      </w:r>
      <w:r>
        <w:rPr>
          <w:rStyle w:val="L5def1"/>
          <w:rFonts w:cs="Calibri" w:ascii="Calibri" w:hAnsi="Calibri"/>
          <w:color w:val="000000"/>
        </w:rPr>
        <w:t>În cadrul sistemului educaţional, alte forme de evaluare instituţională pot viza diferite categorii de instituţii de educaţie, altele decât unităţile de învăţământ preuniversitar, spre exemplu, inspecţia de evaluare a activităţii inspectoratelor şcolare sau inspecţia de evaluare a unităţilor conexe din subordinea inspectoratelor şcolare/MECTS.</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7.</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Inspecţia tematică reprezintă o activitate de evaluare sau control a/al unui domeniu/mai multor domenii particular(e) al/ale activităţii unităţilor de învăţământ preuniversitar sau a/al personalului care deserveşte aceste instituţii, în principal, a/al activităţii cadrelor didactice. În cadrul acestui tip de inspecţie se realizează inclusiv activităţi de consiliere, în raport cu obiectivele concrete vizate.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Obiectul principal al inspecţiei tematice îl reprezintă o secvenţă particulară/un aspect a/al activităţii unităţilor de învăţământ preuniversitar sau a/al activităţii personalului acestora, în special a/al activităţii cadrelor didactice care deservesc aceste instituţ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Inspecţia tematică poate include: activitatea de control al respectării legislaţiei şcolare, inspecţia evaluării activităţilor de formare şi perfecţionare, inspecţia activităţilor educative/extracurriculare, inspecţia de evaluare a calităţii managementului unităţilor de învăţământ, inspecţia activităţii profesorului-diriginte, a activităţii de orientare şcolară şi profesională, activitatea de analiză şi rezolvare a scrisorilor, sesizărilor şi reclamaţiilor, inspecţia în vederea evaluării pregătirii începutului anului şcolar, completarea documentelor şcolare, realizarea planului de şcolarizare etc.</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8.</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Inspecţia de specialitate reprezintă o activitate de evaluare a competenţelor profesionale/activităţii profesionale ale/a cadrelor didactice la nivelul disciplinei/disciplinelor de studiu sau activităţilor educaţionale pe care acestea le susţin. Inspecţia de specialitate vizează, în mod direct, calitatea activităţilor didactice în raport cu beneficiarii primari ai educaţiei, respectiv antepreşcolarii, preşcolarii şi elevii.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Obiectul principal al inspecţiei de specialitate îl reprezintă activitatea didactică a educatorilor, institutorilor/învăţătorilor, profesorilor, profesorilor pentru învăţământul primar, profesorilor pentru învăţământul preşcolar, maiştrilor instructor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Inspecţia de specialitate include: inspecţia de specialitate curentă, inspecţia de specialitate realizată în vederea obţinerii definitivării în învăţământ, inspecţia de specialitate realizată în vederea obţinerii gradelor didactice II şi I (inspecţie şcolară specială), orice altă formă de evaluare, control şi consiliere a activităţii cadrului didactic în domeniul de specialitate în care este încadrat.</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9.</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În funcţie de instituţia care realizează activitatea de evaluare, consiliere şi control extern, inspecţia unităţilor de învăţământ preuniversitar se poate realiza de cătr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MECTS;</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inspectoratele şcolar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Fonts w:cs="Arial" w:ascii="Calibri" w:hAnsi="Calibri"/>
          <w:b/>
          <w:bCs/>
          <w:sz w:val="26"/>
          <w:szCs w:val="26"/>
        </w:rPr>
        <w:t>CAPITOLUL II</w:t>
        <w:br/>
      </w:r>
      <w:r>
        <w:rPr>
          <w:rStyle w:val="L5def1"/>
          <w:rFonts w:cs="Calibri" w:ascii="Calibri" w:hAnsi="Calibri"/>
          <w:color w:val="000000"/>
        </w:rPr>
        <w:t>Inspecţia unităţilor de învăţământ preuniversitar</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center"/>
        <w:rPr/>
      </w:pPr>
      <w:r>
        <w:rPr>
          <w:rFonts w:cs="Arial" w:ascii="Calibri" w:hAnsi="Calibri"/>
          <w:b/>
          <w:bCs/>
          <w:sz w:val="26"/>
          <w:szCs w:val="26"/>
        </w:rPr>
        <w:t>SECŢIUNEA 1</w:t>
        <w:br/>
      </w:r>
      <w:r>
        <w:rPr>
          <w:rStyle w:val="L5def1"/>
          <w:rFonts w:cs="Calibri" w:ascii="Calibri" w:hAnsi="Calibri"/>
          <w:color w:val="000000"/>
        </w:rPr>
        <w:t>Inspecţia şcolară generală a unităţilor de învăţământ preuniversitar. Aspecte general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0.</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Prezentul regulament asigură caracterul unitar al inspecţiei şcolare generale la nivel naţional şi stabileşte scopurile inspecţiei, personalul abilitat să facă inspecţia şi modul de realizare concretă a inspecţiei. Prezentul regulament va fi folosit în cadrul inspecţiilor şcolare generale realizate în unităţile de învăţământ de stat, particulare şi confesionale autorizate/acreditat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1.</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Scopul inspecţiei şcolare generale îl constitui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evaluarea şi monitorizarea activităţii unităţilor de învăţământ preuniversitar, concretizată prin furnizarea către cei în drept a rapoartelor de inspec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îmbunătăţirea rezultatelor şcolare prin evaluarea conformităţii funcţionării şi dezvoltării unităţilor de învăţământ preuniversitar cu legislaţia privind învăţământul în vigoare, cu politicile, strategiile şi proiectele naţionale în domeniul educaţiei şi cu nevoile individuale, comunitare, regionale şi naţionale în domeniul educa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consilierea şi sprijinirea unităţilor de învăţământ preuniversitar şi a personalului didactic, didactic auxiliar şi nedidactic pentru îmbunătăţirea propriei activităţ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2.</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ţia şcolară generală se realizează de către MECTS şi inspectoratele şcolare judeţene (ISJ)/Inspectoratul Şcolar al Municipiului Bucureşti (ISMB), în toate unităţile de învăţământ preuniversitar care formează sistemul naţional de învăţământ, vizând aspectele şi ariile tematice nominalizate în prezentul regulament.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3.</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Unităţile de învăţământ preuniversitar care urmează să fie inspectate vor fi stabilite de ISJ/ISMB, în urma diagnozei locale, sau de MECTS, în cazul unor priorităţi/obiective naţionale specific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4.</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Perioada dintre două inspecţii şcolare generale ale unităţilor de învăţământ preuniversitar va fi stabilită în urma unor constatări şi analize fundamentate, luate la nivelul ISJ/ISMB sau la nivelul MECTS.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5.</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ii vor face aprecieri asupra următoarelor 7 arii tematice/domenii: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managementul şcolar, managementul calităţii, dezvoltarea instituţională, eficienţa atragerii şi folosirii resurselor (umane, financiare, materiale şi informaţionale), respectarea legislaţiei în vigoare şi a regulamente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modul de aplicare a curriculumului naţional, dezvoltarea şi aplicarea curriculumului la decizia şcolii/în dezvoltare locală, calitatea activităţilor extracurriculare realizate de personalul didactic şi unele categorii de personal didactic auxilia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activitatea personalului didactic (proiectare, predareînvăţare, evaluare, reglare/remediere, diferenţiere a demersului educ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nivelul performanţelor realizate de elevi în învăţare raportat la standardele educaţionale naţionale (curriculare şi de evalu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modul în care unitatea de învăţământ sprijină şi încurajează dezvoltarea personală a elevilor şi motivaţia acestora în învăţare (consiliere, orientare şcolară, asistenţă individualizată), respectând principiile educaţiei incluzive şi asigurarea egalităţii de şans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relaţiile unităţii de învăţământ cu părinţii şi cu comunitatea loc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atitudinea elevilor faţă de educaţia pe care le-o furnizează unitatea de învăţământ.</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6.</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Ariile tematice/Domeniile inspectate, sursele de informare consultate şi criteriile folosite de inspectori atunci când realizează o inspecţie şcolară generală sunt prezentate în cadrul Metodologiei de aplicare a prevederilor privind inspecţia şcolară generală a unităţilor de învăţământ preuniversitar, prevăzută în anexa nr. 1.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7.</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Lista unităţilor de învăţământ preuniversitar în care urmează să se desfăşoare inspecţia şcolară generală împreună cu perioadele din graficul de activităţi semestriale ale ISJ/ISMB alocate acestui tip de inspecţie sunt propuse de către inspectorul şcolar general adjunct coordonator al Compartimentului curriculum şi controlul asigurării calităţii şi avizate în consiliul de administraţie al ISJ/ISMB la începutul fiecărui semestru.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La nivelul MECTS, lista unităţilor de învăţământ preuniversitar în care urmează să se desfăşoare inspecţia şcolară generală şi graficul activităţilor de inspecţie se realizează la nivelul direcţiei generale/direcţiei de profil, respectiv Direcţia generală educaţie şi învăţare pe tot parcursul vieţii - Direcţia inspecţie şcolară, fiind înaintate spre aprobare secretarului de stat pentru învăţământul preuniversita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8.</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Dimensiunea echipei de inspectori şi disciplinele inspectate vor fi stabilite în funcţie de mărimea şi complexitatea unităţii de învăţământ (număr de elevi, număr de structuri arondate unei unităţi cu personalitate juridică, distribuţia geografică). Inspecţia şcolară generală este realizată, de regulă, de o echipă formată din 2 până la 8 inspectori şi va fi condusă de un coordonator numit dintre aceştia. Echipa va cuprinde inspectori care au competenţele necesare pentru a inspecta un eşantion format din cel puţin 6 discipline incluse în curriculum. În şcolile cu limba de predare a unei minorităţi naţionale, echipa de inspectori va fi însoţită de inspectorul de minorităţi/de specialitate pentru limba maghiară, germană, romani etc., respectiv de metodişti vorbitori ai limbilor minorităţilor.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19.</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Durata inspecţiei şcolare generale este de 1-2 săptămâni, în funcţie de mărimea şi complexitatea activităţilor educaţionale ale unităţii de învăţământ preuniversitar inspectat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Fonts w:cs="Arial" w:ascii="Calibri" w:hAnsi="Calibri"/>
          <w:b/>
          <w:bCs/>
          <w:sz w:val="26"/>
          <w:szCs w:val="26"/>
        </w:rPr>
        <w:t>SECŢIUNEA a 2-a</w:t>
        <w:br/>
      </w:r>
      <w:r>
        <w:rPr>
          <w:rStyle w:val="L5def1"/>
          <w:rFonts w:cs="Calibri" w:ascii="Calibri" w:hAnsi="Calibri"/>
          <w:color w:val="000000"/>
        </w:rPr>
        <w:t>Inspecţia şcolară generală a unităţilor de învăţământ preuniversitar: activitatea de preinspecţi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0.</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ul coordonator al echipei realizează următoarele activităţi preparatoare pentru inspecţi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informează unitatea de învăţământ preuniversitar care va fi inspectată şi stabileşte împreună cu directorul modul în care vor fi predate documentele instituţiei, precum şi data-limită la care va face cunoscut personalului rezultatul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prezintă unităţii de învăţământ lista cu documentele solicitate, formularele care trebuie completate şi stabileşte împreună cu directorul unităţii de învăţământ data-limită până la care toate documentele vor fi pregăti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stabileşte responsabilităţile ce revin fiecărui membru al echipei, raportate la ariile tematice/domeniile inspectate. Stabilirea responsabilităţilor se va realiza după consultarea membrilor echipei de inspecţie. Inspectorul coordonator va furniza unităţii de învăţământ preuniversitar lista cu numele şi responsabilităţile membrilor echipei, durata inspecţiei, disciplinele şi aspectele ce vor fi inspectate, precum şi eşantioanele reprezentative pentru aplicarea chestionarelor grupurilor-ţintă (elevi, cadre didactice, părinţi etc.) şi colectarea datelor. Unitatea de învăţământ va fi informată dacă apar schimbări în componenţa echipei de inspector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vizitează unitatea de învăţământ înainte de inspecţie pentru a discuta cu directorul aspectele inspecţiei, pentru a explica personalului modalitatea de efectuare a inspecţiei şi pentru a răspunde la întrebările puse de acesta. Inspectorul coordonator explică modul în care va fi analizată documentaţia şi cum va fi folosită de către echip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în urma vizitei în unitatea de învăţământ, poate solicita centrului judeţean de resurse şi asistenţă educaţională (CJRAE)/Centrului Municipiului Bucureşti de Resurse şi Asistenţă Educaţională (CMBRAE) elaborarea chestionarelor pentru grupurile-ţintă, particularizat, în funcţie de specificul şi problemele-cheie identificate în unitatea de învăţământ care va fi inspectată.</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1.</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Pentru inspecţia realizată de ISJ/ISMB, în cazuri temeinic justificate, unitatea de învăţământ va putea solicita schimbarea perioadei de inspecţie sau datele/orele de desfăşurare a unor activităţi specifice (din activitatea de preinspecţie, de inspecţie şi de postinspecţie), adresându-se în scris consiliului de administraţie al ISJ/ISMB. În cuprinsul solicitării, unitatea de învăţământ preuniversitar va propune perioade/date noi pentru desfăşurarea activităţilor respective. Planul modificat de inspecţie devine efectiv în momentul aprobării lui de către consiliul de administraţie al ISJ/ISMB.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2.</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ul coordonator al echipei solicită conducătorului unităţii de învăţământ preuniversitar documentele necesare pregătirii activităţii de inspecţie, cu cel puţin 7 zile înainte de începerea inspecţiei. Directorul instituţiei de educaţie pregăteşte documentele solicitate şi le pune la dispoziţia echipei de inspecţi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3.</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ul coordonator şi membrii echipei stabilesc programul inspecţiei în aşa fel încât să se colecteze un eşantion suficient de date, să aibă ocazia să discute despre situaţia constatată şi să emită aprecieri ca echipă.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4.</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Înainte de inspecţie, inspectorul coordonator al echipei colectează următoarele date şi informaţii: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o prezentare scrisă de director asupra activităţii unităţii de învăţământ (maximum două pagini), care va cuprinde informaţii asupra situaţiei socioeconomice a zonei, elevilor/copiilor, managementului instituţiei de educaţie, managementului resurselor financiare, încadrării cu personal, materialului didactic, clădirilor, curriculumului şi planurilor de dezvoltare ale instituţiei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un formular cu date statistice privind unitatea de învăţământ, completat de către direct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rezultatele obţinute de elevi la examenele naţionale şi testele naţionale în ultimii 3 ani, comparativ cu media la nivel judeţean şi n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raportul de evaluare internă al unităţii de învăţământ preuniversita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documentele unităţii de învăţământ privind încadrarea personalului angajat şi managementul gener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documentele privind politica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cel mai recent raport de inspecţie şcolară gener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orarul unităţii de învăţământ în perioada inspecţiei (pentru clase şi pentru cadrele didactic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orice altă informaţie pe care personalul instituţiei de educaţie doreşte să o furnizeze inspectorilo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5.</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După colectarea acestor date de către inspectorul coordonator, documentele vor fi analizate şi vor fi comunicate celorlalţi membri ai echipei de inspecţie. Dosarul activităţii de preinspecţie este confidenţial şi poate fi utilizat numai de inspectori.  </w:t>
      </w:r>
    </w:p>
    <w:p>
      <w:pPr>
        <w:pStyle w:val="Normal"/>
        <w:jc w:val="both"/>
        <w:rPr>
          <w:rFonts w:ascii="Calibri" w:hAnsi="Calibri" w:cs="Arial"/>
          <w:sz w:val="26"/>
          <w:szCs w:val="26"/>
        </w:rPr>
      </w:pPr>
      <w:r>
        <w:rPr>
          <w:rFonts w:cs="Arial" w:ascii="Calibri" w:hAnsi="Calibri"/>
          <w:sz w:val="26"/>
          <w:szCs w:val="26"/>
        </w:rPr>
      </w:r>
    </w:p>
    <w:p>
      <w:pPr>
        <w:pStyle w:val="Normal"/>
        <w:jc w:val="center"/>
        <w:rPr>
          <w:rFonts w:ascii="Calibri" w:hAnsi="Calibri" w:cs="Arial"/>
          <w:sz w:val="26"/>
          <w:szCs w:val="26"/>
        </w:rPr>
      </w:pPr>
      <w:r>
        <w:rPr>
          <w:rFonts w:cs="Arial" w:ascii="Calibri" w:hAnsi="Calibri"/>
          <w:b/>
          <w:bCs/>
          <w:sz w:val="26"/>
          <w:szCs w:val="26"/>
        </w:rPr>
        <w:t>SECŢIUNEA a 3-a</w:t>
        <w:br/>
      </w:r>
      <w:r>
        <w:rPr>
          <w:rStyle w:val="L5def1"/>
          <w:rFonts w:cs="Calibri" w:ascii="Calibri" w:hAnsi="Calibri"/>
          <w:color w:val="000000"/>
        </w:rPr>
        <w:t>Inspecţia şcolară generală a unităţilor de învăţământ preuniversitar: desfăşurarea inspecţie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6.</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ţia şcolară generală va fi deschisă de către coordonatorul echipei de inspectori. Coordonatorul anunţă consiliului profesoral domeniile şi activităţile care vor fi inspectate de către membrii echipei de inspectori.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7.</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ul coordonator al echipei are următoarele atribuţii: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reprezintă instituţia din care provine, ISJ/ISMB sau MECTS, şi echipa de inspectori în relaţiile cu unitatea de învăţământ inspecta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supraveghează şi monitorizează derularea inspecţiei şcolare gener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analizează şi soluţionează, împreună cu directorul unităţii de învăţământ inspectate, orice neconcordanţă sau problemă ivită în legătură cu organizarea şi desfăşurarea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organizează şi conduce întâlnirile cu reprezentanţii părinţilor, ai elevilor, cu personalul didactic, didactic auxiliar şi nedidactic şi cu reprezentanţii comunităţii loc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coordonează colectarea documentelor întocmite de membrii echipei sau de personalul unităţii de învăţământ inspec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coordonează elaborarea, aplicarea, colectarea şi prelucrarea chestionarelor pentru elevi, părinţi şi cadrele didactice privind activitatea şcolară şi extraşcolară a unităţii de învăţământ inspec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organizează întâlniri de lucru cu membrii echipei de inspectori, în scopul emiterii de judecăţi comun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stabileşte datele la care se desfăşoară întâlnirile pentru prezentarea rapoartelor verbale de inspecţie pe discipline (catedre/comisii) şi pe aspecte (consiliul de administraţie al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derulează activităţile care îi revin, în conformitate cu responsabilităţile specifice stabilite pentru fiecare membru al echipei şi întocmeşte documentaţia necesar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j)</w:t>
      </w:r>
      <w:r>
        <w:rPr>
          <w:rFonts w:cs="Arial" w:ascii="Calibri" w:hAnsi="Calibri"/>
          <w:sz w:val="26"/>
          <w:szCs w:val="26"/>
        </w:rPr>
        <w:t xml:space="preserve"> </w:t>
      </w:r>
      <w:r>
        <w:rPr>
          <w:rStyle w:val="L5def1"/>
          <w:rFonts w:cs="Calibri" w:ascii="Calibri" w:hAnsi="Calibri"/>
          <w:color w:val="000000"/>
        </w:rPr>
        <w:t>pe baza documentelor şi analizelor realizate de membrii echipei, pe care le centralizează, elaborează raportul final al inspecţiei şcolare general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8.</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ţia şcolară generală se va desfăşura după programul stabilit, de comun acord, cu conducerea unităţii de învăţământ. În cadrul inspecţiei şcolare generale pot fi realizate următoarele activităţi: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observarea activităţilor desfăşurate la clasă prin inspecţie/asistenţă la lecţii şi a altor activităţi desfăşurate în spaţiile şcolare. Aproximativ 60% din timpul general de desfăşurare a inspecţiei va fi alocat observării/asistării diferitelor activităţi educaţionale de la nivelul unităţii de învăţământ inspec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discuţii cu directorul/directorii unităţii de învăţământ preuniversitar, cu membrii consiliului de administraţie, ai consiliului profesoral şi ai diferitelor comisii constituite la nivelul unităţilor de învăţământ, între care cei ai comisiei de evaluare şi asigurare a calităţii, ai comisiei pentru prevenirea şi combaterea violenţei în mediul şcolar et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discuţii cu cadrele didactice, cadrele didactice auxiliare şi cu personalul nedidactic. Aproximativ 20% din timpul general de desfăşurare a inspecţiei va fi alocat discuţiilor şi consilierii managerilor şi cadrelor didactice din unitatea de învăţământ inspecta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întâlniri, inclusiv informale, cu reprezentanţii părinţilor şi ai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întâlniri cu reprezentanţi ai autorităţii administraţiei publice locale şi cu alţi reprezentanţi ai comunităţii local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aplicarea de chestion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analiza documentelo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29.</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În timpul inspecţiei, inspectorii vor colecta informaţii prin analizarea documentelor şcolare, evaluând utilitatea şi eficienţa utilizării lor. Din categoria acestor documente fac part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planul de dezvoltare instituţională (PDI)/planul de acţiune al instituţiei de educaţie (PAS);</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raportul anual de evaluare internă (RAEI)/raportul de autoevaluare (R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rapoartele scrise ale evaluărilor externe şi ale inspecţiilor din ultimii 3 an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cataloagele, registrele matrico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condica profesor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planurile operaţionale ale diferitelor comisii constituite la nivelul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documentele catedrelor/comisiilor metodic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portofoliile profesor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caietele elevilor, documentele care vizează rezultatele la examene şi teste, portofolii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j)</w:t>
      </w:r>
      <w:r>
        <w:rPr>
          <w:rFonts w:cs="Arial" w:ascii="Calibri" w:hAnsi="Calibri"/>
          <w:sz w:val="26"/>
          <w:szCs w:val="26"/>
        </w:rPr>
        <w:t xml:space="preserve"> </w:t>
      </w:r>
      <w:r>
        <w:rPr>
          <w:rStyle w:val="L5def1"/>
          <w:rFonts w:cs="Calibri" w:ascii="Calibri" w:hAnsi="Calibri"/>
          <w:color w:val="000000"/>
        </w:rPr>
        <w:t>alte documente relevante pentru politica instituţiei de educaţie şi procedurile specifice elabor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k)</w:t>
      </w:r>
      <w:r>
        <w:rPr>
          <w:rFonts w:cs="Arial" w:ascii="Calibri" w:hAnsi="Calibri"/>
          <w:sz w:val="26"/>
          <w:szCs w:val="26"/>
        </w:rPr>
        <w:t xml:space="preserve"> </w:t>
      </w:r>
      <w:r>
        <w:rPr>
          <w:rStyle w:val="L5def1"/>
          <w:rFonts w:cs="Calibri" w:ascii="Calibri" w:hAnsi="Calibri"/>
          <w:color w:val="000000"/>
        </w:rPr>
        <w:t>orice fel de documente/informaţii scrise distribuite părinţ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l)</w:t>
      </w:r>
      <w:r>
        <w:rPr>
          <w:rFonts w:cs="Arial" w:ascii="Calibri" w:hAnsi="Calibri"/>
          <w:sz w:val="26"/>
          <w:szCs w:val="26"/>
        </w:rPr>
        <w:t xml:space="preserve"> </w:t>
      </w:r>
      <w:r>
        <w:rPr>
          <w:rStyle w:val="L5def1"/>
          <w:rFonts w:cs="Calibri" w:ascii="Calibri" w:hAnsi="Calibri"/>
          <w:color w:val="000000"/>
        </w:rPr>
        <w:t>documentele şedinţelor consiliului de administraţie, planul financiar al instituţiei de educaţie şi orice alt document considerat necesa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0.</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ii vor inspecta/asista toate cadrele didactice din unitatea de învăţământ, astfel încât fiecare cadru didactic să fie observat la cel puţin o lecţie şi, în final, să rezulte un eşantion reprezentativ pentru specificul unităţii de învăţământ respective. Cadrele didactice au obligaţia să primească inspectorul pentru observarea lecţiei, conform orarului anunţat. Când observă o lecţie, inspectorii nu au dreptul să intervină pentru a întrerupe activitatea cadrelor didactice, evitând să distragă atenţia elevilor. Inspectorii vor discuta cu profesorii şi cu elevii despre activitatea lor în afara orelor de clasă. Aspectele urmărite prin activitatea de observare sunt următoarel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relaţia profesor-elev şi aplicarea sistematică a strategiilor didactice centrate pe elev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utilizarea achiziţiilor anterioare de învăţare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concordanţa dintre strategiile didactice utilizate şi caracteristicile grupurilor de elev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individualizarea sarcinilor şi a situaţiilor de învăţare în funcţie de nevoile identific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caracterul interdisciplinar şi transdisciplinar - legături cu alte discipline de studiu, în cadrul aceleiaşi arii, şi legături cu discipline din arii curriculare diferi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modul de selecţie şi utilizare a auxiliarelor curriculare în funcţie de specificul unităţii de învăţământ preuniversitar şi de achiziţiile anterioare de învăţare ale educabil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dezvoltarea capacităţii elevilor de a învăţa din experienţă şi din practic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modul de răspuns al cadrului didactic la cererile elevilor sau ale părinţilor privind acordarea de sprijin individual în 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cluderea, dacă este cazul, în cadrul activităţilor de predare-învăţare-evaluare a elementelor specifice ale minorităţilor etnice, religioase sau de altă natură existente în instituţia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j)</w:t>
      </w:r>
      <w:r>
        <w:rPr>
          <w:rFonts w:cs="Arial" w:ascii="Calibri" w:hAnsi="Calibri"/>
          <w:sz w:val="26"/>
          <w:szCs w:val="26"/>
        </w:rPr>
        <w:t xml:space="preserve"> </w:t>
      </w:r>
      <w:r>
        <w:rPr>
          <w:rStyle w:val="L5def1"/>
          <w:rFonts w:cs="Calibri" w:ascii="Calibri" w:hAnsi="Calibri"/>
          <w:color w:val="000000"/>
        </w:rPr>
        <w:t>utilizarea formelor de evaluare formativă şi sumativă a rezultatelor învăţăr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k)</w:t>
      </w:r>
      <w:r>
        <w:rPr>
          <w:rFonts w:cs="Arial" w:ascii="Calibri" w:hAnsi="Calibri"/>
          <w:sz w:val="26"/>
          <w:szCs w:val="26"/>
        </w:rPr>
        <w:t xml:space="preserve"> </w:t>
      </w:r>
      <w:r>
        <w:rPr>
          <w:rStyle w:val="L5def1"/>
          <w:rFonts w:cs="Calibri" w:ascii="Calibri" w:hAnsi="Calibri"/>
          <w:color w:val="000000"/>
        </w:rPr>
        <w:t>respectarea recomandărilor de igienă şcolară privind echilibrul dintre activitatea şcolară a elevului şi celelalte tipuri de activităţi specifice vârstei (inclusiv în privinţa temelor pentru acas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l)</w:t>
      </w:r>
      <w:r>
        <w:rPr>
          <w:rFonts w:cs="Arial" w:ascii="Calibri" w:hAnsi="Calibri"/>
          <w:sz w:val="26"/>
          <w:szCs w:val="26"/>
        </w:rPr>
        <w:t xml:space="preserve"> </w:t>
      </w:r>
      <w:r>
        <w:rPr>
          <w:rStyle w:val="L5def1"/>
          <w:rFonts w:cs="Calibri" w:ascii="Calibri" w:hAnsi="Calibri"/>
          <w:color w:val="000000"/>
        </w:rPr>
        <w:t>respectarea drepturilor şi îndatoririlor cadrelor didactice şi ale elevilor în cadrul proceselor de predare-învăţare-evalu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m)</w:t>
      </w:r>
      <w:r>
        <w:rPr>
          <w:rFonts w:cs="Arial" w:ascii="Calibri" w:hAnsi="Calibri"/>
          <w:sz w:val="26"/>
          <w:szCs w:val="26"/>
        </w:rPr>
        <w:t xml:space="preserve"> </w:t>
      </w:r>
      <w:r>
        <w:rPr>
          <w:rStyle w:val="L5def1"/>
          <w:rFonts w:cs="Calibri" w:ascii="Calibri" w:hAnsi="Calibri"/>
          <w:color w:val="000000"/>
        </w:rPr>
        <w:t>utilizarea autoevaluării şi interevaluării elevilor în activităţile de 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n)</w:t>
      </w:r>
      <w:r>
        <w:rPr>
          <w:rFonts w:cs="Arial" w:ascii="Calibri" w:hAnsi="Calibri"/>
          <w:sz w:val="26"/>
          <w:szCs w:val="26"/>
        </w:rPr>
        <w:t xml:space="preserve"> </w:t>
      </w:r>
      <w:r>
        <w:rPr>
          <w:rStyle w:val="L5def1"/>
          <w:rFonts w:cs="Calibri" w:ascii="Calibri" w:hAnsi="Calibri"/>
          <w:color w:val="000000"/>
        </w:rPr>
        <w:t>prezentarea produselor activităţii elevilor în sălile de clasă/grupă şi în celelalte spaţii ale unităţii de învăţământ preuniversita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o)</w:t>
      </w:r>
      <w:r>
        <w:rPr>
          <w:rFonts w:cs="Arial" w:ascii="Calibri" w:hAnsi="Calibri"/>
          <w:sz w:val="26"/>
          <w:szCs w:val="26"/>
        </w:rPr>
        <w:t xml:space="preserve"> </w:t>
      </w:r>
      <w:r>
        <w:rPr>
          <w:rStyle w:val="L5def1"/>
          <w:rFonts w:cs="Calibri" w:ascii="Calibri" w:hAnsi="Calibri"/>
          <w:color w:val="000000"/>
        </w:rPr>
        <w:t>caracterul obiectiv al evaluării formative şi sumativ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1.</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În timpul inspecţiei, inspectorul coordonator al echipei organizează întâlniri cu beneficiarii direcţi şi indirecţi ai educaţiei furnizate de unitatea şcolară. La aceste întâlniri vor fi prezenţi 2-3 inspectori, în funcţie de aria tematică de responsabilitate, pentru a informa beneficiarii/partenerii (părinţi, elevi, personal, reprezentanţi ai comunităţii) în legătură cu procesul de inspecţie şi pentru a afla opiniile lor în privinţa unităţii de învăţământ.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Inspectorii iau cunoştinţă de opiniile participanţilor, comunicându-le faptul că opiniile lor despre instituţia de educaţie sunt numai o parte din datele ce vor fi colectate. Inspectorii administrează chestionare pentru a afla părerile participanţilor (părinţi, elevi, personal, reprezentanţi ai comunităţii) despre activitatea unităţii de învăţământ. Inspectorii vor valorifica ocaziile formale şi informale pentru a discuta cu aceşti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Discuţiile le vor permite inspectorilor să aprecieze calitatea managementului, politicile şi planurile unităţii de învăţământ, precum şi modul în care acestea sunt puse în practică. Inspectorii vor evalua dacă personalul acţionează ca o echipă şi contribuie la crearea unui etos pozitiv al unităţii de învăţământ preuniversita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2.</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Echipa de inspectori îşi planifică o şedinţă înainte de începerea inspecţiei şi analizează documentaţia colectată în perioada de preinspecţie. De asemenea, aceştia se întâlnesc periodic în timpul inspecţiei, pentru a analiza ceea ce au constatat, pentru a ajunge la aprecieri comune în privinţa unităţii de învăţământ şi a activităţilor pe care le vor inspecta în continuare.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În cadrul şedinţei vor fi analizate următoarele documen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RA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rezultatele evaluărilor externe şi inspecţiilor din ultimii 3 an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proiectul de dezvoltare instituţională/planul de acţiune al unităţii de învăţământ, împreună cu planurile operaţionale/de implementare pe anul în curs;</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documentele consiliului de administr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planul manageri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documentele care să ateste monitorizarea şi controlul activităţii metodice din partea conducerii unităţii de învăţământ (planul de asistenţe la ore, fişele de asistenţă la ore et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portofoliile catedrelor/comisiilor metodic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portofoliile cadrelor didactice - inclusiv rezultatele evaluăr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portofolii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j)</w:t>
      </w:r>
      <w:r>
        <w:rPr>
          <w:rFonts w:cs="Arial" w:ascii="Calibri" w:hAnsi="Calibri"/>
          <w:sz w:val="26"/>
          <w:szCs w:val="26"/>
        </w:rPr>
        <w:t xml:space="preserve"> </w:t>
      </w:r>
      <w:r>
        <w:rPr>
          <w:rStyle w:val="L5def1"/>
          <w:rFonts w:cs="Calibri" w:ascii="Calibri" w:hAnsi="Calibri"/>
          <w:color w:val="000000"/>
        </w:rPr>
        <w:t>documente referitoare la participarea cadrelor didactice la programe şi activităţi de dezvoltare profesion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k)</w:t>
      </w:r>
      <w:r>
        <w:rPr>
          <w:rFonts w:cs="Arial" w:ascii="Calibri" w:hAnsi="Calibri"/>
          <w:sz w:val="26"/>
          <w:szCs w:val="26"/>
        </w:rPr>
        <w:t xml:space="preserve"> </w:t>
      </w:r>
      <w:r>
        <w:rPr>
          <w:rStyle w:val="L5def1"/>
          <w:rFonts w:cs="Calibri" w:ascii="Calibri" w:hAnsi="Calibri"/>
          <w:color w:val="000000"/>
        </w:rPr>
        <w:t>raportul de analiză al activităţii din anul şcolar/semestrul precede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l)</w:t>
      </w:r>
      <w:r>
        <w:rPr>
          <w:rFonts w:cs="Arial" w:ascii="Calibri" w:hAnsi="Calibri"/>
          <w:sz w:val="26"/>
          <w:szCs w:val="26"/>
        </w:rPr>
        <w:t xml:space="preserve"> </w:t>
      </w:r>
      <w:r>
        <w:rPr>
          <w:rStyle w:val="L5def1"/>
          <w:rFonts w:cs="Calibri" w:ascii="Calibri" w:hAnsi="Calibri"/>
          <w:color w:val="000000"/>
        </w:rPr>
        <w:t>organigrama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m)</w:t>
      </w:r>
      <w:r>
        <w:rPr>
          <w:rFonts w:cs="Arial" w:ascii="Calibri" w:hAnsi="Calibri"/>
          <w:sz w:val="26"/>
          <w:szCs w:val="26"/>
        </w:rPr>
        <w:t xml:space="preserve"> </w:t>
      </w:r>
      <w:r>
        <w:rPr>
          <w:rStyle w:val="L5def1"/>
          <w:rFonts w:cs="Calibri" w:ascii="Calibri" w:hAnsi="Calibri"/>
          <w:color w:val="000000"/>
        </w:rPr>
        <w:t>raportările statistice obligatorii (S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n)</w:t>
      </w:r>
      <w:r>
        <w:rPr>
          <w:rFonts w:cs="Arial" w:ascii="Calibri" w:hAnsi="Calibri"/>
          <w:sz w:val="26"/>
          <w:szCs w:val="26"/>
        </w:rPr>
        <w:t xml:space="preserve"> </w:t>
      </w:r>
      <w:r>
        <w:rPr>
          <w:rStyle w:val="L5def1"/>
          <w:rFonts w:cs="Calibri" w:ascii="Calibri" w:hAnsi="Calibri"/>
          <w:color w:val="000000"/>
        </w:rPr>
        <w:t>orarul instituţiei de educaţie/schemele orare ale clase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o)</w:t>
      </w:r>
      <w:r>
        <w:rPr>
          <w:rFonts w:cs="Arial" w:ascii="Calibri" w:hAnsi="Calibri"/>
          <w:sz w:val="26"/>
          <w:szCs w:val="26"/>
        </w:rPr>
        <w:t xml:space="preserve"> </w:t>
      </w:r>
      <w:r>
        <w:rPr>
          <w:rStyle w:val="L5def1"/>
          <w:rFonts w:cs="Calibri" w:ascii="Calibri" w:hAnsi="Calibri"/>
          <w:color w:val="000000"/>
        </w:rPr>
        <w:t>programele activităţilor extra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p)</w:t>
      </w:r>
      <w:r>
        <w:rPr>
          <w:rFonts w:cs="Arial" w:ascii="Calibri" w:hAnsi="Calibri"/>
          <w:sz w:val="26"/>
          <w:szCs w:val="26"/>
        </w:rPr>
        <w:t xml:space="preserve"> </w:t>
      </w:r>
      <w:r>
        <w:rPr>
          <w:rStyle w:val="L5def1"/>
          <w:rFonts w:cs="Calibri" w:ascii="Calibri" w:hAnsi="Calibri"/>
          <w:color w:val="000000"/>
        </w:rPr>
        <w:t>instrumente de monitorizare şi evaluare internă specifice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q)</w:t>
      </w:r>
      <w:r>
        <w:rPr>
          <w:rFonts w:cs="Arial" w:ascii="Calibri" w:hAnsi="Calibri"/>
          <w:sz w:val="26"/>
          <w:szCs w:val="26"/>
        </w:rPr>
        <w:t xml:space="preserve"> </w:t>
      </w:r>
      <w:r>
        <w:rPr>
          <w:rStyle w:val="L5def1"/>
          <w:rFonts w:cs="Calibri" w:ascii="Calibri" w:hAnsi="Calibri"/>
          <w:color w:val="000000"/>
        </w:rPr>
        <w:t>documente privind progresul în dotarea cu echipamente, materiale, manuale, auxiliarele curriculare, biblioteca/centrul de documentare şi informare (CD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r)</w:t>
      </w:r>
      <w:r>
        <w:rPr>
          <w:rFonts w:cs="Arial" w:ascii="Calibri" w:hAnsi="Calibri"/>
          <w:sz w:val="26"/>
          <w:szCs w:val="26"/>
        </w:rPr>
        <w:t xml:space="preserve"> </w:t>
      </w:r>
      <w:r>
        <w:rPr>
          <w:rStyle w:val="L5def1"/>
          <w:rFonts w:cs="Calibri" w:ascii="Calibri" w:hAnsi="Calibri"/>
          <w:color w:val="000000"/>
        </w:rPr>
        <w:t>documentele şcolare prevăzute de leg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s)</w:t>
      </w:r>
      <w:r>
        <w:rPr>
          <w:rFonts w:cs="Arial" w:ascii="Calibri" w:hAnsi="Calibri"/>
          <w:sz w:val="26"/>
          <w:szCs w:val="26"/>
        </w:rPr>
        <w:t xml:space="preserve"> </w:t>
      </w:r>
      <w:r>
        <w:rPr>
          <w:rStyle w:val="L5def1"/>
          <w:rFonts w:cs="Calibri" w:ascii="Calibri" w:hAnsi="Calibri"/>
          <w:color w:val="000000"/>
        </w:rPr>
        <w:t>alte documente (proiecte/programe europene, naţionale, judeţene şi local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Fonts w:cs="Arial" w:ascii="Calibri" w:hAnsi="Calibri"/>
          <w:b/>
          <w:bCs/>
          <w:sz w:val="26"/>
          <w:szCs w:val="26"/>
        </w:rPr>
        <w:t>SECŢIUNEA a 4-a</w:t>
        <w:br/>
      </w:r>
      <w:r>
        <w:rPr>
          <w:rStyle w:val="L5def1"/>
          <w:rFonts w:cs="Calibri" w:ascii="Calibri" w:hAnsi="Calibri"/>
          <w:color w:val="000000"/>
        </w:rPr>
        <w:t>Inspecţia şcolară generală a unităţilor de învăţământ preuniversitar: activitatea de postinspecţi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3.</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În urma derulării activităţilor de inspecţie, vor fi prezentate următoarele rapoarte:  </w:t>
      </w:r>
    </w:p>
    <w:p>
      <w:pPr>
        <w:pStyle w:val="Normal"/>
        <w:jc w:val="both"/>
        <w:rPr/>
      </w:pPr>
      <w:r>
        <w:rPr>
          <w:rFonts w:cs="Arial" w:ascii="Calibri" w:hAnsi="Calibri"/>
          <w:sz w:val="26"/>
          <w:szCs w:val="26"/>
        </w:rPr>
        <w:t>   </w:t>
      </w:r>
      <w:r>
        <w:rPr>
          <w:rFonts w:cs="Arial" w:ascii="Calibri" w:hAnsi="Calibri"/>
          <w:b/>
          <w:bCs/>
          <w:sz w:val="26"/>
          <w:szCs w:val="26"/>
        </w:rPr>
        <w:t>1.</w:t>
      </w:r>
      <w:r>
        <w:rPr>
          <w:rFonts w:cs="Arial" w:ascii="Calibri" w:hAnsi="Calibri"/>
          <w:sz w:val="26"/>
          <w:szCs w:val="26"/>
        </w:rPr>
        <w:t xml:space="preserve"> </w:t>
      </w:r>
      <w:r>
        <w:rPr>
          <w:rStyle w:val="L5def1"/>
          <w:rFonts w:cs="Calibri" w:ascii="Calibri" w:hAnsi="Calibri"/>
          <w:color w:val="000000"/>
        </w:rPr>
        <w:t>rapoartele verbale parţiale. Acestea sintetizează rezultatele şi concluziile preliminare ale inspecţiei, sunt prezentate de către fiecare inspector, la finalul fiecărei activităţi desfăşurate. Acestea vor fi furnizate comisiilor/catedrelor metodice/membrilor consiliului de administraţie, cadrelor didactice inspectate, precum şi reprezentanţilor elevilor şi ai părinţilor, în funcţie de aria tematică şi disciplina inspecta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raportul verbal general. În perioada imediat următoare încheierii inspecţiei, dar nu mai târziu de 4 zile de la finalizarea sa, inspectorul coordonator va furniza un raport verbal general, în cadrul unei întâlniri/şedinţe la care vor fi prezenţi directorul/directorii, şefii de catedre, membrii consiliului de administraţie şi profesorii inspectaţi. Raportul este confidenţial, în sensul că participanţii la întâlnire/şedinţă nu vor discuta despre acesta în afara unităţii de învăţământ inspec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rapoartele verbale parţiale şi raportul verbal general vor prezenta, în mod concis, punctele tari ale unităţii de învăţământ şi aspectele care trebuie ameliorate. Aprecierile inspectorilor trebuie să fie respectate şi nu vor fi modificate decât dacă directorul sau personalul unităţii de învăţământ va demonstra că aceste aprecieri nu sunt conforme cu realitatea. Rapoartele verbale oferă posibilitatea unor discuţii în privinţa aspectelor care este necesar să fie remedi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4.</w:t>
      </w:r>
      <w:r>
        <w:rPr>
          <w:rFonts w:cs="Arial" w:ascii="Calibri" w:hAnsi="Calibri"/>
          <w:sz w:val="26"/>
          <w:szCs w:val="26"/>
        </w:rPr>
        <w:t xml:space="preserve"> </w:t>
      </w:r>
      <w:r>
        <w:rPr>
          <w:rStyle w:val="L5def1"/>
          <w:rFonts w:cs="Calibri" w:ascii="Calibri" w:hAnsi="Calibri"/>
          <w:color w:val="000000"/>
        </w:rPr>
        <w:t>rapoartele scrise individuale ale inspecţiei şcolare generale. Acestea reprezintă rapoartele individuale ale membrilor echipei de inspectori, realizate pentru fiecare arie tematică/domeniu, precum şi pentru fiecare disciplină inspectată. Rapoartele scrise individuale ale membrilor echipei de inspectori, ale căror modele sunt prevăzute în anexa nr. 2, sunt predate inspectorului coordonat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5.</w:t>
      </w:r>
      <w:r>
        <w:rPr>
          <w:rFonts w:cs="Arial" w:ascii="Calibri" w:hAnsi="Calibri"/>
          <w:sz w:val="26"/>
          <w:szCs w:val="26"/>
        </w:rPr>
        <w:t xml:space="preserve"> </w:t>
      </w:r>
      <w:r>
        <w:rPr>
          <w:rStyle w:val="L5def1"/>
          <w:rFonts w:cs="Calibri" w:ascii="Calibri" w:hAnsi="Calibri"/>
          <w:color w:val="000000"/>
        </w:rPr>
        <w:t>raportul scris final al inspecţiei şcolare general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4.</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Raportul scris final va fi redactat de inspectorul coordonator al echipei. El trebuie să fie în concordanţă cu rapoartele verbale şi rapoartele scrise individuale ale membrilor echipei. Raportul scris final, al cărui model este prevăzut în anexa nr. 3, trebuie să respecte criteriile de inspecţie şi forma stabilite şi va acoperi toate domeniile indicate în regulament şi în metodologia de aplicare a acestuia. Raportul este evaluativ, fiind structurat în două părţi: raportul pe arii tematice şi raportul pe discipline; echipa de inspecţie acordă calificative fiecărei arii tematice/domeniu, respectiv fiecărei discipline inspectate. Managerii şi personalul unităţii de învăţământ trebuie să poată identifica în raport, pe baza recomandărilor realizate, priorităţile pe care le vor avea în vedere în planul de îmbunătăţire.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Raportul scris final va fi semnat de către inspectorul coordonator al echipei şi va fi prezentat de către acesta consiliului de administraţie al unităţii de învăţământ în termen de cel mult 3 săptămâni de la finalizarea activităţii de inspecţie. O copie a raportului scris final va fi înaintată inspectorului general şi, la cerere, MECTS.</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Raportul scris final va fi însoţit de un rezumat al acestuia. Pe baza raportului scris final, rezumatul va include în formă sintetică constatări/aprecieri, recomandări şi calificativele acordate, pentru fiecare arie/tematică şi fiecare disciplină inspectată. Rezumatul va fi prezentat de către directorul unităţii de învăţământ consiliului profesoral în cadrul unei şedinţe în care vor fi invitaţi reprezentanţii părinţilor, reprezentanţii elevilor, precum şi ai personalului didactic auxiliar şi ai personalului nedidactic. Rezumatul raportului scris final al inspecţiei şcolare generale elaborat conform modelului prevăzut în anexa nr. 4 conţine numai informaţii de interes public şi poate fi consultat, la cerere, şi de instituţiile autorităţilor publice locale cu atribuţii în domeniul educ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4)</w:t>
      </w:r>
      <w:r>
        <w:rPr>
          <w:rFonts w:cs="Arial" w:ascii="Calibri" w:hAnsi="Calibri"/>
          <w:sz w:val="26"/>
          <w:szCs w:val="26"/>
        </w:rPr>
        <w:t xml:space="preserve"> </w:t>
      </w:r>
      <w:r>
        <w:rPr>
          <w:rStyle w:val="L5def1"/>
          <w:rFonts w:cs="Calibri" w:ascii="Calibri" w:hAnsi="Calibri"/>
          <w:color w:val="000000"/>
        </w:rPr>
        <w:t>Dacă inspecţia este realizată de către MECTS, copii ale raportului scris final vor putea fi transmise, la cerere: ISJ/ISMB de unde provine unitatea şcolară inspectată, secretarului de stat pentru învăţământul preuniversitar, ministrului educaţiei, cercetării, tineretului şi sportulu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5.</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Raportul scris final al inspecţiei şcolare generale reprezintă documentul oficial referitor la rezultatele inspecţiei. Acest raport se înregistrează atât la ISJ/ISMB, după ce a fost avizat de către inspectorul şcolar general adjunct coordonator al Compartimentului curriculum şi controlul asigurării calităţii, cât şi la unitatea de învăţământ preuniversitar inspectată. Cu această ocazie, în registrul de inspecţii al unităţii de învăţământ inspectate se încheie un proces-verbal la care raportul general este anexat.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Raportul scris final al inspecţiei trebuie să precizez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enumirea unităţii de învăţământ şi perioada în care s-a desfăşurat inspecţi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componenţa echipei de inspecţie, cu menţionarea responsabilităţii fiecărui membru al echipei (aspect şi discipline inspec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obiectivele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descrierea pe scurt a contextului în care funcţionează instituţia de educaţie (demografic, geografic, economic, social, cultural et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datele generale statistice privind unitatea şcolară - inclusiv indicatorii relevanţi din Sistemul Naţional de Indicatori pentru Educaţie (SN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activităţile desfăşurate pe parcursul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constatările rezultate din aplicarea instrumentelor de inspecţie şi din colectarea eşantionului de date, precum şi aprecierile şi recomandările inspectorilor pentru ariile tematice/domeniile evaluate, precum şi calificativul acordat, respectiv unul dintre calificativele: bine (B), acceptabil (A), slab (S);</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constatările, aprecierile, recomandările specifice fiecărei discipline, precum şi calificativul acordat pe disciplină, respectiv unul dintre calificativele bine: (B), acceptabil (A), slab (S).</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6.</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În termen de două săptămâni de la primirea raportului scris final al inspecţiei şcolare generale, unitatea de învăţământ va elabora un plan de îmbunătăţire a activităţii, ţinând cont de recomandările făcute în raport, şi îl va trimite spre aprobare inspectorului coordonator. În raport cu aspectele/domeniile vizate, planul de îmbunătăţire a activităţii va include: obiective, activităţi/acţiuni/măsuri, termene/perioade concrete de realizare, desemnarea responsabililor, indicatori de măsurare a realizării obiectivelor propuse, fiind asumat de consiliul de administraţie al unităţii de învăţământ preuniversitar inspectate. În termen de cel mult o săptămână de la primirea planului de îmbunătăţire a activităţii inspectorul coordonator poate face observaţii în legătură cu acesta, observaţii de care unitatea de învăţământ are obligaţia să ţină cont. După aprobare, unitatea de învăţământ va începe aplicarea primelor activităţi/acţiuni/măsuri din cadrul planului, respectând termenele/perioadele de realizare a acestora.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Planul de îmbunătăţire a activităţii, aprobat de către inspectorul coordonator, va fi ataşat dosarului de inspecţie. Instituţia care a realizat inspecţia şcolară generală va urmări aplicarea planului de îmbunătăţire a activităţii prin inspecţia de revenire. Inspecţia de revenire are un caracter obligatoriu şi va fi realizată la o dată/perioadă stabilită de către instituţia care a efectuat inspecţia şcolară generală a respectivei unităţii de învăţământ. Cu cel puţin o săptămână înainte de efectuarea inspecţiei de revenire, unitatea de învăţământ vizată va fi informată în legătură cu data/perioada în care se va realiza această inspec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Dacă în urma inspecţiei de revenire se constată neîndeplinirea obiectivelor asumate în cadrul planului de îmbunătăţire, instituţia care a realizat inspecţia şcolară generală iniţială şi, respectiv, inspecţia de revenire poate sesiza ARACIP, în vederea demarării de către această instituţie a procedurilor de evaluare instituţională specific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Fonts w:cs="Arial" w:ascii="Calibri" w:hAnsi="Calibri"/>
          <w:b/>
          <w:bCs/>
          <w:sz w:val="26"/>
          <w:szCs w:val="26"/>
        </w:rPr>
        <w:t>SECŢIUNEA a 5-a</w:t>
        <w:br/>
      </w:r>
      <w:r>
        <w:rPr>
          <w:rStyle w:val="L5def1"/>
          <w:rFonts w:cs="Calibri" w:ascii="Calibri" w:hAnsi="Calibri"/>
          <w:color w:val="000000"/>
        </w:rPr>
        <w:t>Inspecţia de specialitate. Scop, obiective, tipuri, etape</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7.</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ţia de specialitate reprezintă o activitate complexă de evaluare a competenţelor profesionale/activităţii profesionale ale/a cadrelor didactice la nivelul disciplinei/ disciplinelor de studiu sau activităţilor educaţionale pe care acestea le susţin. Inspecţia de specialitate vizează, în mod direct, calitatea activităţilor didactice în raport cu beneficiarii primari ai educaţiei, respectiv antepreşcolarii, preşcolarii şi elevii.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8.</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Obiectul principal al inspecţiei de specialitate îl reprezintă activitatea profesională a diferitelor categorii de cadre didactic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39.</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Scopul inspecţiei de specialitate îl constituie evaluarea şi/sau monitorizarea activităţii didactice, în mod fundamental a activităţii de proiectare, predare-învăţare-evaluare, prin raportare la sistemul de competenţe al profesiei didactice, consilierea cadrelor didactice în legătură cu activitatea lor profesională şi posibilităţile de dezvoltare profesională şi evoluţie în carieră.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0.</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Principalele obiective urmărite în cadrul inspecţiei de specialitate sunt: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evaluarea competenţelor cadrului didactic inspectat de a elabora, pe baza unei lecturi personalizate a programei şcolare, planificările calendaristice şi proiectele unităţilor de 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consilierea cadrului didactic inspectat în legătură cu realizarea activităţilor de planificare şi proiectare didactic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evaluarea capacităţii cadrului didactic inspectat de a proiecta şi utiliza strategii didactice corespunzătoare învăţământului modern bazat pe competenţ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consilierea cadrului didactic inspectat în legătură cu proiectarea şi utilizarea unor strategii didactice corespunzătoare învăţământului modern bazat pe competenţ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evaluarea capacităţii cadrului didactic inspectat de a integra Tehnologia informaţiei şi comunicaţiilor (TIC) şi lecţiile din cadrul Platformei de eLearning (AEL) în activitatea didactic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consilierea cadrului didactic inspectat în legătură cu integrarea TIC şi a lecţiilor AEL în activitatea didactic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evaluarea competenţelor cadrului didactic inspectat de a utiliza metodele de învăţare diferenţia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consilierea cadrului didactic inspectat în legătură cu utilizarea unor metode de învăţare diferenţia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evaluarea capacităţii cadrului didactic inspectat de a integra elementele de evaluare în cadrul activităţilor de predare-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j)</w:t>
      </w:r>
      <w:r>
        <w:rPr>
          <w:rFonts w:cs="Arial" w:ascii="Calibri" w:hAnsi="Calibri"/>
          <w:sz w:val="26"/>
          <w:szCs w:val="26"/>
        </w:rPr>
        <w:t xml:space="preserve"> </w:t>
      </w:r>
      <w:r>
        <w:rPr>
          <w:rStyle w:val="L5def1"/>
          <w:rFonts w:cs="Calibri" w:ascii="Calibri" w:hAnsi="Calibri"/>
          <w:color w:val="000000"/>
        </w:rPr>
        <w:t>consilierea cadrului didactic inspectat în legătură cu integrarea elementelor de evaluare în cadrul activităţilor de predare-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k)</w:t>
      </w:r>
      <w:r>
        <w:rPr>
          <w:rFonts w:cs="Arial" w:ascii="Calibri" w:hAnsi="Calibri"/>
          <w:sz w:val="26"/>
          <w:szCs w:val="26"/>
        </w:rPr>
        <w:t xml:space="preserve"> </w:t>
      </w:r>
      <w:r>
        <w:rPr>
          <w:rStyle w:val="L5def1"/>
          <w:rFonts w:cs="Calibri" w:ascii="Calibri" w:hAnsi="Calibri"/>
          <w:color w:val="000000"/>
        </w:rPr>
        <w:t>consilierea cadrelor didactice în vederea diversificării ofertei curriculare de cursuri opţi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l)</w:t>
      </w:r>
      <w:r>
        <w:rPr>
          <w:rFonts w:cs="Arial" w:ascii="Calibri" w:hAnsi="Calibri"/>
          <w:sz w:val="26"/>
          <w:szCs w:val="26"/>
        </w:rPr>
        <w:t xml:space="preserve"> </w:t>
      </w:r>
      <w:r>
        <w:rPr>
          <w:rStyle w:val="L5def1"/>
          <w:rFonts w:cs="Calibri" w:ascii="Calibri" w:hAnsi="Calibri"/>
          <w:color w:val="000000"/>
        </w:rPr>
        <w:t>consilierea cadrelor didactice în legătură cu posibilităţile de dezvoltare profesională şi evoluţie în carieră.</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1.</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Tipurile de inspecţie de specialitate sunt: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inspecţia de specialitate curen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inspecţia de specialitate realizată în vederea obţinerii definitivării în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inspecţia de specialitate realizată în vederea obţinerii gradelor didactice II şi I sau inspecţia şcolară speci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orice altă formă de evaluare/control/consiliere a activităţii cadrului didactic în domeniul de specialitate în care este încadrat, realizată de inspectorii de specialitate la nivelul MECTS sau ISJ/ISMB. Spre exemplu, inspecţia de specialitate realizată în vederea verificării unor aspecte particulare ale activităţii didactice (modul de aplicare a curriculumului naţional, modul de realizare a evaluării curente etc.), sau inspecţia de specialitate realizată în vederea verificării unor aspecte ale activităţii cadrelor didactice, semnalate în cadrul unor memorii, petiţii, reclamaţi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2.</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Tematica inspecţiilor de specialitate se stabileşte în baza priorităţilor MECTS/ISJ/ISMB sau la solicitarea unităţilor de învăţământ.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3.</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ţia de specialitate poate fi realizată şi ca urmare a existenţei unor reclamaţii, sesizări, petiţii privind activitatea unor cadre didactice, fie la solicitarea unităţilor de învăţământ, fie ca urmare a autosesizării instituţiilor abilitate să realizeze inspecţia de specialitate, respectiv MECTS şi ISJ/ISMB. Cadrele didactice nu pot refuza realizarea inspecţiei de specialitate, cu excepţia situaţiilor în care, din cauze obiective, probate cu acte doveditoare, acestea nu îşi pot desfăşura activităţile profesionale curent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4.</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La nivelul ISJ/ISMB graficul unic al inspecţiei este aprobat în consiliul de administraţie al ISJ/ISMB şi este făcut public.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5.</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Etapele inspecţiei de specialitate sunt următoarel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planificarea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organizarea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realizarea unor convorbiri preliminare pentru orientarea în context (cu persoanele abilitate pentru evaluarea competenţelor profesionale ale cadrului didactic, respectiv cu cadrul didacti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asistenţele la ore şi completarea fişei de observare a lecţiei, al cărei model este prevăzut în anexa nr. 5;</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autoevaluarea cadrului didactic inspecta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analiza activităţii şi consilierea cadrului didactic inspecta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redactarea raportului scris de inspecţie şi consemnarea acestuia în registrul de inspecţii al unităţii de învăţământ preuniversita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Fonts w:cs="Arial" w:ascii="Calibri" w:hAnsi="Calibri"/>
          <w:b/>
          <w:bCs/>
          <w:sz w:val="26"/>
          <w:szCs w:val="26"/>
        </w:rPr>
        <w:t>SECŢIUNEA a 6-a</w:t>
        <w:br/>
      </w:r>
      <w:r>
        <w:rPr>
          <w:rStyle w:val="L5def1"/>
          <w:rFonts w:cs="Calibri" w:ascii="Calibri" w:hAnsi="Calibri"/>
          <w:color w:val="000000"/>
        </w:rPr>
        <w:t>Inspecţia tematică. Scop, obiective, tipuri, etape</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6.</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Obiectul principal al inspecţiei tematice îl reprezintă o secvenţă particulară/un aspect a/al activităţii unităţilor de învăţământ preuniversitar sau a/al activităţii personalului acestora, în special a/al activităţii cadrelor didactice care deservesc aceste instituţii.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7.</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ţia tematică este o formă de evaluare, consiliere şi control, precum şi un mijloc eficient prin intermediul căruia se obţin date şi informaţii necesare soluţionării unor probleme ale sistemului de educaţie şi întocmirii unor baze de date, studii, analize diagnostice şi prognoze pe termen scurt pe probleme manageriale, de reţea şcolară, referitoare la domenii sau aspecte particulare ale predării-învăţării-evaluării uneia ori mai multor discipline de studiu, la cunoaşterea şi respectarea legislaţiei şcolare în vigoare, realizarea componentei evaluative, realizarea execuţiei bugetare, pentru verificarea aplicării unor schimbări la nivel de sistem (curriculare, metodologice, evaluative etc.) sau la activitatea compartimentelor funcţionale ale unităţii de învăţământ preuniversitar.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8.</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Scopul inspecţiei tematice îl constituie colectarea şi analizarea informaţiilor în vederea valorificării aspectelor pozitive şi a soluţionării unor probleme ale sistemului de educaţie. În cadrul acestui tip de inspecţie se realizează inclusiv activităţi de consiliere, în raport cu obiectivele concrete vizat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49.</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Obiectivele inspecţiei tematice se stabilesc, în mod concret, în concordanţă cu temele vizat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0.</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Inspecţia tematică include consilierea/monitorizarea/evaluarea pe domenii şi aspecte diferite, între car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respectarea legislaţiei şco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completarea documentelor şcolare şi a actelor de stud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calitatea managementului instituţiilor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calitatea managementului inspectoratelor şcolare sau a managementului unităţilor conex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activitatea de pregătire metodico-ştiinţifică sau, prin extensie, evaluarea tuturor activităţilor de formare şi perfecţion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activitatea profesorului-diriginte, activitatea de orientare şcolară şi profesion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activităţile de educaţie, complementare procesului de învăţământ (mentorat, şcoala după şcoală, învăţare pe tot parcursul vieţ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activitatea diferitelor comisii institui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activitatea profesorului documentarist din CD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j)</w:t>
      </w:r>
      <w:r>
        <w:rPr>
          <w:rFonts w:cs="Arial" w:ascii="Calibri" w:hAnsi="Calibri"/>
          <w:sz w:val="26"/>
          <w:szCs w:val="26"/>
        </w:rPr>
        <w:t xml:space="preserve"> </w:t>
      </w:r>
      <w:r>
        <w:rPr>
          <w:rStyle w:val="L5def1"/>
          <w:rFonts w:cs="Calibri" w:ascii="Calibri" w:hAnsi="Calibri"/>
          <w:color w:val="000000"/>
        </w:rPr>
        <w:t>realizarea planului de şcolariz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k)</w:t>
      </w:r>
      <w:r>
        <w:rPr>
          <w:rFonts w:cs="Arial" w:ascii="Calibri" w:hAnsi="Calibri"/>
          <w:sz w:val="26"/>
          <w:szCs w:val="26"/>
        </w:rPr>
        <w:t xml:space="preserve"> </w:t>
      </w:r>
      <w:r>
        <w:rPr>
          <w:rStyle w:val="L5def1"/>
          <w:rFonts w:cs="Calibri" w:ascii="Calibri" w:hAnsi="Calibri"/>
          <w:color w:val="000000"/>
        </w:rPr>
        <w:t>pregătirea începutului/sfârşitului de an şcola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l)</w:t>
      </w:r>
      <w:r>
        <w:rPr>
          <w:rFonts w:cs="Arial" w:ascii="Calibri" w:hAnsi="Calibri"/>
          <w:sz w:val="26"/>
          <w:szCs w:val="26"/>
        </w:rPr>
        <w:t xml:space="preserve"> </w:t>
      </w:r>
      <w:r>
        <w:rPr>
          <w:rStyle w:val="L5def1"/>
          <w:rFonts w:cs="Calibri" w:ascii="Calibri" w:hAnsi="Calibri"/>
          <w:color w:val="000000"/>
        </w:rPr>
        <w:t>selecţia resursei uman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m)</w:t>
      </w:r>
      <w:r>
        <w:rPr>
          <w:rFonts w:cs="Arial" w:ascii="Calibri" w:hAnsi="Calibri"/>
          <w:sz w:val="26"/>
          <w:szCs w:val="26"/>
        </w:rPr>
        <w:t xml:space="preserve"> </w:t>
      </w:r>
      <w:r>
        <w:rPr>
          <w:rStyle w:val="L5def1"/>
          <w:rFonts w:cs="Calibri" w:ascii="Calibri" w:hAnsi="Calibri"/>
          <w:color w:val="000000"/>
        </w:rPr>
        <w:t>activitatea de analiză şi rezolvare a scrisorilor, sesizărilor şi reclamaţi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n)</w:t>
      </w:r>
      <w:r>
        <w:rPr>
          <w:rFonts w:cs="Arial" w:ascii="Calibri" w:hAnsi="Calibri"/>
          <w:sz w:val="26"/>
          <w:szCs w:val="26"/>
        </w:rPr>
        <w:t xml:space="preserve"> </w:t>
      </w:r>
      <w:r>
        <w:rPr>
          <w:rStyle w:val="L5def1"/>
          <w:rFonts w:cs="Calibri" w:ascii="Calibri" w:hAnsi="Calibri"/>
          <w:color w:val="000000"/>
        </w:rPr>
        <w:t>gradul de utilizare a resurselor materi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o)</w:t>
      </w:r>
      <w:r>
        <w:rPr>
          <w:rFonts w:cs="Arial" w:ascii="Calibri" w:hAnsi="Calibri"/>
          <w:sz w:val="26"/>
          <w:szCs w:val="26"/>
        </w:rPr>
        <w:t xml:space="preserve"> </w:t>
      </w:r>
      <w:r>
        <w:rPr>
          <w:rStyle w:val="L5def1"/>
          <w:rFonts w:cs="Calibri" w:ascii="Calibri" w:hAnsi="Calibri"/>
          <w:color w:val="000000"/>
        </w:rPr>
        <w:t>alte teme de interes educ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Tematica de inspecţie se va stabili anual/semestrial, în funcţie de priorităţile MECTS şi ale ISJ/ISMB.</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1.</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b/>
          <w:bCs/>
          <w:color w:val="000000"/>
        </w:rPr>
        <w:t>(1)</w:t>
      </w:r>
      <w:r>
        <w:rPr>
          <w:rStyle w:val="L5def1"/>
          <w:rFonts w:cs="Calibri" w:ascii="Calibri" w:hAnsi="Calibri"/>
          <w:color w:val="000000"/>
        </w:rPr>
        <w:t xml:space="preserve"> Etapele inspecţiei tematice sunt următoarel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planificarea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organizarea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colectarea, analizarea şi interpretarea date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formularea concluziilor şi consilierea persoanelor responsabile pentru domeniul/activitatea inspecta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Consemnarea rezultatelor inspecţiei tematice se face în registrul de inspecţii al instituţiei de educaţie sub forma unui raport scris/proces-verbal/notă de control, conform modelului prevăzut în anexa nr. 6.</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2.</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Concluziile inspecţiei tematice sunt formulate prin raportare la obiectivele propuse. Acestea conţin: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constatăr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aprecier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recomandări adresate membrilor consiliului de administraţie, directorului/directorilor instituţiei de educaţie, responsabililor compartimentelor funcţionale, cadrelor didactice, responsabililor şi membrilor diferitelor comisii etc.</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3.</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Concluziile inspecţiei tematice sunt valorificate în: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materialele de analiză ale instituţiei care a iniţiat controlul temati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date statistice judeţene, regionale sau naţionale referitoare la aspecte ale sistemulu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stud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informăr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analize diagnostic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prognoz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decizii luate la nivelul MECTS sau al ISJ/ISMB.</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Fonts w:cs="Arial" w:ascii="Calibri" w:hAnsi="Calibri"/>
          <w:b/>
          <w:bCs/>
          <w:sz w:val="26"/>
          <w:szCs w:val="26"/>
        </w:rPr>
        <w:t>SECŢIUNEA a 7-a</w:t>
        <w:br/>
      </w:r>
      <w:r>
        <w:rPr>
          <w:rStyle w:val="L5def1"/>
          <w:rFonts w:cs="Calibri" w:ascii="Calibri" w:hAnsi="Calibri"/>
          <w:color w:val="000000"/>
        </w:rPr>
        <w:t>Sistemul de asigurare a calităţii inspecţiei la nivelul ISJ/ISMB</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4.</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Managementul calităţii inspecţiei şcolare constă în crearea unor sisteme şi proceduri prin care se asigură calitatea inspecţiei, acest aspect fiind monitorizat, evaluat şi îmbunătăţit periodic, după caz. Aceste proceduri se referă la: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planificarea/proiectarea activităţii de inspecţie şcolar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desfăşurarea activităţilor de inspecţie planificate/proiec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evaluarea activităţii instituţiilor de educaţie şi/sau a persoanelor inspectate în funcţie de tipurile de inspecţie şi obiectivele stabilite la nivelul ISJ/ISMB;</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valorificarea activităţii de inspecţie prin acţiuni de îmbunătăţire a calităţii (inclusiv corective şi preventive) atât la nivelul instituţiilor de educaţie/persoanelor inspectate, cât şi al activităţii inspectoratului şcolar (ca instituţie) şi al activităţii fiecărui inspecto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5.</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Valorificarea rezultatelor inspecţiilor prin acţiuni de îmbunătăţire (corective şi preventive) cuprind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planificarea, realizarea şi evaluarea activităţii de monitorizare a implementării planurilor de îmbunătăţire ale instituţiilor de educaţie inspec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fundamentarea planului anual de inspecţie al ISJ/ISMB pentru toate tipurile de inspecţie, pornind de la rezultatele inspecţiilor din anul şcolar anteri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monitorizarea adecvării implementării şi eficienţei activităţilor din planul de îmbunătăţire elaborat de instituţia de educaţie şi a concordanţei acestora cu rezultatele din rapoartele anuale de evaluare internă, cu rapoartele de inspecţie şi cu rapoartele de evaluare externă realizate de către ARACIP;</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utilizarea rezultatelor inspecţiilor (de toate tipurile) din anul şcolar anterior pentru elaborarea programelor de dezvoltare instituţională şi de dezvoltare profesională de la nivelul ISJ/ISMB.</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6.</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Managementul calităţii inspecţiei la nivelul ISJ/ISMB pune accent pe autoevaluare, ca element reglator al propriei activităţi, şi consideră evaluarea externă (realizată de MECTS sau de alte instituţii) ca un element de adecvare a autoevaluării în raport cu situaţia reală.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7.</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Managementul calităţii inspecţiei la nivelul ISJ/ISMB se bazează pe dovezi materiale care aparţin următoarelor tipuri de date/documente/informaţii: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reglementări leg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politici naţionale în domeniul educaţiei şi al protecţiei copilului şi de tinere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planuri şi proceduri specifice, rapoarte de inspecţie (toate tipuri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date statistice referitoare la indicatorii şi standardele de cali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date statistice referitoare la indicatorii din cadrul SNIE şi la alţi indicatori naţionali şi europen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rezultatele sondajelor de opinie, articole şi reportaje din mass-medi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reclamaţii, sesizări, propuneri adresate ISJ/ISMB şi rezoluţiile privind rezolvarea acestora (inclusiv acţiuni în instanţă în care una dintre părţi este inspectoratul şcolar şi/sau o instituţie de educaţie din subordin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proiecte, parteneriate şi afilieri naţionale şi internaţional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8.</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dicatorii de calitate de la nivelul planificării activităţilor de inspecţie sunt: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adecvarea documentelor de planificare la funcţiile şi obiectivele inspecţiei stabilite prin regulamentul specifi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adecvarea documentelor de planificare la politicile şi strategiile naţionale din domeniul educa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corelaţia dintre obiectivele din planurile individuale de inspecţie şi obiectivele planului de inspecţie stabilit la nivelul ISJ/ISMB;</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adecvarea resurselor alocate pentru realizarea inspecţiei (financiare, umane, informaţionale etc.).</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59.</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dicatorii de calitate de la nivelul realizării activităţilor de inspecţie sunt: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realizarea activităţilor planific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respectarea termenelor planific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utilizarea eficientă a resurselor alocat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0.</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dicatorii de calitate de la nivelul evaluării activităţilor de inspecţie sunt: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obţinerea rezultatelor stabilite (rapoarte de inspec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atingerea indicatorilor de ieşire şi de rezultat stabiliţ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încadrarea în bugetul aproba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folosirea eficientă a resurselor aloc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creşterea nivelului de satisfacţie a beneficiarilor faţă de modul de evaluare a activităţii educaţionale, în general, şi faţă de modul de evaluare a activităţii prin inspecţie, în special.</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1.</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dicatorii de calitate de la nivelul valorificării activităţilor de inspecţie sunt: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eficacitatea intervenţiilor de reglare/remediere a problemelor/situaţiilor apărute pe parcursul desfăşurării activităţ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revizuirea planificării activităţii, cu încadrarea în calendarul şi bugetul aprob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identificarea operativă a situaţiilor în care este nevoie de intervenţia din partea altor instituţii sau autorităţi ale statului şi notificarea acestor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creşterea nivelului de satisfacţie a beneficiarilor faţă de îmbunătăţirea calităţii activităţii educaţionale, în general, şi faţă de îmbunătăţirea calităţii activităţii de inspecţie, în special.</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Fonts w:cs="Arial" w:ascii="Calibri" w:hAnsi="Calibri"/>
          <w:b/>
          <w:bCs/>
          <w:sz w:val="26"/>
          <w:szCs w:val="26"/>
        </w:rPr>
        <w:t>CAPITOLUL III</w:t>
        <w:br/>
      </w:r>
      <w:r>
        <w:rPr>
          <w:rStyle w:val="L5def1"/>
          <w:rFonts w:cs="Calibri" w:ascii="Calibri" w:hAnsi="Calibri"/>
          <w:color w:val="000000"/>
        </w:rPr>
        <w:t>Competenţele şi codul de conduită al inspectorilor</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2.</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Competenţele profesionale necesare unui bun inspector sunt: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să fie capabil să evalueze eficienţa strategiilor didactice alese de cadrul didactic la clasă, precum şi alte activităţi care se desfăşoară în instituţia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să fie capabil să acţioneze ca expert în educaţie care acordă consultanţă instituţiei de educaţie în procesul de dezvoltare instituţională şi care dă exemple de bună practic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să fie capabil să emită judecăţi de valoare în ceea ce priveşte propunerea recomandărilor şi măsurilor care decurg din rezultatele inspecţie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3.</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ii au dreptul de a intra în orice instituţie de educaţie în vederea îndeplinirii sarcinilor profesionale. Indiferent de tipul de inspecţie pe care îl realizează în cadrul instituţiilor de educaţie, inspectorii vor respecta următoarele prevederi: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vor acţiona în unităţile de învăţământ, respectând normele prezentului regulame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vor respecta personalul didactic, personalul didactic auxiliar şi personalul nedidactic din unitatea şcolară inspecta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vor respecta elevii în calitate de participanţi la procesul educ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vor comunica deschis, asigurând în acelaşi timp confidenţialitatea datelor care se referă la unitatea şcolară şi la personalul 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vor evalua obiectiv personalul unităţii şco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se vor asigura că datele şi probele sunt colectate în mod corespunzător şi sunt analizate corec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vor fi flexibili în evaluări şi în aplicarea procedurilor de inspecţie, pentru a se putea adapta situaţiilor concrete întâlnit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4.</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ii vor acţiona în şcoli după cum urmează: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vor avea în vedere faptul că, deşi au dreptul de a intra în instituţia de educaţie, nu trebuie să perturbe desfăşurarea normală a procesului educ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vor ţine cont de faptul că rolul inspecţiei este unul de evaluare şi de sprijin/consiliere, şi nu unul de control excesiv birocrati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u îşi vor folosi funcţia în scopul obţinerii de profituri pers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vor avea în vedere faptul că personalul instituţiei de educaţie este alcătuit din profesionişti, pe care îi vor trata ca atare. În acest sens, le vor comunica celor inspectaţi obiectivele urmărite, procedurile de inspecţie aplicate şi criteriile de apreciere folosi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vor avea o discuţie preliminară cu personalul didactic referitoare la activitatea care va fi inspectată, în urma căreia îşi vor expune cât mai echilibrat opiniile asupra celor observ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nu vor interveni în timpul lecţiei decât dacă observă că profesorul pune în pericol viaţa, sănătatea elevilor, a lui sau a asistenţei; nu vor solicita personalului didactic date, informaţii sau lucruri nerelevan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vor discuta cele observate la clasă mai întâi cu profesorii respectivi şi, ulterior, şi cu alte persoane implicate în procesul educaţional.</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5.</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ii vor respecta personalul didactic, personalul didactic auxiliar şi personalul nedidactic din unitatea şcolară inspectată: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se vor asigura că personalul didactic, personalul didactic auxiliar şi personalul nedidactic au înţeles scopul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vor realiza consilierea profesională a personalul didactic şi vor evita declanşarea vreunui incident.</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6.</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ii vor respecta elevii în calitate de participanţi la procesul educaţional: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se vor asigura că elevii au înţeles scopul inspecţiei şi modul în care sunt implicaţi. Inspectorii trebuie să dialogheze formal şi informal cu elevi de diferite vârste şi grade de pregătire şi să îi asculte cu atenţie pe cei care doresc să îşi expună opiniile în legătură cu şcoal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se vor comporta ca nişte profesionişti cu elevii şi vor evita declanşarea vreunui incident. Inspectorii vor acţiona întotdeauna spre binele şi siguranţa elevilo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7.</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ii vor comunica deschis, asigurând în acelaşi timp confidenţialitatea datelor care se referă la unitatea şcolară şi la personalul ei: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vor dialoga cu părinţii, cu personalul, cu membrii consiliului de administraţie, sponsorii etc., pentru a-i face să înţeleagă scopul inspecţiei şi modul în care aceştia vor fi implicaţi în acest proces;</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vor prezenta personalului didactic un raport verbal asupra rezultatelor inspecţiei, pentru a cunoaşte opiniile şi comentariile acestuia, înainte de a trece la redactarea raportului final de inspecţie. Atât raportul verbal, cât şi cel scris vor cuprinde, în esenţă, aceleaşi aprecieri, vor evita limbajul extrem de specializat şi nu vor lăsa loc ambiguităţ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vor asigura confidenţialitatea informaţiilor primite privind unitatea şcolară, elevii şi personalul.</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8.</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ii vor evalua obiectiv personalul unităţii şcolar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îşi vor baza aprecierile pe criteriile stabilite la nivel naţional, pe datele şi probele colectate, bazându-se pe surse sigure şi neechivoc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vor evalua obiectiv personalul instituţiei de educaţie. Cadrele didactice au obligaţia de a accepta evaluarea şi consilierea inspectorului. Prezenţa la lecţii a inspectorului nu se consideră perturbare a activităţii didactic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69.</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ii se vor asigura că datele şi probele sunt colectate în mod corespunzător şi sunt analizate corect: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vor colecta date şi vor identifica aspectele care trebuie inspectate, aşa cum reies acestea din documentele şi din activitatea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vor colecta date în urma analizei documentelor instituţiei de educaţie, a discuţiilor cu părinţii, profesorii şi elevii şi după observarea diferitelor activităţi educaţionale care au loc în şcoală, inclusiv observarea lecţiilor şi a comportamentului elevilor, a modului în care directorul şi angajaţii îşi îndeplinesc responsabilităţile. Inspectorii pot aplica chestionare adresate elevilor, conform anexei nr. 7, părinţilor, conform anexei nr. 8, şi personalului didactic, conform anexei nr. 9;</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vor folosi şi datele care provin de la nivel judeţean sau de la MECTS.</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70.</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Inspectorii vor fi flexibili în evaluări şi în aplicarea procedurilor de inspecţie, pentru a se putea adapta situaţiilor concrete întâlnit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inspectorii vor evalua calitatea educaţiei furnizate şi măsura în care elevii au atins sau nu standardele naţionale (curriculare şi de evalu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inspectorii vor face deosebire între chestiunile minore şi cele majore, între aspectele pozitive şi cele negative şi vor elabora raportul fără teamă sau părtinir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cs="Arial" w:ascii="Calibri" w:hAnsi="Calibri"/>
          <w:b/>
          <w:bCs/>
          <w:sz w:val="26"/>
          <w:szCs w:val="26"/>
        </w:rPr>
        <w:t>Art. 71.</w:t>
      </w:r>
      <w:r>
        <w:rPr>
          <w:rFonts w:cs="Arial"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r>
        <w:rPr>
          <w:rStyle w:val="L5def1"/>
          <w:rFonts w:cs="Calibri" w:ascii="Calibri" w:hAnsi="Calibri"/>
          <w:color w:val="000000"/>
        </w:rPr>
        <w:t xml:space="preserve">Anexele nr. 1-9 fac parte integrantă din prezentul regulament.  </w:t>
      </w:r>
    </w:p>
    <w:p>
      <w:pPr>
        <w:pStyle w:val="Normal"/>
        <w:jc w:val="both"/>
        <w:rPr>
          <w:rFonts w:ascii="Calibri" w:hAnsi="Calibri" w:cs="Arial"/>
          <w:sz w:val="26"/>
          <w:szCs w:val="26"/>
        </w:rPr>
      </w:pPr>
      <w:r>
        <w:rPr>
          <w:rFonts w:cs="Arial" w:ascii="Calibri" w:hAnsi="Calibri"/>
          <w:sz w:val="26"/>
          <w:szCs w:val="26"/>
        </w:rPr>
      </w:r>
    </w:p>
    <w:p>
      <w:pPr>
        <w:pStyle w:val="Normal"/>
        <w:jc w:val="right"/>
        <w:rPr/>
      </w:pPr>
      <w:r>
        <w:rPr>
          <w:rFonts w:cs="Arial" w:ascii="Calibri" w:hAnsi="Calibri"/>
          <w:b/>
          <w:bCs/>
          <w:sz w:val="26"/>
          <w:szCs w:val="26"/>
          <w:u w:val="single"/>
        </w:rPr>
        <w:t>ANEXA Nr. 1</w:t>
        <w:br/>
      </w:r>
      <w:r>
        <w:rPr>
          <w:rStyle w:val="L5def1"/>
          <w:rFonts w:cs="Calibri" w:ascii="Calibri" w:hAnsi="Calibri"/>
          <w:color w:val="000000"/>
        </w:rPr>
        <w:t>la regulament</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 xml:space="preserve">METODOLOGIE </w:t>
      </w:r>
      <w:r>
        <w:rPr>
          <w:rFonts w:cs="Arial" w:ascii="Calibri" w:hAnsi="Calibri"/>
          <w:sz w:val="26"/>
          <w:szCs w:val="26"/>
        </w:rPr>
        <w:br/>
      </w:r>
      <w:r>
        <w:rPr>
          <w:rStyle w:val="L5def1"/>
          <w:rFonts w:cs="Calibri" w:ascii="Calibri" w:hAnsi="Calibri"/>
          <w:color w:val="000000"/>
        </w:rPr>
        <w:t>de aplicare a prevederilor privind inspecţia şcolară generală a unităţilor de învăţământ preuniversita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spectorii vor ţine cont în activitatea de inspecţie că, deşi vor fi evaluate separat, ariile tematice/domeniile inspectate formează un sistem care reflectă ansamblul activităţii unităţilor de învăţământ. Inspectorii trebuie să emită aprecieri şi nu simple descrieri a ceea ce se întâmplă în unităţile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entru Fişa de observare a lecţiei (anexa nr. 5 la regulament), inspectorii vor folosi o scală cu 4 nivele de performanţă, acordând pentru fiecare lecţie asistată/observată unul dintre cele 4 calificative: foarte bine (FB); bine (B); acceptabil (A); slab (S).</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escriptorii de performanţă pentru ariile tematice/domeniile inspectate descriu nivelurile de calitate bine (B), acceptabil (A), slab (S), fiind incluse pentru a fi un ghid pentru inspectori şi şcoli, facilitând interpretarea criteriilor şi acordarea calificativelor generale pe arie tematică/domen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chipa de inspectori acordă calificative generale pentru fiecare arie tematică/domeniu inspectat - bine (B), acceptabil (A), slab (S) -, precum şi pentru fiecare disciplină de studiu inspectată - bine (B), acceptabil (A), slab (S).</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acordarea calificativelor generale pentru fiecare disciplină de studiu se vor avea în vedere atât calificativele acordate în urma activităţii de asistenţă/observare a lecţiei, cât şi raportarea la criteriile şi descriptorii de performanţă precizate/precizaţi pentru ariile tematice/domeniile incluse în cadrul prezentei metodologii. În mod special, în acordarea calificativelor generale pentru fiecare disciplină de studiu se vor avea în vedere criteriile şi descriptorii de performanţă pentru ariile tematice/domenii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w:t>
      </w:r>
      <w:r>
        <w:rPr>
          <w:rFonts w:cs="Arial" w:ascii="Calibri" w:hAnsi="Calibri"/>
          <w:sz w:val="26"/>
          <w:szCs w:val="26"/>
        </w:rPr>
        <w:t xml:space="preserve"> </w:t>
      </w:r>
      <w:r>
        <w:rPr>
          <w:rStyle w:val="L5def1"/>
          <w:rFonts w:cs="Calibri" w:ascii="Calibri" w:hAnsi="Calibri"/>
          <w:color w:val="000000"/>
        </w:rPr>
        <w:t>activitatea personalului didactic (proiectare, predare-învăţare, evaluare, reglare/remediere, diferenţiere a demersului educ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w:t>
      </w:r>
      <w:r>
        <w:rPr>
          <w:rFonts w:cs="Arial" w:ascii="Calibri" w:hAnsi="Calibri"/>
          <w:sz w:val="26"/>
          <w:szCs w:val="26"/>
        </w:rPr>
        <w:t xml:space="preserve"> </w:t>
      </w:r>
      <w:r>
        <w:rPr>
          <w:rStyle w:val="L5def1"/>
          <w:rFonts w:cs="Calibri" w:ascii="Calibri" w:hAnsi="Calibri"/>
          <w:color w:val="000000"/>
        </w:rPr>
        <w:t>nivelul performanţelor realizate de elevi în învăţare raportat la standardele educaţionale naţionale (curriculare şi de evalu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riile tematice/Domeniile inspectate, sursele de informare consultate şi criteriile folosite de inspectori atunci când realizează o inspecţie şcolară generală sunt următoare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1.</w:t>
      </w:r>
      <w:r>
        <w:rPr>
          <w:rFonts w:cs="Arial" w:ascii="Calibri" w:hAnsi="Calibri"/>
          <w:sz w:val="26"/>
          <w:szCs w:val="26"/>
        </w:rPr>
        <w:t xml:space="preserve"> </w:t>
      </w:r>
      <w:r>
        <w:rPr>
          <w:rStyle w:val="L5def1"/>
          <w:rFonts w:cs="Calibri" w:ascii="Calibri" w:hAnsi="Calibri"/>
          <w:color w:val="000000"/>
        </w:rPr>
        <w:t>Managementul şcolar, managementul asigurării calităţii, dezvoltarea instituţională, eficienţa atragerii şi folosirii resurselor (umane, financiare, materiale şi informaţionale), respectarea legislaţiei în vigoare şi a regulamente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copur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valuarea eficacităţii managementului conducerii unităţii de învăţământ şi a responsabililor/coordonatorilor corespunzători diferitelor niveluri din structura de management. Evaluarea capacităţii instituţiei de educaţie de a-şi administra eficient resursele umane şi materiale. Evaluarea măsurii în care unitatea şcolară are cunoştinţă de legislaţia în vigoare în ceea ce priveşte drepturile elevilor şi eficacitatea cu care o aplic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rsele de informare consul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cel mai recent raport extern asupra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documentele manageriale, Raportul anual de evaluare (RA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procesele-verbale de la şedinţele consiliului profesoral şi ale consiliului de administr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schemele orare ale unităţilor de învăţământ şi orarul cadrelor didactic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politicile şi proceduri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graficul activităţilor extra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fişele postur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informaţii statistice cerute de inspect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bugetul instituţiei de educaţie şi planul financia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j)</w:t>
      </w:r>
      <w:r>
        <w:rPr>
          <w:rFonts w:cs="Arial" w:ascii="Calibri" w:hAnsi="Calibri"/>
          <w:sz w:val="26"/>
          <w:szCs w:val="26"/>
        </w:rPr>
        <w:t xml:space="preserve"> </w:t>
      </w:r>
      <w:r>
        <w:rPr>
          <w:rStyle w:val="L5def1"/>
          <w:rFonts w:cs="Calibri" w:ascii="Calibri" w:hAnsi="Calibri"/>
          <w:color w:val="000000"/>
        </w:rPr>
        <w:t>discuţii cu personalul de la diferite niveluri din cadrul structurii manageri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k)</w:t>
      </w:r>
      <w:r>
        <w:rPr>
          <w:rFonts w:cs="Arial" w:ascii="Calibri" w:hAnsi="Calibri"/>
          <w:sz w:val="26"/>
          <w:szCs w:val="26"/>
        </w:rPr>
        <w:t xml:space="preserve"> </w:t>
      </w:r>
      <w:r>
        <w:rPr>
          <w:rStyle w:val="L5def1"/>
          <w:rFonts w:cs="Calibri" w:ascii="Calibri" w:hAnsi="Calibri"/>
          <w:color w:val="000000"/>
        </w:rPr>
        <w:t>discuţii cu elevii şi cu personalu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l)</w:t>
      </w:r>
      <w:r>
        <w:rPr>
          <w:rFonts w:cs="Arial" w:ascii="Calibri" w:hAnsi="Calibri"/>
          <w:sz w:val="26"/>
          <w:szCs w:val="26"/>
        </w:rPr>
        <w:t xml:space="preserve"> </w:t>
      </w:r>
      <w:r>
        <w:rPr>
          <w:rStyle w:val="L5def1"/>
          <w:rFonts w:cs="Calibri" w:ascii="Calibri" w:hAnsi="Calibri"/>
          <w:color w:val="000000"/>
        </w:rPr>
        <w:t>regulamentul de ordine interioar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m)</w:t>
      </w:r>
      <w:r>
        <w:rPr>
          <w:rFonts w:cs="Arial" w:ascii="Calibri" w:hAnsi="Calibri"/>
          <w:sz w:val="26"/>
          <w:szCs w:val="26"/>
        </w:rPr>
        <w:t xml:space="preserve"> </w:t>
      </w:r>
      <w:r>
        <w:rPr>
          <w:rStyle w:val="L5def1"/>
          <w:rFonts w:cs="Calibri" w:ascii="Calibri" w:hAnsi="Calibri"/>
          <w:color w:val="000000"/>
        </w:rPr>
        <w:t>reglementările care privesc situaţia copi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n)</w:t>
      </w:r>
      <w:r>
        <w:rPr>
          <w:rFonts w:cs="Arial" w:ascii="Calibri" w:hAnsi="Calibri"/>
          <w:sz w:val="26"/>
          <w:szCs w:val="26"/>
        </w:rPr>
        <w:t xml:space="preserve"> </w:t>
      </w:r>
      <w:r>
        <w:rPr>
          <w:rStyle w:val="L5def1"/>
          <w:rFonts w:cs="Calibri" w:ascii="Calibri" w:hAnsi="Calibri"/>
          <w:color w:val="000000"/>
        </w:rPr>
        <w:t>dosarele cu actele şi documente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o)</w:t>
      </w:r>
      <w:r>
        <w:rPr>
          <w:rFonts w:cs="Arial" w:ascii="Calibri" w:hAnsi="Calibri"/>
          <w:sz w:val="26"/>
          <w:szCs w:val="26"/>
        </w:rPr>
        <w:t xml:space="preserve"> </w:t>
      </w:r>
      <w:r>
        <w:rPr>
          <w:rStyle w:val="L5def1"/>
          <w:rFonts w:cs="Calibri" w:ascii="Calibri" w:hAnsi="Calibri"/>
          <w:color w:val="000000"/>
        </w:rPr>
        <w:t>sancţiuni aplicat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p)</w:t>
      </w:r>
      <w:r>
        <w:rPr>
          <w:rFonts w:cs="Arial" w:ascii="Calibri" w:hAnsi="Calibri"/>
          <w:sz w:val="26"/>
          <w:szCs w:val="26"/>
        </w:rPr>
        <w:t xml:space="preserve"> </w:t>
      </w:r>
      <w:r>
        <w:rPr>
          <w:rStyle w:val="L5def1"/>
          <w:rFonts w:cs="Calibri" w:ascii="Calibri" w:hAnsi="Calibri"/>
          <w:color w:val="000000"/>
        </w:rPr>
        <w:t>codul de conduită sau normele care reglementează relaţiile dintre cadrele didactice şi elevi şi dintre personalul didactic auxiliar şi administrativ şi elev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q)</w:t>
      </w:r>
      <w:r>
        <w:rPr>
          <w:rFonts w:cs="Arial" w:ascii="Calibri" w:hAnsi="Calibri"/>
          <w:sz w:val="26"/>
          <w:szCs w:val="26"/>
        </w:rPr>
        <w:t xml:space="preserve"> </w:t>
      </w:r>
      <w:r>
        <w:rPr>
          <w:rStyle w:val="L5def1"/>
          <w:rFonts w:cs="Calibri" w:ascii="Calibri" w:hAnsi="Calibri"/>
          <w:color w:val="000000"/>
        </w:rPr>
        <w:t>măsurile pe care le-a luat instituţia de educaţie pentru sănătatea şi siguranţa elevilor, de exemplu, în laboratoare, pe terenul sau în sala de spor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r)</w:t>
      </w:r>
      <w:r>
        <w:rPr>
          <w:rFonts w:cs="Arial" w:ascii="Calibri" w:hAnsi="Calibri"/>
          <w:sz w:val="26"/>
          <w:szCs w:val="26"/>
        </w:rPr>
        <w:t xml:space="preserve"> </w:t>
      </w:r>
      <w:r>
        <w:rPr>
          <w:rStyle w:val="L5def1"/>
          <w:rFonts w:cs="Calibri" w:ascii="Calibri" w:hAnsi="Calibri"/>
          <w:color w:val="000000"/>
        </w:rPr>
        <w:t>reglementări privind însoţirea elevilor în timpul vizitelor în afara instituţiei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s)</w:t>
      </w:r>
      <w:r>
        <w:rPr>
          <w:rFonts w:cs="Arial" w:ascii="Calibri" w:hAnsi="Calibri"/>
          <w:sz w:val="26"/>
          <w:szCs w:val="26"/>
        </w:rPr>
        <w:t xml:space="preserve"> </w:t>
      </w:r>
      <w:r>
        <w:rPr>
          <w:rStyle w:val="L5def1"/>
          <w:rFonts w:cs="Calibri" w:ascii="Calibri" w:hAnsi="Calibri"/>
          <w:color w:val="000000"/>
        </w:rPr>
        <w:t>orice alte reglementări şi proceduri care se referă la protecţia copilulu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t)</w:t>
      </w:r>
      <w:r>
        <w:rPr>
          <w:rFonts w:cs="Arial" w:ascii="Calibri" w:hAnsi="Calibri"/>
          <w:sz w:val="26"/>
          <w:szCs w:val="26"/>
        </w:rPr>
        <w:t xml:space="preserve"> </w:t>
      </w:r>
      <w:r>
        <w:rPr>
          <w:rStyle w:val="L5def1"/>
          <w:rFonts w:cs="Calibri" w:ascii="Calibri" w:hAnsi="Calibri"/>
          <w:color w:val="000000"/>
        </w:rPr>
        <w:t>proceduri şi reglementări care se referă la cazarea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u)</w:t>
      </w:r>
      <w:r>
        <w:rPr>
          <w:rFonts w:cs="Arial" w:ascii="Calibri" w:hAnsi="Calibri"/>
          <w:sz w:val="26"/>
          <w:szCs w:val="26"/>
        </w:rPr>
        <w:t xml:space="preserve"> </w:t>
      </w:r>
      <w:r>
        <w:rPr>
          <w:rStyle w:val="L5def1"/>
          <w:rFonts w:cs="Calibri" w:ascii="Calibri" w:hAnsi="Calibri"/>
          <w:color w:val="000000"/>
        </w:rPr>
        <w:t>discuţii cu părinţii şi cu reprezentanţii organizaţiilor care sprijină unitatea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riteri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irecţia de dezvoltare a unităţii de învăţământ preuniversitar este bine stabilită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analiza scopurile, politicile, procedurile şi planurile de dezvoltare (PDI/PAS) ale instituţiei de educaţie pentru a stabili dacă direcţia de dezvoltare este bun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Se va aprecia dacă personalul şi comunitatea şcolară înţeleg planurile de dezvoltare (PDI/PAS) ale instituţiei de educaţie şi le pun în practic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evalua dacă directorul şi ceilalţi manageri asigură o conducere corespunzăto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nt elaborate politicile şi procedurile astfel încât instituţia de educaţie să îşi atingă scopuril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aprecia dacă au fost stabilite politici şi proceduri corespunzăto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Se va acorda atenţie modului în care politicile şi procedurile au fost formulate, arătându-se cine a fost implicat şi cât timp.</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aprecia dacă politicile şi procedurile sunt înţelese de comunitatea şcolară şi dacă sunt puse în practică aşa cum trebui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nt folosite eficient resursele instituţiei de educaţie (bani, personal, materiale, echipament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analiza bugetul unităţii de învăţământ pentru a constata dacă este cheltuit cum trebuie şi dacă se exercită un control eficac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Evaluarea are în vedere modul de folosire a resurselor, căutând răspunsuri la următoarele întrebă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re unitatea de învăţământ suficient personal didactic calificat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xistă suficient personal nedidactic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egătirea personalului didactic asigură realizarea unei activităţi eficiente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re unitatea de învăţământ suficiente spaţii de cazare şi masă la standarde corespunzătoare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re unitatea de învăţământ suficiente resurse educaţionale pentru a-şi realiza curriculumul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re unitatea şcolară reglementări şi proceduri adecvate pentru protecţia copilulu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evalua dacă unitatea şcolară are proceduri bune şi dacă sunt puse în practică în mod corespunzăt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se vor informa asupra unor cazuri de abuzuri asupra copiilor şi vor evalua modul în care au fost rezolv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Vor fi evaluate relaţiile pe care le are unitatea şcolară cu serviciile locale care răspund de cop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re unitatea şcolară proceduri şi reglementări corespunzătoare în ceea ce priveşte protecţia munci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Se va face o evaluare a normelor de siguranţă din laboratoare şi a echipamentului care asigură protecţia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Vor fi evaluate calitatea şi eficacitatea măsurilor care se iau în caz de urgenţ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verifica dacă elevii şi personalul cunosc normele de protecţie a munc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nt condiţiile de cazare corespunzătoar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Vor fi apreciate condiţiile de cazare şi de mas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aprecia dacă personalul are grijă de elev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Se va aprecia dacă elevii se simt protejaţi şi sunt în siguranţ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escripto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Bi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chipa managerială a unităţii de învăţământ stabileşte politicile de dezvoltare în acord cu strategiile educaţionale generale, selectează cele mai potrivite metode de aplicare a acestora şi defineşte clar modalităţile de aplic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onsiliul de administraţie al unităţii de învăţământ utilizează eficient resursele financiare pentru menţinerea şi dezvoltarea resurselor materiale şi uma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eciziile consiliului de administraţie sunt în acord cu obiectivele strategice ale unităţii de învăţământ şi cu legislaţia generală şi specifică în vigo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irectorul se interesează permanent de trasarea şi menţinerea unei direcţii bune de dezvoltare, cooperează în mod eficient cu consiliul de administraţie şi cu personalul didactic, acceptând un dialog constructiv.</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chipa managerială a instituţiei de educaţie monitorizează accesul la formarea continuă a resurselor umane, este interesată permanent de formarea continuă a profesorilor, încurajează folosirea unor metode adecvate şi iniţiativele ce vizează ajustarea curriculumulu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Managerii unităţii de învăţământ monitorizează soluţionarea punctelor slabe identificate şi menţionate de către comisia de asigurare şi evaluare a calităţii în raportul specific, raportându-se la standardele naţionale de acredit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chipa managerială supervizează starea clădirilor, inclusiv cantina, şi sprijină biblioteca/CDI în achiziţionarea fondului de carte, asigurându-se că toate acestea permit elevilor o învăţare eficient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chipa managerială a unităţii de învăţământ consultă în permanenţă comunitatea locală şi părinţii şi anticipează soluţii pentru a satisface în mare măsură aşteptările acestora.</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Resursele financiare, materiale şi umane sunt subordonate procesului de învăţare, asigurând accesul egal la educaţie de calitate şi încurajând performanţe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Responsabilii de catedre/comisii/compartimente lucrează conform obiectivelor stabilite în PDI/PAS şi raportează periodic îndeplinirea acestora. Managerii de la toate nivelurile au un stil de muncă eficient şi îşi conduc bine echipe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Nu sunt înregistrate reclamaţii şi sesizări nesoluţionate la adresa echipei manageria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respectă legislaţia şi regulamentele privind curriculumul, evaluarea, finanţarea, drepturile elevilor şi protecţia acestora.</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are sisteme şi proceduri de monitorizare şi evaluare a modului în care sunt respectate cerinţele legale, în special cele ce privesc protecţia muncii. Aceste aspecte sunt în atenţia conducerii şcolii, căreia îi revine responsabilitatea de a le analiza şi de a le revizu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are politici, proceduri şi regulamente adecvate referitoare la protecţia muncii. Legile şi regulamentele sunt expuse în locuri vizibile. Şcoala se asigură că personalul şi elevii cunosc aceste legi şi regulamen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ceptabi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îşi defineşte propriile scopuri şi politici, dar metodele de realizare a acestora nu sunt clar stabilite. Planurile de dezvoltare sunt stabilite, dar monitorizarea implementării cu succes a acestora este intermitentă şi superfici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chipa managerială cooperează cu consiliul de administraţie şi cu personalul didactic şi creează relaţii de muncă satisfăcăto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irectorul utilizează resursele financiare în conformitate cu cerinţele legale. El sprijină formarea continuă a profesorilor, dar nu există un plan general şi lasă pe seama fiecăruia perfecţionarea profesion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chipa managerială are o viziune satisfăcătoare asupra a ceea ce se întâmplă în şcoală şi sprijină personalul didactic şi personalul didactic auxiliar, fără a-l conduce însă ca echipă spre atingerea scopurilor. Şcoala este curată şi este într-o stare satisfăcăto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irectorul cooperează în mod formal cu părinţii şi cu reprezentanţii comunităţii loca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respectă legislaţia şi regulamentele la un nivel satisfăcător. Ea are sisteme corespunzătoare de monitorizare şi evaluare a procedurilor. Acestea sunt discutate din când în când în consiliul şcolii şi sunt revizuite ocaz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Regulamentele sunt expuse în locuri nu prea vizibile şi se face prea puţin pentru aducerea lor la cunoştinţa elevilor şi a personalulu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otecţia elevilor este asigurată satisfăcăt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lab</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nu îşi stabileşte propriile politici şi scopuri, directorul manifestă un interes scăzut în ceea ce priveşte dezvoltarea unităţii de învăţământ şi nu implică consiliul de administraţie în luarea decizi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irectorul nu respectă legile şi regulamentele şi nu utilizează în mod corespunzător resursele financi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irectorul nu sprijină formarea continuă a profesorilor şi în anumite cazuri chiar o obstrucţioneaz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tarea clădirilor este neglijată, fapt care duce la deteriorarea condiţiilor de lucru. Echipa managerială nu este interesată de sporirea fondului de carte al bibliotecii/CDI. Directorul nu cooperează bine cu părinţii şi cu reprezentanţii comunităţii locale şi uneori este chiar în conflict cu e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nu respectă legile şi regulamentele. Ea foloseşte sisteme şi proceduri neverificate pentru a constata dacă au fost îndeplinite condiţiile legale. Elevii sunt expuşi la riscuri în privinţa sănătăţii. Cazarea şi masa sunt necorespunzăto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onducerea nu acordă atenţie suficientă stării în care se află şcoala şi pericolelor la care sunt expuşi elevii şi personalu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ersonalul care se ocupă cu curăţenia nu îşi face datori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Modul de aplicare a curriculumului naţional, dezvoltarea şi aplicarea curriculumului la decizia şcolii/în dezvoltare locală şi calitatea activităţilor extracurriculare realizate de personalul didactic şi unele categorii de personal didactic auxilia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copur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e va verifica respectarea prevederilor legale referitoare la aplicarea la nivelul unităţii de învăţământ a curriculumului naţional. Se va evalua calitatea curriculumului aplicat în unitatea de învăţământ, dacă acesta respectă curriculumul naţional, calitatea şi diversitatea curriculumului la decizia şcolii/în dezvoltare locală, precum şi calitatea, diversitatea şi eficienţa activităţilor extracurriculare. De asemenea, se va evalua dacă numărul şi calitatea celorlalte activităţi care sprijină curriculumul sunt corespunzăto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rsele de informare consul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curriculumul unităţii de învăţământ raportat la curriculumul n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documentele curriculare ale cadrelor didactic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planul managerial al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planificările şi proiectele didactice pentru fiecare disciplin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dosarele catedrelor şi comisiilor metodic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strategiile de evalu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documente referitoare la activităţile extra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portofoliile educaţionale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riteri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ste curriculumul unităţii de învăţământ în concordanţă cu cel naţional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analiza criteriile folosite de instituţia de educaţie la stabilirea curriculumulu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Se va verifica dacă sunt respectate planurile-cadru în vigoare, avându-se în vedere inclusiv prevederile referitoare la relaţia dintre disciplinele de trunchi comun (disciplinele obligatorii) şi disciplinele din cadrul curriculumului la decizia şcolii/în dezvoltare locală (disciplinele opţi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Se va analiza curriculumul la decizia şcolii/în dezvoltare locală pentru a se vedea dacă au fost consultaţi părinţii, membrii comunităţii locale şi profesorii. Se va aprecia dacă curriculumul contribuie la dezvoltarea personală a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ste planificarea curriculumului bine structurată şi eficac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Se vor avea în vedere procesul de planificare (cine este implicat, când şi în ce măsură), precum şi calitatea planificăr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evalua în ce măsură curriculumul la decizia şcolii/în dezvoltare locală furnizat elevilor care au diferite vârste, aptitudini, deprinderi, capacităţi intelectuale şi interese este potrivit şi dacă este permanent revăzut pentru a asigura atingerea standardelor de către elev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De asemenea, va fi apreciat modul în care curriculumul la decizia şcolii/în dezvoltare locală furnizat ţine cont de experienţa anterioară a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nt testele şi evaluările în concordantă cu curriculumul instituţiei de educaţie şi sunt ele folosite pentru a înlesni planificarea curriculumulu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Este necesar să se analizeze modul în care se realizează evaluare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sta de vorbă cu profesorii şi elevii şi vor analiza strategiile de evaluare. Pe baza analizei unui set de evaluări, inspectorii vor aprecia dacă modul în care se realizează evaluarea este corespunzător unui învăţământ centrat pe competenţ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analiza portofoliile educaţionale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re unitatea de învăţământ o ofertă de activităţi, proiecte sau programe extracurriculare adecvată nevoilor propriilor elev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aprecia calitatea ofertei de activităţi, proiecte sau programe extra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determina măsura în care această ofertă corespunde nevoilor elevilor, este complementară şi îmbunătăţeşte oferta curriculară realizată prin curriculum n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escripto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Bi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furnizează elevilor un curriculum echilibrat, armonizând oferta pentru disciplinele obligatorii şi disciplinele din cadrul curriculumului la decizia şcolii (CDŞ)/în dezvoltare locală (CDL) - disciplinele opţionale -, la nivelul tuturor ariilor 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stabileşte CDŞ/CDL prin consultarea reprezentanţilor comunităţii, părinţilor şi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DŞ/CDL este bine elaborat în concordanţă cu vârsta elevilor şi cu atingerea standardelor educaţionale de către aceştia, precum şi cu asigurarea de şanse egale în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foloseşte schemele orare astfel încât curriculumul este implementat eficient, curriculumul este evaluat şi dezvoltat permanent pentru a se asigura că sunt luate în considerare nevoile tuturor grupurilor de interese şi că se răspunde punctual şi eficient tuturor nevoilor de învăţare identificate în instituţia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adrele didactice îşi elaborează documentele de proiectare, evaluare, reglare/remediere/dezvoltare corect şi eficient şi lucrează în concordanţă cu cerinţele curriculumulu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organizează activităţi extracurriculare eficiente al căror conţinut este complementar şi îmbunătăţeşte oferta curriculară realizată prin curriculumul n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ofesorii îşi elaborează planificări de calitate, corespunzătoare unui curriculum bazat pe competenţe şi în concordanţă cu reglementările în vigo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ceptabi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furnizează elevilor un curriculum echilibrat, armonizând oferta pentru disciplinele obligatorii şi disciplinele din cadrul CDŞ/CDL (disciplinele opţi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DŞ/CDL se bazează pe resursele umane şi materiale ale instituţiei de educaţie, deşi consultarea reprezentanţilor părinţilor şi ai comunităţii locale este limitat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aborarea CDŞ/CDL ia în considerare experienţa anterioară a unităţii de învăţământ. Schemele orare sunt satisfăcătoare şi implementează curriculumul stabilit. Curriculumul este evaluat în mod ocazional ca proces şi există o planificare deficientă pe termen lung.</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Unele cadre didactice nu au planificări adecv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xistă activităţi extracurriculare, dar contribuţia acestora la dezvoltarea ofertei curriculare nu este complet exploatat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lab</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rriculumul unităţii de învăţământ nu este echilibrat, nu ia în considerare cerinţele, dorinţele, aspiraţiile sau capacităţi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evederile planurilor-cadru în vigoare nu sunt respectate integr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Reprezentanţii părinţilor şi ai comunităţii locale sunt consultaţi doar sporadic. CDŞ/CDL este stabilit mai mult ca răspuns la cerinţele profesorilor fără să implice celelalte părţ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DŞ/CDL este elaborat aleator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chemele orare sunt stabilite luând în considerare norma profesorilor şi sunt mai mult în concordanţă cu interesele acestora decât cu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lanificările profesorilor sunt slabe şi strategiile şi obiectivele pe care ei le adoptă eşuează în a satisface exigenţele curriculumului n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rriculumul nu furnizează o educaţie satisfăcătoare pentru elevi şi nu este îmbunătăţit cu o gamă largă de activităţi extra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Activitatea personalului didactic (proiectare, predare-învăţare-evaluare, reglare/remediere, diferenţiere a demersului educ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copur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e evaluează activitatea de specialitate a personalului didactic în unitatea de învăţământ. De asemenea va fi evaluată eficienţa muncii fiecărui cadru didactic. Se va evalua calitatea activităţii didactice referitoare la procesul de predare-învăţare-evaluare pentru fiecare disciplină în par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rsele de informare consul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ocumente: strategii şi planuri, planificări, proiecte ale unităţilor de învăţare, instrumente specifice de proiectare şi evaluare din portofoliul profesorului, proceduri specifice de reglare/remediere/dezvoltare a demersului didactic, tipologia auxiliarelor curriculare originale create de profesori, caietele de notiţe ale elevilor, caietele de teme ale elevilor, evaluări, teste, cataloagele, dovezi ale progresului făcut de elevi (dosare, caiete), lucrări ale elevilor/proiecte expuse în instituţia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discuţii cu directorii, şefii de catedră, profesorii, elevii şi părinţ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observarea l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portofoliile educaţionale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riteri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ste corespunzător proiectul unităţii de învăţare elaborat de cadrele didactic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observa dacă profesorul respectă programa şcolară, planificarea calendaristică, demersul didactic proiectat şi dacă îşi ia măsuri pentru a se asigura că elevii lucrează ceea ce a planificat, respectiv dacă profesorul se asigură de înţelegerea şi operarea cu noile cunoştinţe. De exemplu, specificitatea şi gradul de adecvare al obiectivelor/ competenţelor la nivelul claselor/grupelor şi relaţia lor cu cerinţele 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evalua planificarea resurselor folosite în cadrul lecţiei, inclusiv resursele TIC, strategiile folosite etc.</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tăpâneşte cadrul didactic disciplina pe care o predă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spectorii vor avea la dispoziţie informaţii privind calificarea, experienţa şi cursurile de formare urmate de cadrul didactic. Prin analiza proiectării didactice, a conţinutului acesteia şi a calităţii răspunsurilor date de elevi, inspectorii vor evalua pregătirea profesională a cadrelor didactic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Folosesc cadrele didactice strategii didactice corespunzătoare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spectorii vor evalua eficacitatea strategiilor didactice, a metodelor, stilurilor şi creativităţii profesorului. De asemenea, va fi evaluat modul în care profesorul pune întrebări, explică şi organizează elevii. Creativitatea profesorului este un aspect care îi va ajuta pe inspectori să facă deosebirea dintre o predare bună şi una obişnuit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Folosesc cadrele didactice resursele în mod corespunzător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analiza proiectele didactice elaborate de profesor. Inspectorii vor evalua calitatea şi eficacitatea cu care sunt folosite diferitele categorii de resurse educaţionale pentru a spori cunoaşterea, înţelegerea şi deprinderile elevilor. Resursele includ nu doar cărţi, material didactic şi echipamente, ci şi timpul şi cadrul/locul în care se desfăşoară lecţia. Se va urmări modul de integrare a TIC (lecţii AEL, utilizarea de platforme educaţionale, alte resurse de tip internet) în activitatea didactică curen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Este important să se aibă în vedere modul în care profesorul organizează cadrul/locul în care se desfăşoară lecţia şi în ce măsură acest lucru îi ajută/stânjeneşte pe elevi în procesul de 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De asemenea, va fi evaluat modul în care foloseşte profesorul timpul avut la dispoziţi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ste managementul clasei corespunzător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evalua modul în care conduce profesorul activitatea. De asemenea, va fi evaluată relaţia profesor-elevi, în special în ceea ce priveşte stimularea creativităţii şi motivarea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analiza modul în care au fost împărţiţi elevii în grupuri, în funcţie de capacităţ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evalua în ce măsură strategiile folosite de profesor şi relaţiile de lucru stabilite de el contribuie la dezvoltarea personală a elevilor. De exemplu, se va aprecia dacă li se acordă elevilor responsabilităţ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i evaluează cadrul didactic pe elevi în aşa fel încât să stimuleze învăţarea eficientă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Se vor face aprecieri asupra evaluării formative şi sumative, precum şi asupra modului în care aceasta a fost folosită în sprijinul l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aprecia cât de corect îi evaluează profesorul pe elevi şi cum foloseşte informaţiile pe care le are pentru a le da o muncă cu un grad de dificultate adecva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analiza şi vor face aprecieri referitoare la portofoliile educaţionale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V)</w:t>
      </w:r>
      <w:r>
        <w:rPr>
          <w:rFonts w:cs="Arial" w:ascii="Calibri" w:hAnsi="Calibri"/>
          <w:sz w:val="26"/>
          <w:szCs w:val="26"/>
        </w:rPr>
        <w:t xml:space="preserve"> </w:t>
      </w:r>
      <w:r>
        <w:rPr>
          <w:rStyle w:val="L5def1"/>
          <w:rFonts w:cs="Calibri" w:ascii="Calibri" w:hAnsi="Calibri"/>
          <w:color w:val="000000"/>
        </w:rPr>
        <w:t>Va fi apreciat modul în care profesorul planifică sprijinul pentru elevii care au un ritm mai lent sau pentru cei care au dificultăţi de 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V)</w:t>
      </w:r>
      <w:r>
        <w:rPr>
          <w:rFonts w:cs="Arial" w:ascii="Calibri" w:hAnsi="Calibri"/>
          <w:sz w:val="26"/>
          <w:szCs w:val="26"/>
        </w:rPr>
        <w:t xml:space="preserve"> </w:t>
      </w:r>
      <w:r>
        <w:rPr>
          <w:rStyle w:val="L5def1"/>
          <w:rFonts w:cs="Calibri" w:ascii="Calibri" w:hAnsi="Calibri"/>
          <w:color w:val="000000"/>
        </w:rPr>
        <w:t>Se va acorda atenţie modului în care profesorul foloseşte autoevaluarea şi interevaluarea realizate de către elevi ca mijloc pentru îmbunătăţirea învăţăr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are este impactul cursurilor de formare la care au participat profesorii asupra ameliorării demersului didactic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asista la lecţii ale cadrelor didactice care au participat în anul şcolar precedent la cursuri/programe de formare continu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formula constatări, aprecieri şi recomandări referitoare la formarea continuă a cadrelor didactice inspectate, apreciind eficienţa acestor activităţi şi nevoile viitoare de form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e fel de teme pentru acasă propune profesorul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spectorii vor analiza tema pentru acasă pentru a constata dacă este stimulativă şi dacă înlesneşte procesul de 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re profesorul vreun mijloc de evaluare a reuşitei lecţiei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spectorii vor analiza proiectele didactice ale profesorilor pentru a constata dacă există strategii şi metode pentru evaluarea lecţiei. De asemenea, inspectorii discută cu profesorul pentru a afla cum a intenţionat acesta să măsoare eficienţa lecţiei şi ce va întreprinde în urma aflării rezultate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escripto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Bi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ofesorii au documente de planificare şi proiectare/evaluare/reglare/remediere/dezvoltare corect întocmite şi funcţionale, în concordanţă cu curriculumul naţional şi local, adaptând creativ programele şcolare astfel încât să contribuie în mare măsură la dezvoltarea personală a elevilor şi la succesul lor în 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ofesorii planifică, organizează, desfăşoară şi evaluează activităţi diferenţiate de învăţare în care valorifică eficient nivelul diferit de cunoaştere şi înţelegere la care se află elev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ofesorii utilizează strategii didactice moderne care îmbină eficient o mare varietate de metode, forme de activitate (individuală, pe grupe, frontală), mijloace didactice centrate pe nevoile şi interesele specifice ale elevilor şi integrează eficient resursele TIC în activităţile cu elev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apreciază modul în care profesorii organizează lecţiile şi există o foarte bună şi eficientă comunicare profesor - elev.</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nt utilizate forme şi metode diferite de evaluare, notarea este ritmică, obiectivă şi furnizează informaţii despre modul în care elevii îşi îmbogăţesc învăţarea şi îşi dezvoltă competenţele specifice (capacităţile şi abilităţile - în cazul învăţământului primar şi preprimar). Temele pentru acasă sunt bine concepute, contribuie la învăţare, sunt evaluate şi permit dezvoltarea creativităţii şi competenţelor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ceptabi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ofesorii au documente de planificare ce conţin cerinţele curriculumului local şi naţion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trategiile didactice folosite sunt satisfăcătoare şi în concordanţă cu cerinţele fiecărei discipline, resursele TIC sunt utilizate în mod formal şi/sau foarte ra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ofesorii notează elevii sistematic, deşi ei furnizează rareori comentarii detaliate, care să îi ajute pe elevi în îmbunătăţirea activităţ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Orele se desfăşoară în mod corespunzător, în condiţii bu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Temele pentru acasă sunt bine elaborate şi notate, dar rareori sunt creativ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lab</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ofesorii îşi planifică şi proiectează sporadic activităţile didactice, iar atunci când fac acest lucru nu îndeplinesc cerinţele curriculumului naţional şi loc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trategiile de predare folosite nu sunt în concordanţă cu cerinţele disciplinelor sau ale resurselor disponibile, iar resursele TIC nu sunt utiliz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Nu se dau teme sau dacă se face acest lucru, nu sunt folosito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valuarea şi notarea elevilor nu sunt sistematic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Managementul clasei este slab şi comportamentul necorespunzător al elevilor nu este corecta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4.</w:t>
      </w:r>
      <w:r>
        <w:rPr>
          <w:rFonts w:cs="Arial" w:ascii="Calibri" w:hAnsi="Calibri"/>
          <w:sz w:val="26"/>
          <w:szCs w:val="26"/>
        </w:rPr>
        <w:t xml:space="preserve"> </w:t>
      </w:r>
      <w:r>
        <w:rPr>
          <w:rStyle w:val="L5def1"/>
          <w:rFonts w:cs="Calibri" w:ascii="Calibri" w:hAnsi="Calibri"/>
          <w:color w:val="000000"/>
        </w:rPr>
        <w:t>Nivelul performanţelor realizate de elevi în învăţare raportat la standardele educaţionale naţionale (curriculare şi de evalu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copur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spectorii vor evalua ce ştiu, ce înţeleg şi ce pot face elevii în diferite situaţii de învăţare formale sau nonformale. Se va evalua nivelul performanţelor realizate de elevi raportat la standardele educaţionale naţionale şi se vor prezenta rapoarte complete asupra tuturor disciplinelor care sunt inspect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rsele de informare consul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rezultatele elevilor la examene şi tes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rezultatele elevilor la clasă conform evaluării intern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discuţii cu elev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caietele de teme şi de notiţe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interviuri formale şi informale cu elevii (eşantion corect stabili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discuţii cu profesor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lucrări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rezultatele la concursuri şi activităţi extra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portofoliile educaţionale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j)</w:t>
      </w:r>
      <w:r>
        <w:rPr>
          <w:rFonts w:cs="Arial" w:ascii="Calibri" w:hAnsi="Calibri"/>
          <w:sz w:val="26"/>
          <w:szCs w:val="26"/>
        </w:rPr>
        <w:t xml:space="preserve"> </w:t>
      </w:r>
      <w:r>
        <w:rPr>
          <w:rStyle w:val="L5def1"/>
          <w:rFonts w:cs="Calibri" w:ascii="Calibri" w:hAnsi="Calibri"/>
          <w:color w:val="000000"/>
        </w:rPr>
        <w:t>date colectate prin observarea lecţi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riteri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ât de mult se apropie performanţele elevilor de standardele educaţionale corespunzătoare pentru vârsta lor la disciplinele curriculareş Cât de bine se prezintă elevii la examenele şi testele naţionale şi internaţionaleş Există diferenţe majore între rezultatele obţinute la evaluările interne şi externeş (acelaşi elev la diferite disciplin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stabili gradul de atingere a standardelor de către elevi, analizând întregul spectru de date amintite mai sus. O mare importanţă o vor avea discuţiile cu elevii, întâlnirile cu grupe mici de elevi şi care pot oferi informaţii complementare datelor statistic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stabili cât de bine citesc şi scriu elevii în limba română şi în limba maternă, precum şi măsura în care acestea îi ajută sau le creează un handicap la studiul celorlalte disciplin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evalua răspunsurile verbale date de elevi, capacitatea lor de a formula idei, de a pune întrebări, de a răspunde la întrebări şi de a discuta diferite subiecte. Inspectorii vor evalua deprinderea elevilor de a asculta, de a citi şi de a extrage ceea ce este important din ceea ce au auzit şi modul în care folosesc informaţiile selectate în construirea noilor cunoştinţe şi în soluţionarea situaţiilor-problemă contextu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V)</w:t>
      </w:r>
      <w:r>
        <w:rPr>
          <w:rFonts w:cs="Arial" w:ascii="Calibri" w:hAnsi="Calibri"/>
          <w:sz w:val="26"/>
          <w:szCs w:val="26"/>
        </w:rPr>
        <w:t xml:space="preserve"> </w:t>
      </w:r>
      <w:r>
        <w:rPr>
          <w:rStyle w:val="L5def1"/>
          <w:rFonts w:cs="Calibri" w:ascii="Calibri" w:hAnsi="Calibri"/>
          <w:color w:val="000000"/>
        </w:rPr>
        <w:t>Inspectorii vor evalua modul în care operează elevii cu cifrele, dacă au deprinderi de calcul şi de gândire logic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V)</w:t>
      </w:r>
      <w:r>
        <w:rPr>
          <w:rFonts w:cs="Arial" w:ascii="Calibri" w:hAnsi="Calibri"/>
          <w:sz w:val="26"/>
          <w:szCs w:val="26"/>
        </w:rPr>
        <w:t xml:space="preserve"> </w:t>
      </w:r>
      <w:r>
        <w:rPr>
          <w:rStyle w:val="L5def1"/>
          <w:rFonts w:cs="Calibri" w:ascii="Calibri" w:hAnsi="Calibri"/>
          <w:color w:val="000000"/>
        </w:rPr>
        <w:t>Inspectorii vor evalua cunoştinţele elevilor despre natură şi societate, despre impactul omului asupra mediului, despre cele mai importante elemente ale cunoaşterii din domeniul ştiinţific, social, artistic şi tehnic. De asemenea, inspectorii vor aprecia competenţele practic-aplicative ale elevilor, în mod particular, dacă aceştia aplică ceea ce au învăţat pentru a rezolva exerciţii şi probleme specifice fiecărei discipline de studi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VI)</w:t>
      </w:r>
      <w:r>
        <w:rPr>
          <w:rFonts w:cs="Arial" w:ascii="Calibri" w:hAnsi="Calibri"/>
          <w:sz w:val="26"/>
          <w:szCs w:val="26"/>
        </w:rPr>
        <w:t xml:space="preserve"> </w:t>
      </w:r>
      <w:r>
        <w:rPr>
          <w:rStyle w:val="L5def1"/>
          <w:rFonts w:cs="Calibri" w:ascii="Calibri" w:hAnsi="Calibri"/>
          <w:color w:val="000000"/>
        </w:rPr>
        <w:t>Inspectorii vor evalua în ce măsură elevii cu aptitudini foarte diferite ajung la nivele corespunzătoare de performanţ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VII)</w:t>
      </w:r>
      <w:r>
        <w:rPr>
          <w:rFonts w:cs="Arial" w:ascii="Calibri" w:hAnsi="Calibri"/>
          <w:sz w:val="26"/>
          <w:szCs w:val="26"/>
        </w:rPr>
        <w:t xml:space="preserve"> </w:t>
      </w:r>
      <w:r>
        <w:rPr>
          <w:rStyle w:val="L5def1"/>
          <w:rFonts w:cs="Calibri" w:ascii="Calibri" w:hAnsi="Calibri"/>
          <w:color w:val="000000"/>
        </w:rPr>
        <w:t>Inspectorii vor evalua şi vor face comentarii asupra progresului făcut de elevi pe termen scurt, de exemplu, în timpul observării unei lecţii; pe termen lung (pe parcursul mai multor lecţii sau pe parcursul unui semestr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escripto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Bi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demonstrează un nivel înalt al utilizării cunoştinţelor, deprinderilor şi aptitudinilor în situaţii de învăţare diverse, cu grad înalt de complexitate, ei reuşesc să realizeze cu uşurinţă şi siguranţă conexiuni interdisciplinare, formulează întrebări, identifică probleme sau situaţii-problemă contextuale pe care le analizează din perspective diferite şi le soluţionează aplicând eficient cele învăţ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demonstrează şi exersează, în situaţii diverse de învăţare, competenţele generale stabilite în programele şcolare la toate disciplinele de stud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citesc şi scriu bine în limba română şi în limba maternă, având deprinderi bune care le înlesnesc studiul celorlalte discipli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i au aptitudini bine definite în ceea ce priveşte ascultarea şi capacităţi în ceea ce priveşte exprimarea unor idei şi capacitatea de analiză, sinteză şi esenţializ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au deprinderi, talente şi abilităţi pe care le folosesc eficient în cursul procesului de 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i sunt în stare să folosească eficient ceea ce au achiziţionat în cursul lecţiilor anterioare şi progresează corespunzăt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răspund bine la activităţile individuale de grup şi frontale propuse de cadrele didactice, la sarcinile de lucru propuse în cadrul metodelor activ-participative, pot ordona şi prelucra informaţii, investiga, cerceta şi elabora proiec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au rezultate bune la examenele şi testele naţionale, precum şi la competiţiile naţionale şi internaţi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ceptabi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citesc şi scriu la un standard corespunzător în limba română şi în limba maternă şi au deprinderi acceptabile care îi ajută să lucreze corespunzător la celelalte discipli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i au deprinderea de a asculta şi de a răspunde la întrebări şi au capacitatea de a pune întrebări şi de a exprima idei la un nivel superfici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i au nevoie de o îndrumare continuă pentru a fi capabili să îşi folosească deprinderile în ceea ce priveşte achiziţionarea de cunoştinţe no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au cunoştinţe din domeniul curriculumului naţional, dar au dificultăţi în a le integra într-un corp coerent de cunoştinţe şi operează de puţine ori cu e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Majoritatea elevilor pot folosi ceea ce au achiziţionat în timpul lecţiilor anterioare la un nivel satisfăcăt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ogresul pe care îl fac nu e deosebit, învăţarea este preponderent bazată pe memorizare, răspund la un nivel satisfăcător la sarcinile de învăţare implicate de activităţile individuale de grup şi frontale şi la metodele activ-participativ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au rezultate satisfăcătoare la examenele şi testele naţionale şi la competiţiile naţi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lab</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pot cu greu să scrie şi să citească în limba română şi în limba maternă şi înţeleg cu dificultate ceea ce scriu şi citesc. Ei nu au deprinderea de a asculta atent şi concentrat şi nu sunt interesaţi să răspundă la întrebă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tunci când răspund, aceştia nu dovedesc cunoştinţe corespunzătoare. Elevii nu au deprinderea de a folosi eficient noile cunoştinţe. Ei au o înţelegere superficială a lucrurilor pe care le învaţă şi nu sunt capabili să le integreze într-un corp coerent de cunoştinţe. Mulţi dintre ei nu ating un nivel acceptabil de performanţ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au rezultate slabe la examenele şi testele naţionale şi la competiţiile naţi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5.</w:t>
      </w:r>
      <w:r>
        <w:rPr>
          <w:rFonts w:cs="Arial" w:ascii="Calibri" w:hAnsi="Calibri"/>
          <w:sz w:val="26"/>
          <w:szCs w:val="26"/>
        </w:rPr>
        <w:t xml:space="preserve"> </w:t>
      </w:r>
      <w:r>
        <w:rPr>
          <w:rStyle w:val="L5def1"/>
          <w:rFonts w:cs="Calibri" w:ascii="Calibri" w:hAnsi="Calibri"/>
          <w:color w:val="000000"/>
        </w:rPr>
        <w:t>Modul în care unitatea de învăţământ sprijină şi încurajează dezvoltarea personală a elevilor şi motivaţia acestora în învăţare (consiliere, orientare şcolară, asistenţă individualizată), respectând principiile educaţiei incluzive şi asigurarea egalităţii de şans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copur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e va evalua dacă unitatea de învăţământ acordă elevilor sprijin şi îndrumare corespunzătoare şi dacă face ceea ce este necesar pentru dezvoltarea lor personală. O atenţie deosebită este acordată procedurilor şi sistemelor prin intermediul cărora unitatea de învăţământ oferă elevilor sprijin şi consiliere. Se stabileşte dacă progresele pe care le realizează elevii sunt monitorizate şi dacă unitatea de învăţământ furnizează consiliere în domeniul carierei pentru elevi pe tot parcursul şcolarităţii şi în special în anii terminali. Inspectorii evaluează dacă instituţia de educaţie oferă sprijin elevilor pentru ca aceştia să devină mai încrezători în ei înşişi şi să fie conştienţi de ceea ce li se întâmplă, ajutându-i să se maturizeze ca adulţi echilibraţi şi buni cetăţeni. De asemenea, inspectorii verifică în ce măsură sunt cunoscute, aplicate şi respectate principiile educaţiei inclusive şi dacă egalitatea de şanse funcţionează în mod re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rsele de informare consul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planurile operaţionale şi procedurile specifice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regulamentul de ordine interioar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documente ale comisiei de prevenire şi combatere a violenţei în mediul şcolar de la nivelul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situaţia elevilor după absolvi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discuţii cu profesorii şi elev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activităţile care se desfăşoară cu clasa şi în instituţia de educaţie, care ar putea furniza indicii dacă aceasta le acordă elevilor responsabilităţi şi le dă ocazia să ia deciz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documente care să ateste existenţa consiliului elevilor sau a oricărei alte forme de reprezentare a elevilor în conducerea instituţiei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orice documente de uz intern, cum ar fi: codul de conduită a elevilor, indicaţii pentru personal asupra modului în care să trateze elevii et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documente care să ateste modul în care percep părinţii instituţia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j)</w:t>
      </w:r>
      <w:r>
        <w:rPr>
          <w:rFonts w:cs="Arial" w:ascii="Calibri" w:hAnsi="Calibri"/>
          <w:sz w:val="26"/>
          <w:szCs w:val="26"/>
        </w:rPr>
        <w:t xml:space="preserve"> </w:t>
      </w:r>
      <w:r>
        <w:rPr>
          <w:rStyle w:val="L5def1"/>
          <w:rFonts w:cs="Calibri" w:ascii="Calibri" w:hAnsi="Calibri"/>
          <w:color w:val="000000"/>
        </w:rPr>
        <w:t>documente care să ateste consultarea elevilor cu privire la modul în care curriculumul înlesneşte sau nu dezvoltarea personală a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k)</w:t>
      </w:r>
      <w:r>
        <w:rPr>
          <w:rFonts w:cs="Arial" w:ascii="Calibri" w:hAnsi="Calibri"/>
          <w:sz w:val="26"/>
          <w:szCs w:val="26"/>
        </w:rPr>
        <w:t xml:space="preserve"> </w:t>
      </w:r>
      <w:r>
        <w:rPr>
          <w:rStyle w:val="L5def1"/>
          <w:rFonts w:cs="Calibri" w:ascii="Calibri" w:hAnsi="Calibri"/>
          <w:color w:val="000000"/>
        </w:rPr>
        <w:t>documente care să ateste existenţa resurselor extracurriculare care să fie folosite pentru lărgirea experienţei elevilor, înţelegerea şi stimularea dezvoltării lor ca persoa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riteri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xistă reglementări care ajută la menţinerea ordinii în unitatea de învăţământ, la conservarea patrimoniului acesteia şi care le dau elevilor sentimentul de deplină siguranţă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evalua reglementările instituţiei de educaţie care se referă la relaţiile dintre elevi şi dintre elevi şi personal. Inspectorii vor stabili dacă unitatea de învăţământ a elaborat Planul operaţional minimal privind reducerea fenomenului violenţei în mediul şcolar şi vor evalua realizarea obiectivelor propuse în cadrul acestui document. Inspectorii vor aprecia dacă elevii se simt în siguranţă în instituţia de educaţie pe toată durata programului şcola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aprecia atmosfera din unitatea de învăţământ pentru a putea să îşi dea seama dacă aceasta este propice sau nu desfăşurării activităţilor educaţionale, dacă există o atmosferă care îi ajută pe elevi să capete încredere în ei înşişi şi în personal. De exemplu, ce măsuri ia instituţia de educaţie dacă unii elevi sunt deranjaţi de alţ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aprecia dacă relaţiile dintre personal şi elevi sunt bune şi dacă elevii pot obţine sprijin atunci când au nevoi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in politicile, strategia şi planurile operaţionale proprii furnizează unitatea de învăţământ consultanţă elevilor, le acordă posibilitatea de a lua decizii şi îi sprijină atunci când îşi hotărăsc viitorul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Evaluarea va avea în vedere politicile şi strategiile prin care instituţia de educaţie asigură sprijin şi consiliere pentru elevi şi părinţi, de exemplu: consiliere şi orientare şcolară şi profesion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evalua condiţiile asigurate elevilor pentru a învăţa cum să ia decizii şi cum să aleagă între mai multe opţiun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e preocupă unitatea de învăţământ să îi ajute pe elevi să cultive acele valori şi atitudini benefice pentru societat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evalua modul în care unitatea de învăţământ formează şi dezvoltă spiritul civic al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evalua modul în care elevii sunt ajutaţi să se ghideze după un cod etic care are în vedere propriile lor drepturi, precum şi drepturile celorlalţ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evalua modul în care instituţia de educaţie îi învaţă pe elevi să se poarte civilizat, să se raporteze unul la celălalt ca membri egali ai comunităţii şi să contribuie la binele celorlalţi. Se vor avea în vedere existenţa şi evaluarea participării elevilor în cadrul unor programe, proiecte, activităţi de tipul serviciilor în beneficiul comunităţii sau diferite activităţi de voluntaria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V)</w:t>
      </w:r>
      <w:r>
        <w:rPr>
          <w:rFonts w:cs="Arial" w:ascii="Calibri" w:hAnsi="Calibri"/>
          <w:sz w:val="26"/>
          <w:szCs w:val="26"/>
        </w:rPr>
        <w:t xml:space="preserve"> </w:t>
      </w:r>
      <w:r>
        <w:rPr>
          <w:rStyle w:val="L5def1"/>
          <w:rFonts w:cs="Calibri" w:ascii="Calibri" w:hAnsi="Calibri"/>
          <w:color w:val="000000"/>
        </w:rPr>
        <w:t>Inspectorii stabilesc dacă unitatea de învăţământ ia în consideraţie aspectele menţionate mai sus şi dacă relaţiile dintre personal şi elevi sunt corec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Li se acordă elevilor responsabilităţ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evalua măsura în care unitatea de învăţământ are politici, practici şi structuri destinate să îi ajute pe elevi să îşi asume anumite responsabilităţi. De exemplu, dacă elevii mai mari îi ajută pe cei mai mici decât ei sau dacă elevii îi ajută pe profesori, asumându-şi responsabilitatea pentru anumite aspecte din viaţa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observa dacă elevii joacă vreun rol în viaţa unităţii de învăţământ, de exemplu, în ocazii oficiale. Inspectorii vor evalua dacă elevilor li se oferă posibilitatea de a-şi asuma responsabilitatea în ceea ce priveşte studiul şi colaborarea cu alţi elev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re unitatea de învăţământ un program de activităţi extracurriculareş Este acesta particularizat conform specificului instituţiei de educaţie, intereselor şi nevoilor elevilor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urmări activităţile extracurriculare programate şi procentul de elevi care participă la ele. De o mare importanţă este calitatea experienţelor trăite şi măsura în care ele contribuie la dezvoltarea personală a elevilor. De exemplu, inspectorii vor evalua în ce măsură activitatea unităţii de învăţământ se desfăşoară astfel încât să îi ajute pe elevi să îşi însuşească ideile de corectitudine şi respect, atât pentru învingători, cât şi pentru învinşi, atunci când elevii sunt angrenaţi în diverse competiţii (sport, concursur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evalua valoarea formativă a unor activităţi extracurriculare, precum vizitele la muzee, teatre etc.</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escripto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Bi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şcoală există un cod de conduită pentru întregul personal şi pentru elevi, cod de conduită care îi încurajează să adopte un comportament civilizat în toate împrejurăr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rriculumul cuprinde elemente care sprijină dezvoltarea personală a elevilor şi care reflectă nevoile, interesele şi dorinţele elevilor, părinţilor şi comunităţ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tivitatea comisiei de prevenire şi combatere a violenţei în mediul şcolar de la nivelul unităţii de învăţământ este corespunzătoare. Obiectivele propuse în cadrul Planului operaţional minimal privind reducerea fenomenului violenţei în mediul şcolar sunt realiz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Unitatea de învăţământ are un dosar personal al fiecărui elev şi îl completează ritmic cu informaţii relevante pentru dezvoltarea personală a acestuia.</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upă absolvire instituţia de educaţie are o bază de date completă care conţine informaţii despre evoluţia şcolară a absolvenţilor, precum şi despre integrarea lor soci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trategiile educaţionale facilitează un nivel înalt de implicare a elevilor în ceea ce reprezintă o contribuţie pozitivă la dezvoltarea personală. Unitatea de învăţământ consiliază şi comunică eficient cu elevii şi părinţ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ceptabi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unitatea de învăţământ există un cod de conduită pentru profesori şi elev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rriculumul cuprinde câteva elemente care înlesnesc dezvoltarea personală a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tivitatea comisiei de prevenire şi combatere a violenţei în mediul şcolar de la nivelul unităţii de învăţământ este satisfăcătoare. Obiectivele propuse în cadrul Planului operaţional minimal privind reducerea fenomenului violenţei în mediul şcolar sunt atinse doar parţi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stituţia de educaţie are dosare personale ale elevilor, le ţine la zi, dar nu prea le foloseş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tegrarea socială a elevilor nu este urmărită regulat. Strategiile educaţionale folosite în cadrul activităţilor curriculare şi extracurriculare sunt corespunzătoare, dar nu îi ajută pe elevi să îşi asume răspunderea.</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lor li se oferă consiliere, dar ea este form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lab</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şcoală există un cod de conduită pentru profesori şi elevi, dar multe cazuri de indisciplină rămân nerezolv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rriculumul nu ţine cont de nevoile elevilor, se pune accent pe predarea frontală şi elevilor nu li se acordă şansa de a-şi asuma responsabilităţi în cadrul lecţiilor şi al altor domen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Nu există o comisie de prevenire şi combatere a violenţei în mediul şcolar sau activitatea acestei comisii de la nivelul unităţii de învăţământ este pur formală. Obiectivele propuse în cadrul Planului operaţional minimal privind reducerea fenomenului violenţei în mediul şcolar nu sunt realiz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stituţia de educaţie neglijează urmărirea modului în care evoluează elev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6.</w:t>
      </w:r>
      <w:r>
        <w:rPr>
          <w:rFonts w:cs="Arial" w:ascii="Calibri" w:hAnsi="Calibri"/>
          <w:sz w:val="26"/>
          <w:szCs w:val="26"/>
        </w:rPr>
        <w:t xml:space="preserve"> </w:t>
      </w:r>
      <w:r>
        <w:rPr>
          <w:rStyle w:val="L5def1"/>
          <w:rFonts w:cs="Calibri" w:ascii="Calibri" w:hAnsi="Calibri"/>
          <w:color w:val="000000"/>
        </w:rPr>
        <w:t>Relaţiile unităţii de învăţământ cu părinţii şi cu comunitatea loc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copur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precierea modului în care instituţia de educaţie încurajează părinţii să se implice în educaţia copiilor şi modul în care ea utilizează contribuţiile părinţilor. Evaluarea modului în care se realizează schimbul de informaţii între părinţi şi unitatea de învăţământ. Se va aprecia în ce măsură răspund părinţii la cerinţele instituţiei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e va evalua în ce măsură răspunde unitatea de învăţământ la nevoile comunităţii locale şi modul în care foloseşte ea resursele oferite de comunitatea loc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rsele de informare consul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planul managerial al unităţii de învăţământ preuniversita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documentele instituţiei de educaţie care se referă la relaţiile cu părinţ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informaţii recente furnizate de comitetul de părinţ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carnetele de note a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orice documente care se referă la contactele avute de profesori cu părinţ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măsurile disciplinare luate împotriva anumitor elev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materialele informative trimise de unitatea de învăţământ preuniversitar părinţ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discuţii cu directorul şi cu alte persoane implicate în relaţia cu părinţ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discuţii cu părinţii, inclusiv cu părinţii care sunt membri ai consiliului de administraţie al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j)</w:t>
      </w:r>
      <w:r>
        <w:rPr>
          <w:rFonts w:cs="Arial" w:ascii="Calibri" w:hAnsi="Calibri"/>
          <w:sz w:val="26"/>
          <w:szCs w:val="26"/>
        </w:rPr>
        <w:t xml:space="preserve"> </w:t>
      </w:r>
      <w:r>
        <w:rPr>
          <w:rStyle w:val="L5def1"/>
          <w:rFonts w:cs="Calibri" w:ascii="Calibri" w:hAnsi="Calibri"/>
          <w:color w:val="000000"/>
        </w:rPr>
        <w:t>orice informaţie privind legăturile instituţiei de educaţie cu comunitate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k)</w:t>
      </w:r>
      <w:r>
        <w:rPr>
          <w:rFonts w:cs="Arial" w:ascii="Calibri" w:hAnsi="Calibri"/>
          <w:sz w:val="26"/>
          <w:szCs w:val="26"/>
        </w:rPr>
        <w:t xml:space="preserve"> </w:t>
      </w:r>
      <w:r>
        <w:rPr>
          <w:rStyle w:val="L5def1"/>
          <w:rFonts w:cs="Calibri" w:ascii="Calibri" w:hAnsi="Calibri"/>
          <w:color w:val="000000"/>
        </w:rPr>
        <w:t>CDŞ/CDL, pentru a sesiza orice aspect care priveşte legătura acestora cu comunitatea loc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l)</w:t>
      </w:r>
      <w:r>
        <w:rPr>
          <w:rFonts w:cs="Arial" w:ascii="Calibri" w:hAnsi="Calibri"/>
          <w:sz w:val="26"/>
          <w:szCs w:val="26"/>
        </w:rPr>
        <w:t xml:space="preserve"> </w:t>
      </w:r>
      <w:r>
        <w:rPr>
          <w:rStyle w:val="L5def1"/>
          <w:rFonts w:cs="Calibri" w:ascii="Calibri" w:hAnsi="Calibri"/>
          <w:color w:val="000000"/>
        </w:rPr>
        <w:t>orice alte documente, cum ar fi: fotografii, articole din ziare care dovedesc legăturile cu comunitate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m)</w:t>
      </w:r>
      <w:r>
        <w:rPr>
          <w:rFonts w:cs="Arial" w:ascii="Calibri" w:hAnsi="Calibri"/>
          <w:sz w:val="26"/>
          <w:szCs w:val="26"/>
        </w:rPr>
        <w:t xml:space="preserve"> </w:t>
      </w:r>
      <w:r>
        <w:rPr>
          <w:rStyle w:val="L5def1"/>
          <w:rFonts w:cs="Calibri" w:ascii="Calibri" w:hAnsi="Calibri"/>
          <w:color w:val="000000"/>
        </w:rPr>
        <w:t>interviuri cu reprezentanţi ai comunităţii locale şi discuţii cu reprezentantul/reprezentanţii primarului şi reprezentantul/ reprezentanţii consiliului local care sunt membri ai consiliului de administraţie al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riteri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ât de eficient comunică unitatea de învăţământ preuniversitar cu părinţi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trebui să afle cât de frecvent comunică instituţia de educaţie cu părinţii şi în ce form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formaţii despre acest aspect vor fi colectate atât de la părinţi, cât şi din evidenţele unităţii de învăţământ. Inspectorii vor aprecia calitatea informaţiei şi modul în care aceasta îi ajută pe părinţi să contribuie eficient la educaţia propriilor cop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Se va acorda atenţie modului în care răspunde instituţia de educaţie la reclamaţiile şi sugestiile venite din partea părinţ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V)</w:t>
      </w:r>
      <w:r>
        <w:rPr>
          <w:rFonts w:cs="Arial" w:ascii="Calibri" w:hAnsi="Calibri"/>
          <w:sz w:val="26"/>
          <w:szCs w:val="26"/>
        </w:rPr>
        <w:t xml:space="preserve"> </w:t>
      </w:r>
      <w:r>
        <w:rPr>
          <w:rStyle w:val="L5def1"/>
          <w:rFonts w:cs="Calibri" w:ascii="Calibri" w:hAnsi="Calibri"/>
          <w:color w:val="000000"/>
        </w:rPr>
        <w:t>Inspectorii vor evalua calitatea rapoartelor trimise de instituţia de educaţie părinţilor, în care se fac referiri la progresul copiilor şi la standardele pe care le-au atins.</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nt părinţii implicaţi în managementul unităţii de învăţământ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evalua eficienţa acţiunilor comitetelor de părinţi şi gradul de implicare a reprezentanţilor părinţilor care sunt membri ai consiliului de administraţie în managementul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Evaluarea măsurii în care activitatea părinţilor contribuie la educaţia copi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Se va aprecia dacă documentele comitetelor de părinţi reflectă interesul real al acestora faţă de problemele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V)</w:t>
      </w:r>
      <w:r>
        <w:rPr>
          <w:rFonts w:cs="Arial" w:ascii="Calibri" w:hAnsi="Calibri"/>
          <w:sz w:val="26"/>
          <w:szCs w:val="26"/>
        </w:rPr>
        <w:t xml:space="preserve"> </w:t>
      </w:r>
      <w:r>
        <w:rPr>
          <w:rStyle w:val="L5def1"/>
          <w:rFonts w:cs="Calibri" w:ascii="Calibri" w:hAnsi="Calibri"/>
          <w:color w:val="000000"/>
        </w:rPr>
        <w:t>Se va evalua contribuţia părinţilor la sporirea resurselor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Furnizează instituţia de educaţie programe de educaţie pentru părinţi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e va avea în vedere sprijinul pe care instituţia de educaţie îl acordă părinţilor. Inspectorul va evalua dacă instituţia de educaţie îi ajută pe părinţi să înţeleagă ce fac copiii în timpul activităţilor educaţionale. Aceasta ar putea însemna, de exemplu: şedinţe cu părinţii la care se discută probleme de curriculum.</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e face instituţia de educaţie pentru a îmbunătăţi legăturile cu comunitatea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Vor fi evaluate planurile instituţiei de educaţie în ceea ce priveşte implicarea comunităţii locale în munca ei şi cât de bine au fost îndeplinite aceste planur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Se va acorda atenţie eforturilor pe care instituţia de educaţie le face pentru a ajuta comunitatea locală, de exemplu: participarea elevilor la programe, proiecte, activităţi de tipul serviciilor în beneficiul comunităţii sau diferite activităţi de voluntariat cu caracter soci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Metodele folosite de instituţia de educaţie pentru a implica membrii comunităţii locale în munca ei prin participarea la activităţile diferitor comitete. Se va aprecia gradul de implicare a reprezentanţilor primarului şi consiliul local, membri ai consiliului de administraţie, în managementul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Foloseşte instituţia de educaţie în folosul elevilor serviciile oferite de comunitatea locală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observa în ce măsură serviciile locale, cum ar fi poliţia, pompierii, oficiul de muncă şi protecţie socială etc., sunt folosite pentru a-i ajuta pe elevi să înţeleagă mai bine comunitatea în care trăiesc. Va fi evaluat nivelul implicării acestor servicii în lărgirea experienţei educaţionale a elevilor şi a activităţii 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Se va evalua modul în care unitatea de învăţământ foloseşte legăturile cu aceste servicii pentru ca elevii să primească sfaturi privind cariera pe care o vor urma după terminarea instituţiei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avea în vedere cât de eficient foloseşte unitatea de învăţământ mass-media pentru a-şi face publicitate şi pentru a obţine sprijin.</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m foloseşte unitatea de învăţământ legăturile ei cu diverse organizaţii locale pentru a completa educaţia elevilor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evalua ajutoarele financiare obţinute de instituţia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Se va evalua modul în care instituţia de educaţie a obţinut resurse din partea comunităţii locale şi dacă le-a folosit în interesul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observa în ce măsură alţi membri ai comunităţii locale decât cei reprezentaţi în consiliul de administraţie sunt implicaţi în conducerea şi administrarea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Foloseşte unitatea de învăţământ spre beneficiul elevilor facilităţile pe care i le pune la dispoziţie comunitatea locală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Va fi evaluat modul în care foloseşte unitatea de învăţământ muzeele, teatrele, bibliotecile etc. care există pe plan loc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Se va evalua modul în care elevii reflectă activităţile din comunitatea locală în activităţile şi lucrările şcolare realizate, de exemplu, elaborând lucrări despre activitatea economică, socială sau culturală loc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ât de mult îi încurajează unitatea de învăţământ pe elevi să respecte mediul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e va evalua modul în care se realizează educaţia pentru med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ce măsură serveşte instituţia de educaţie nevoilor comunităţii local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evalua în ce măsură instituţia de educaţie a avut în vedere nevoile locale. De exemplu, dacă există legături cu comunitatea care să îi îngăduie elevului să sesizeze ce şanse i se oferă pentru propria carieră şi propriul parcurs profesional după ce va absolvi cursurile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Se va aprecia dacă facilităţile unităţii de învăţământ sunt puse la dispoziţia comunităţii locale. De exemplu, dacă cei implicaţi în diverse activităţi pe plan local pot utiliza facilităţile oferite de unitatea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analiza şi vor evalua activităţile desfăşurate de unitatea de învăţământ şi comunitate în beneficiul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escripto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Bi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asigură o comunicare coerentă şi eficientă cu părinţ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răspunde prompt şi transparent sugestiilor şi propunerilor părinţilor; îi încurajează să îşi aducă contribuţia la oferta curriculară (spre exemplu, la alegerea CDŞ) şi la planurile de dezvoltare a unităţii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ărinţii primesc în mod regulat rapoarte scrise care vizează progresul/dificultăţile elevilor în activităţile şcol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ărinţii sunt organizaţi în comitete/asociaţii şi identifică resursele financiare necesare modernizării bazei materiale şi/sau activităţilor extra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Unitatea de învăţământ a selectat strategii clare de colaborare cu comunitatea locală şi a definit clar metodele de aplicare a acestora.</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DŞ/CDL şi activităţile extracurriculare se armonizează cu aşteptările de natură economică, socială, culturală ale comunităţii loca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onsiliul de administraţie al unităţii de învăţământ ia decizii în acord cu nevoile şi aspiraţiile beneficiarilor secundari şi terţiari ai educaţiei. Instituţia de educaţie îşi proiectează oferta educaţională în acord cu oportunităţile oferite de comunit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Unitatea de învăţământ se implică în parteneriate cu instituţiile şi organizaţiile locale (publice sau private, guvernamentale sau neguvernamenta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Nu sunt înregistrate reclamaţii şi sesizări ale comunităţii nesoluţion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tivitatea reprezentanţilor părinţilor şi ai autorităţilor locale în consiliul de administraţie este eficientă şi responsabi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ceptabi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menţine un nivel acceptabil de comunicare cu părinţii. Există rapoarte scrise despre fiecare elev, care sunt trimise părinţilor, dar acestea nu sunt suficient de detaliate şi nu permit părinţilor să sesizeze care sunt nevoile copi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formaţiile despre activităţile şcolii sunt furnizate fără să se ţină cont dacă sunt utile sau n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ărinţii sunt consiliaţi, dar adesea ei sunt cei care au iniţiativa dacă vor să afle care sunt rezultatele copiilor, precum şi potenţialul acestora.</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admite parteneriatul cu familia, dar acesta nu este la fel de eficient ca în cazul unei şcoli bune. În general, şcoala este receptivă la sugestiile şi propunerile părinţilor. Şcoala nu foloseşte în mod sistematic resursele materiale, financiare şi umane oferite de către părinţ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are prevăzute în planul managerial câteva referinţe la parteneriatul cu comunitatea locală. Ea discută curriculumul local cu reprezentanţii comunităţii locale. Şcoala face eforturi satisfăcătoare de a strânge fonduri în scopul de a-şi spori resursele, deşi fondurile nu sunt îndestulătoare. Ea uzează de instituţiile culturale în mod satisfăcător pentru a îmbunătăţi educaţia elevilor şi apelează din când în când la serviciile din cadrul comunităţii pentru acordarea de consiliere elevilor. Niciuna dintre aceste activităţi nu este planificată în mod sistematic. Informaţiile privind oportunităţile ce vizează cariera sunt bune, dar contactele locale nu sunt exploatate în totalit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tivitatea reprezentanţilor părinţilor şi ai autorităţilor locale în consiliul de administraţie este puţin eficientă şi responsabi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lab</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Unitatea de învăţământ comunică rar cu părinţii. Şcoala trimite sporadic părinţilor rapoarte asupra activităţii şi progresului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a nu reuşeşte să stabilească un parteneriat cu familia şi nu consideră ca fiind important acest lucr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gestiile şi propunerile părinţilor sunt adesea neglij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face puţin pentru a obţine sprijin material, financiar şi uman din partea părinţ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lanul managerial nu conţine referinţe clare privitoare la parteneriatul cu comunitatea locală. Curriculumul şcolar nu reflectă contextul social şi economic al zonei în care este situată unitatea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lor nu le sunt furnizate informaţii decât sporadic sau deloc în privinţa oportunităţilor ce vizează cariera la nivel loca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tivitatea şcolii nu este promovată în comunitate şi nu se manifestă interes pentru colectarea de fonduri din sponsoriză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nu se foloseşte decât sporadic de serviciile locale pentru a cultiva experienţa educaţională a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tivitatea reprezentanţilor părinţilor şi ai autorităţilor locale în consiliul de administraţie este pur formală sau inexisten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7.</w:t>
      </w:r>
      <w:r>
        <w:rPr>
          <w:rFonts w:cs="Arial" w:ascii="Calibri" w:hAnsi="Calibri"/>
          <w:sz w:val="26"/>
          <w:szCs w:val="26"/>
        </w:rPr>
        <w:t xml:space="preserve"> </w:t>
      </w:r>
      <w:r>
        <w:rPr>
          <w:rStyle w:val="L5def1"/>
          <w:rFonts w:cs="Calibri" w:ascii="Calibri" w:hAnsi="Calibri"/>
          <w:color w:val="000000"/>
        </w:rPr>
        <w:t>Atitudinea elevilor faţă de educaţia pe care le-o furnizează unitatea de învăţămân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copur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valuarea atitudinii elevilor faţă de învăţătură, faţă de comunitatea şcolară şi faţă de tot ceea ce le furnizează instituţia de educaţie, pentru a decide dacă ei contribuie pozitiv la procesul de 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rsele de informare consul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statistici privind frecvenţa, comportamentul şi notele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rezultatele la testările stabilite de unitatea şcoală, la testele naţionale şi la concursur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participarea elevilor la activităţile facultativ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discuţii cu profesorii, elevii, părinţii şi personalul instituţiei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observarea comportamentului elevilor în clasă şi în afara clasei, atitudinea lor faţă de învăţătură şi relaţiile dintre e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riterii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are este atitudinea elevilor faţă de învăţătură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Inspectorii vor aprecia interesul elevilor faţă de activităţile în care sunt angrenaţi şi cât de mult îşi doresc să progresez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Se va aprecia dacă elevii sunt mulţumiţi de curriculum şi de modul în care le este furnizat acesta. De exemplu, prin discuţii cu elev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aprecia cât de mult se implică elevii în timpul activităţilor, dacă doresc să îşi asume responsabilităţi în ceea ce priveşte învăţătura şi dacă manifestă curiozitate faţă de lucrurile noi care le sunt prezenta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V)</w:t>
      </w:r>
      <w:r>
        <w:rPr>
          <w:rFonts w:cs="Arial" w:ascii="Calibri" w:hAnsi="Calibri"/>
          <w:sz w:val="26"/>
          <w:szCs w:val="26"/>
        </w:rPr>
        <w:t xml:space="preserve"> </w:t>
      </w:r>
      <w:r>
        <w:rPr>
          <w:rStyle w:val="L5def1"/>
          <w:rFonts w:cs="Calibri" w:ascii="Calibri" w:hAnsi="Calibri"/>
          <w:color w:val="000000"/>
        </w:rPr>
        <w:t>Se va aprecia dorinţa elevilor de a-şi lărgi orizontul cunoaşterii prin perseverenţă şi concentr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V)</w:t>
      </w:r>
      <w:r>
        <w:rPr>
          <w:rFonts w:cs="Arial" w:ascii="Calibri" w:hAnsi="Calibri"/>
          <w:sz w:val="26"/>
          <w:szCs w:val="26"/>
        </w:rPr>
        <w:t xml:space="preserve"> </w:t>
      </w:r>
      <w:r>
        <w:rPr>
          <w:rStyle w:val="L5def1"/>
          <w:rFonts w:cs="Calibri" w:ascii="Calibri" w:hAnsi="Calibri"/>
          <w:color w:val="000000"/>
        </w:rPr>
        <w:t>Vor fi cercetate şi evaluate motivele pentru care elevilor le place sau nu le place şcoal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VI)</w:t>
      </w:r>
      <w:r>
        <w:rPr>
          <w:rFonts w:cs="Arial" w:ascii="Calibri" w:hAnsi="Calibri"/>
          <w:sz w:val="26"/>
          <w:szCs w:val="26"/>
        </w:rPr>
        <w:t xml:space="preserve"> </w:t>
      </w:r>
      <w:r>
        <w:rPr>
          <w:rStyle w:val="L5def1"/>
          <w:rFonts w:cs="Calibri" w:ascii="Calibri" w:hAnsi="Calibri"/>
          <w:color w:val="000000"/>
        </w:rPr>
        <w:t>Inspectorii vor evalua rezultatele elevilor şi capacitatea lor de a folosi metode şi tehnici de învăţare, de exemplu, căutarea, ordonarea şi prelucrarea informaţiilor, cercetarea, rezolvarea de probleme şi elaborarea de proiec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m se comportă elevi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Va fi evaluat comportamentul elevilor în clasă şi în instituţia de educaţi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Inspectorii vor aprecia respectul arătat profesorilor şi colegilo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I)</w:t>
      </w:r>
      <w:r>
        <w:rPr>
          <w:rFonts w:cs="Arial" w:ascii="Calibri" w:hAnsi="Calibri"/>
          <w:sz w:val="26"/>
          <w:szCs w:val="26"/>
        </w:rPr>
        <w:t xml:space="preserve"> </w:t>
      </w:r>
      <w:r>
        <w:rPr>
          <w:rStyle w:val="L5def1"/>
          <w:rFonts w:cs="Calibri" w:ascii="Calibri" w:hAnsi="Calibri"/>
          <w:color w:val="000000"/>
        </w:rPr>
        <w:t>Inspectorii vor aprecia dacă comportamentul elevilor îi ajută în procesul de învăţ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e fel de etos are instituţia de educaţie şi cum contribuie elevii la păstrarea lu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w:t>
      </w:r>
      <w:r>
        <w:rPr>
          <w:rFonts w:cs="Arial" w:ascii="Calibri" w:hAnsi="Calibri"/>
          <w:sz w:val="26"/>
          <w:szCs w:val="26"/>
        </w:rPr>
        <w:t xml:space="preserve"> </w:t>
      </w:r>
      <w:r>
        <w:rPr>
          <w:rStyle w:val="L5def1"/>
          <w:rFonts w:cs="Calibri" w:ascii="Calibri" w:hAnsi="Calibri"/>
          <w:color w:val="000000"/>
        </w:rPr>
        <w:t>Se va aprecia modul în care reacţionează elevii la ceea ce le oferă instituţia de educaţie şi felul în care ei contribuie la atmosfera din şco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II)</w:t>
      </w:r>
      <w:r>
        <w:rPr>
          <w:rFonts w:cs="Arial" w:ascii="Calibri" w:hAnsi="Calibri"/>
          <w:sz w:val="26"/>
          <w:szCs w:val="26"/>
        </w:rPr>
        <w:t xml:space="preserve"> </w:t>
      </w:r>
      <w:r>
        <w:rPr>
          <w:rStyle w:val="L5def1"/>
          <w:rFonts w:cs="Calibri" w:ascii="Calibri" w:hAnsi="Calibri"/>
          <w:color w:val="000000"/>
        </w:rPr>
        <w:t>Va fi apreciată contribuţia elevilor la crearea unui climat pozitiv de învăţare în unitatea de învăţământ şi grija pe care o arată pentru echipamente, materiale, mobilier. De exemplu, mâzgălirea pereţilor instituţiei de educaţie şi alte pagube produse de elevi vor fi avute în vedere de inspecto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escripto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Bi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levii sunt interesaţi de activităţile organizate de profesori şi se implică cu responsabilitate şi plăcere în realizarea sarcinilor. Ei se străduiesc să răspundă corect şi de multe ori reuşesc; le cer colegilor şi profesorilor sugestii, caută informaţii, îşi fac temele în mod regulat şi sunt capabili să realizeze proiecte individual sau în echipă. Elevii participă activ la cursuri şi se străduiesc să progresez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Ei participă în număr mare la activităţile extracurriculare şi cu anumite ocazii ei înşişi organizează astfel de activităţ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right"/>
        <w:rPr/>
      </w:pPr>
      <w:r>
        <w:rPr>
          <w:rFonts w:cs="Arial" w:ascii="Calibri" w:hAnsi="Calibri"/>
          <w:b/>
          <w:bCs/>
          <w:sz w:val="26"/>
          <w:szCs w:val="26"/>
          <w:u w:val="single"/>
        </w:rPr>
        <w:t>ANEXA Nr. 2</w:t>
        <w:br/>
      </w:r>
      <w:r>
        <w:rPr>
          <w:rStyle w:val="L5def1"/>
          <w:rFonts w:cs="Calibri" w:ascii="Calibri" w:hAnsi="Calibri"/>
          <w:color w:val="000000"/>
        </w:rPr>
        <w:t>la regulament</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RAPORT SCRIS INDIVIDUAL AL INSPECŢIEI ŞCOLARE GENERAL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 model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Raport scris individual pe arie tematică/domen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ria tematică/Domeniul: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tbl>
      <w:tblPr>
        <w:tblW w:w="3257" w:type="dxa"/>
        <w:jc w:val="center"/>
        <w:tblInd w:w="0" w:type="dxa"/>
        <w:tblLayout w:type="fixed"/>
        <w:tblCellMar>
          <w:top w:w="0" w:type="dxa"/>
          <w:left w:w="0" w:type="dxa"/>
          <w:bottom w:w="0" w:type="dxa"/>
          <w:right w:w="0" w:type="dxa"/>
        </w:tblCellMar>
      </w:tblPr>
      <w:tblGrid>
        <w:gridCol w:w="6"/>
        <w:gridCol w:w="1554"/>
        <w:gridCol w:w="1697"/>
      </w:tblGrid>
      <w:tr>
        <w:trPr>
          <w:trHeight w:val="23" w:hRule="atLeast"/>
        </w:trPr>
        <w:tc>
          <w:tcPr>
            <w:tcW w:w="6"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554"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697"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360"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554"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Inspector: .................</w:t>
            </w:r>
          </w:p>
        </w:tc>
        <w:tc>
          <w:tcPr>
            <w:tcW w:w="1697"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Calificativ .....................</w:t>
            </w:r>
          </w:p>
        </w:tc>
      </w:tr>
    </w:tbl>
    <w:p>
      <w:pPr>
        <w:pStyle w:val="Normal"/>
        <w:spacing w:before="0" w:after="260"/>
        <w:jc w:val="both"/>
        <w:rPr>
          <w:rFonts w:ascii="Calibri" w:hAnsi="Calibri" w:cs="Arial"/>
          <w:sz w:val="26"/>
          <w:szCs w:val="26"/>
        </w:rPr>
      </w:pPr>
      <w:r>
        <w:rPr>
          <w:rFonts w:cs="Arial" w:ascii="Calibri" w:hAnsi="Calibri"/>
          <w:sz w:val="26"/>
          <w:szCs w:val="26"/>
        </w:rPr>
      </w:r>
    </w:p>
    <w:tbl>
      <w:tblPr>
        <w:tblW w:w="11238" w:type="dxa"/>
        <w:jc w:val="center"/>
        <w:tblInd w:w="0" w:type="dxa"/>
        <w:tblLayout w:type="fixed"/>
        <w:tblCellMar>
          <w:top w:w="0" w:type="dxa"/>
          <w:left w:w="0" w:type="dxa"/>
          <w:bottom w:w="0" w:type="dxa"/>
          <w:right w:w="0" w:type="dxa"/>
        </w:tblCellMar>
      </w:tblPr>
      <w:tblGrid>
        <w:gridCol w:w="14"/>
        <w:gridCol w:w="6670"/>
        <w:gridCol w:w="4554"/>
      </w:tblGrid>
      <w:tr>
        <w:trPr>
          <w:trHeight w:val="23" w:hRule="atLeast"/>
        </w:trPr>
        <w:tc>
          <w:tcPr>
            <w:tcW w:w="14"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6670"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4554"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55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1224"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Pe baza criteriilor şi a descriptorilor din cadrul Metodologiei de aplicare a prevederilor privind inspecţia şcolară generală a unităţilor de învăţământ preuniversitar </w:t>
            </w:r>
          </w:p>
        </w:tc>
      </w:tr>
      <w:tr>
        <w:trPr>
          <w:trHeight w:val="183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6670"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spacing w:before="0" w:after="240"/>
              <w:jc w:val="both"/>
              <w:rPr>
                <w:rFonts w:ascii="Calibri" w:hAnsi="Calibri" w:cs="Arial"/>
                <w:sz w:val="17"/>
                <w:szCs w:val="17"/>
              </w:rPr>
            </w:pPr>
            <w:r>
              <w:rPr>
                <w:rFonts w:cs="Arial" w:ascii="Calibri" w:hAnsi="Calibri"/>
                <w:sz w:val="17"/>
                <w:szCs w:val="17"/>
              </w:rPr>
              <w:t xml:space="preserve">Constatări/Aprecieri: </w:t>
              <w:br/>
              <w:br/>
              <w:br/>
              <w:br/>
              <w:br/>
            </w:r>
          </w:p>
        </w:tc>
        <w:tc>
          <w:tcPr>
            <w:tcW w:w="4554"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Calibri" w:hAnsi="Calibri" w:cs="Arial"/>
                <w:sz w:val="17"/>
                <w:szCs w:val="17"/>
              </w:rPr>
            </w:pPr>
            <w:r>
              <w:rPr>
                <w:rFonts w:cs="Arial" w:ascii="Calibri" w:hAnsi="Calibri"/>
                <w:sz w:val="17"/>
                <w:szCs w:val="17"/>
              </w:rPr>
              <w:t>Recomandări:</w:t>
            </w:r>
          </w:p>
        </w:tc>
      </w:tr>
    </w:tbl>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Raport scris individual pe disciplin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isciplina: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tbl>
      <w:tblPr>
        <w:tblW w:w="3643" w:type="dxa"/>
        <w:jc w:val="center"/>
        <w:tblInd w:w="0" w:type="dxa"/>
        <w:tblLayout w:type="fixed"/>
        <w:tblCellMar>
          <w:top w:w="0" w:type="dxa"/>
          <w:left w:w="0" w:type="dxa"/>
          <w:bottom w:w="0" w:type="dxa"/>
          <w:right w:w="0" w:type="dxa"/>
        </w:tblCellMar>
      </w:tblPr>
      <w:tblGrid>
        <w:gridCol w:w="6"/>
        <w:gridCol w:w="1940"/>
        <w:gridCol w:w="1697"/>
      </w:tblGrid>
      <w:tr>
        <w:trPr>
          <w:trHeight w:val="23" w:hRule="atLeast"/>
        </w:trPr>
        <w:tc>
          <w:tcPr>
            <w:tcW w:w="6"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940"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697"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360"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940"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Inspector: ..........................</w:t>
            </w:r>
          </w:p>
        </w:tc>
        <w:tc>
          <w:tcPr>
            <w:tcW w:w="1697"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Calificativ .....................</w:t>
            </w:r>
          </w:p>
        </w:tc>
      </w:tr>
    </w:tbl>
    <w:p>
      <w:pPr>
        <w:pStyle w:val="Normal"/>
        <w:spacing w:before="0" w:after="260"/>
        <w:jc w:val="both"/>
        <w:rPr>
          <w:rFonts w:ascii="Calibri" w:hAnsi="Calibri" w:cs="Arial"/>
          <w:sz w:val="26"/>
          <w:szCs w:val="26"/>
        </w:rPr>
      </w:pPr>
      <w:r>
        <w:rPr>
          <w:rFonts w:cs="Arial" w:ascii="Calibri" w:hAnsi="Calibri"/>
          <w:sz w:val="26"/>
          <w:szCs w:val="26"/>
        </w:rPr>
      </w:r>
    </w:p>
    <w:tbl>
      <w:tblPr>
        <w:tblW w:w="14049" w:type="dxa"/>
        <w:jc w:val="center"/>
        <w:tblInd w:w="0" w:type="dxa"/>
        <w:tblLayout w:type="fixed"/>
        <w:tblCellMar>
          <w:top w:w="0" w:type="dxa"/>
          <w:left w:w="0" w:type="dxa"/>
          <w:bottom w:w="0" w:type="dxa"/>
          <w:right w:w="0" w:type="dxa"/>
        </w:tblCellMar>
      </w:tblPr>
      <w:tblGrid>
        <w:gridCol w:w="14"/>
        <w:gridCol w:w="8340"/>
        <w:gridCol w:w="5695"/>
      </w:tblGrid>
      <w:tr>
        <w:trPr>
          <w:trHeight w:val="23" w:hRule="atLeast"/>
        </w:trPr>
        <w:tc>
          <w:tcPr>
            <w:tcW w:w="14"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8340"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5695"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55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4035" w:type="dxa"/>
            <w:gridSpan w:val="2"/>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Pe baza criteriilor şi a descriptorilor din cadrul Metodologiei de aplicare a prevederilor privind inspecţia şcolară generală a unităţilor de învăţământ preuniversitar şi a criteriilor de evaluare din fişa de observare a lecţiei </w:t>
            </w:r>
          </w:p>
        </w:tc>
      </w:tr>
      <w:tr>
        <w:trPr>
          <w:trHeight w:val="183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834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before="0" w:after="240"/>
              <w:jc w:val="both"/>
              <w:rPr>
                <w:rFonts w:ascii="Calibri" w:hAnsi="Calibri" w:cs="Arial"/>
                <w:sz w:val="17"/>
                <w:szCs w:val="17"/>
              </w:rPr>
            </w:pPr>
            <w:r>
              <w:rPr>
                <w:rFonts w:cs="Arial" w:ascii="Calibri" w:hAnsi="Calibri"/>
                <w:sz w:val="17"/>
                <w:szCs w:val="17"/>
              </w:rPr>
              <w:t xml:space="preserve">Constatări/Aprecieri: </w:t>
              <w:br/>
              <w:br/>
              <w:br/>
              <w:br/>
              <w:br/>
            </w:r>
          </w:p>
        </w:tc>
        <w:tc>
          <w:tcPr>
            <w:tcW w:w="569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Calibri" w:hAnsi="Calibri" w:cs="Arial"/>
                <w:sz w:val="17"/>
                <w:szCs w:val="17"/>
              </w:rPr>
            </w:pPr>
            <w:r>
              <w:rPr>
                <w:rFonts w:cs="Arial" w:ascii="Calibri" w:hAnsi="Calibri"/>
                <w:sz w:val="17"/>
                <w:szCs w:val="17"/>
              </w:rPr>
              <w:t>Recomandări:</w:t>
            </w:r>
          </w:p>
        </w:tc>
      </w:tr>
    </w:tbl>
    <w:p>
      <w:pPr>
        <w:pStyle w:val="Normal"/>
        <w:jc w:val="both"/>
        <w:rPr>
          <w:rFonts w:ascii="Calibri" w:hAnsi="Calibri" w:cs="Arial"/>
          <w:sz w:val="26"/>
          <w:szCs w:val="26"/>
        </w:rPr>
      </w:pPr>
      <w:r>
        <w:rPr>
          <w:rFonts w:cs="Arial" w:ascii="Calibri" w:hAnsi="Calibri"/>
          <w:sz w:val="26"/>
          <w:szCs w:val="26"/>
        </w:rPr>
      </w:r>
    </w:p>
    <w:p>
      <w:pPr>
        <w:pStyle w:val="Normal"/>
        <w:jc w:val="right"/>
        <w:rPr/>
      </w:pPr>
      <w:r>
        <w:rPr>
          <w:rFonts w:cs="Arial" w:ascii="Calibri" w:hAnsi="Calibri"/>
          <w:b/>
          <w:bCs/>
          <w:sz w:val="26"/>
          <w:szCs w:val="26"/>
          <w:u w:val="single"/>
        </w:rPr>
        <w:t>ANEXA Nr. 3</w:t>
        <w:br/>
      </w:r>
      <w:r>
        <w:rPr>
          <w:rStyle w:val="L5def1"/>
          <w:rFonts w:cs="Calibri" w:ascii="Calibri" w:hAnsi="Calibri"/>
          <w:color w:val="000000"/>
        </w:rPr>
        <w:t>la regulament</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RAPORT SCRIS FINAL AL INSPECŢIEI ŞCOLARE GENERAL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 model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cs="Arial" w:ascii="Calibri" w:hAnsi="Calibri"/>
          <w:b/>
          <w:bCs/>
          <w:sz w:val="26"/>
          <w:szCs w:val="26"/>
        </w:rPr>
        <w:t>1.</w:t>
      </w:r>
      <w:r>
        <w:rPr>
          <w:rFonts w:cs="Arial" w:ascii="Calibri" w:hAnsi="Calibri"/>
          <w:sz w:val="26"/>
          <w:szCs w:val="26"/>
        </w:rPr>
        <w:t xml:space="preserve"> </w:t>
      </w:r>
      <w:r>
        <w:rPr>
          <w:rStyle w:val="L5def1"/>
          <w:rFonts w:cs="Calibri" w:ascii="Calibri" w:hAnsi="Calibri"/>
          <w:color w:val="000000"/>
        </w:rPr>
        <w:t>Denumirea unităţii de învăţământ preuniversitar ......................................................................................................</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Perioada inspecţiei ....................................................................................................................................................</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Echipa de inspecţi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oordonatorul echipei de inspecţie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tbl>
      <w:tblPr>
        <w:tblW w:w="8154" w:type="dxa"/>
        <w:jc w:val="center"/>
        <w:tblInd w:w="0" w:type="dxa"/>
        <w:tblLayout w:type="fixed"/>
        <w:tblCellMar>
          <w:top w:w="0" w:type="dxa"/>
          <w:left w:w="0" w:type="dxa"/>
          <w:bottom w:w="0" w:type="dxa"/>
          <w:right w:w="0" w:type="dxa"/>
        </w:tblCellMar>
      </w:tblPr>
      <w:tblGrid>
        <w:gridCol w:w="14"/>
        <w:gridCol w:w="572"/>
        <w:gridCol w:w="2513"/>
        <w:gridCol w:w="2426"/>
        <w:gridCol w:w="2629"/>
      </w:tblGrid>
      <w:tr>
        <w:trPr>
          <w:trHeight w:val="23" w:hRule="atLeast"/>
        </w:trPr>
        <w:tc>
          <w:tcPr>
            <w:tcW w:w="14"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572"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2513"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2426"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2629"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55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Nr. crt.</w:t>
            </w:r>
          </w:p>
        </w:tc>
        <w:tc>
          <w:tcPr>
            <w:tcW w:w="251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Numele şi prenumele inspectorului</w:t>
            </w:r>
          </w:p>
        </w:tc>
        <w:tc>
          <w:tcPr>
            <w:tcW w:w="2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Aria tematică/Domeniul inspectat</w:t>
            </w:r>
          </w:p>
        </w:tc>
        <w:tc>
          <w:tcPr>
            <w:tcW w:w="26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Disciplina/Aria curriculară inspectată</w:t>
            </w:r>
          </w:p>
        </w:tc>
      </w:tr>
      <w:tr>
        <w:trPr>
          <w:trHeight w:val="3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51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6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51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6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51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6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51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6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51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6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51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6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51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6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51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6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51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42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62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bl>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cs="Arial" w:ascii="Calibri" w:hAnsi="Calibri"/>
          <w:b/>
          <w:bCs/>
          <w:sz w:val="26"/>
          <w:szCs w:val="26"/>
        </w:rPr>
        <w:t>4.</w:t>
      </w:r>
      <w:r>
        <w:rPr>
          <w:rFonts w:cs="Arial" w:ascii="Calibri" w:hAnsi="Calibri"/>
          <w:sz w:val="26"/>
          <w:szCs w:val="26"/>
        </w:rPr>
        <w:t xml:space="preserve"> </w:t>
      </w:r>
      <w:r>
        <w:rPr>
          <w:rStyle w:val="L5def1"/>
          <w:rFonts w:cs="Calibri" w:ascii="Calibri" w:hAnsi="Calibri"/>
          <w:color w:val="000000"/>
        </w:rPr>
        <w:t>Obiectivele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5.</w:t>
      </w:r>
      <w:r>
        <w:rPr>
          <w:rFonts w:cs="Arial" w:ascii="Calibri" w:hAnsi="Calibri"/>
          <w:sz w:val="26"/>
          <w:szCs w:val="26"/>
        </w:rPr>
        <w:t xml:space="preserve"> </w:t>
      </w:r>
      <w:r>
        <w:rPr>
          <w:rStyle w:val="L5def1"/>
          <w:rFonts w:cs="Calibri" w:ascii="Calibri" w:hAnsi="Calibri"/>
          <w:color w:val="000000"/>
        </w:rPr>
        <w:t>Descrierea sintetică a contextului în care funcţionează instituţia de educaţie (demografic, geografic, economic, social, cultural et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6.</w:t>
      </w:r>
      <w:r>
        <w:rPr>
          <w:rFonts w:cs="Arial" w:ascii="Calibri" w:hAnsi="Calibri"/>
          <w:sz w:val="26"/>
          <w:szCs w:val="26"/>
        </w:rPr>
        <w:t xml:space="preserve"> </w:t>
      </w:r>
      <w:r>
        <w:rPr>
          <w:rStyle w:val="L5def1"/>
          <w:rFonts w:cs="Calibri" w:ascii="Calibri" w:hAnsi="Calibri"/>
          <w:color w:val="000000"/>
        </w:rPr>
        <w:t>Date generale statistice privind unitatea de învăţământ preuniversita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7.</w:t>
      </w:r>
      <w:r>
        <w:rPr>
          <w:rFonts w:cs="Arial" w:ascii="Calibri" w:hAnsi="Calibri"/>
          <w:sz w:val="26"/>
          <w:szCs w:val="26"/>
        </w:rPr>
        <w:t xml:space="preserve"> </w:t>
      </w:r>
      <w:r>
        <w:rPr>
          <w:rStyle w:val="L5def1"/>
          <w:rFonts w:cs="Calibri" w:ascii="Calibri" w:hAnsi="Calibri"/>
          <w:color w:val="000000"/>
        </w:rPr>
        <w:t>Activităţile desfăşurate pe parcursul inspec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8.</w:t>
      </w:r>
      <w:r>
        <w:rPr>
          <w:rFonts w:cs="Arial" w:ascii="Calibri" w:hAnsi="Calibri"/>
          <w:sz w:val="26"/>
          <w:szCs w:val="26"/>
        </w:rPr>
        <w:t xml:space="preserve"> </w:t>
      </w:r>
      <w:r>
        <w:rPr>
          <w:rStyle w:val="L5def1"/>
          <w:rFonts w:cs="Calibri" w:ascii="Calibri" w:hAnsi="Calibri"/>
          <w:color w:val="000000"/>
        </w:rPr>
        <w:t>Constatări/Aprecieri şi recomandări pentru fiecare arie tematică/domeniu:</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tbl>
      <w:tblPr>
        <w:tblW w:w="14049" w:type="dxa"/>
        <w:jc w:val="center"/>
        <w:tblInd w:w="0" w:type="dxa"/>
        <w:tblLayout w:type="fixed"/>
        <w:tblCellMar>
          <w:top w:w="0" w:type="dxa"/>
          <w:left w:w="0" w:type="dxa"/>
          <w:bottom w:w="0" w:type="dxa"/>
          <w:right w:w="0" w:type="dxa"/>
        </w:tblCellMar>
      </w:tblPr>
      <w:tblGrid>
        <w:gridCol w:w="14"/>
        <w:gridCol w:w="472"/>
        <w:gridCol w:w="11066"/>
        <w:gridCol w:w="1493"/>
        <w:gridCol w:w="1004"/>
      </w:tblGrid>
      <w:tr>
        <w:trPr>
          <w:trHeight w:val="23" w:hRule="atLeast"/>
        </w:trPr>
        <w:tc>
          <w:tcPr>
            <w:tcW w:w="14"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472"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1066"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493"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004"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55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Nr. crt.</w:t>
            </w:r>
          </w:p>
        </w:tc>
        <w:tc>
          <w:tcPr>
            <w:tcW w:w="1106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Aria tematică/Domeniul şi 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Constatări/Aprecieri</w:t>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Recomandări</w:t>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1</w:t>
            </w:r>
          </w:p>
        </w:tc>
        <w:tc>
          <w:tcPr>
            <w:tcW w:w="1106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2</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3</w:t>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4</w:t>
            </w:r>
          </w:p>
        </w:tc>
      </w:tr>
      <w:tr>
        <w:trPr>
          <w:trHeight w:val="76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1.</w:t>
            </w:r>
          </w:p>
        </w:tc>
        <w:tc>
          <w:tcPr>
            <w:tcW w:w="1106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Managementul şcolar, managementul calităţii, dezvoltarea instituţională, eficienţa atragerii şi folosirii resurselor (umane, financiare, materiale şi informaţionale), respectarea legislaţiei în vigoare şi a regulamentelor </w:t>
              <w:br/>
              <w:t>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76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2.</w:t>
            </w:r>
          </w:p>
        </w:tc>
        <w:tc>
          <w:tcPr>
            <w:tcW w:w="1106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Modul de aplicare a curriculumului naţional, dezvoltarea şi aplicarea curriculumului la decizia şcolii/în dezvoltare locală şi calitatea activităţilor extracurriculare realizate de personalul didactic şi unele categorii de personal didactic auxiliar </w:t>
              <w:br/>
              <w:t>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76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3.</w:t>
            </w:r>
          </w:p>
        </w:tc>
        <w:tc>
          <w:tcPr>
            <w:tcW w:w="1106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Activitatea personalului didactic (proiectare, predare- învăţare, evaluare, reglare/remediere, diferenţiere a demersului educaţional) </w:t>
              <w:br/>
              <w:t>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76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4.</w:t>
            </w:r>
          </w:p>
        </w:tc>
        <w:tc>
          <w:tcPr>
            <w:tcW w:w="1106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Nivelul performanţelor realizate de elevi în învăţare, raportat la standardele educaţionale naţionale (curriculare şi de evaluare) </w:t>
              <w:br/>
              <w:t>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97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5.</w:t>
            </w:r>
          </w:p>
        </w:tc>
        <w:tc>
          <w:tcPr>
            <w:tcW w:w="1106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Modul în care unitatea de învăţământ sprijină şi încurajează dezvoltarea personală a elevilor şi motivaţia acestora în învăţare (consiliere, orientare şcolară, asistenţă individualizată) respectând principiile educaţiei incluzive şi asigurarea egalităţii de şanse </w:t>
              <w:br/>
              <w:t>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55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6.</w:t>
            </w:r>
          </w:p>
        </w:tc>
        <w:tc>
          <w:tcPr>
            <w:tcW w:w="1106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Relaţiile unităţii de învăţământ cu părinţii şi cu comunitatea locală </w:t>
              <w:br/>
              <w:t>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57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7.</w:t>
            </w:r>
          </w:p>
        </w:tc>
        <w:tc>
          <w:tcPr>
            <w:tcW w:w="11066"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Atitudinea elevilor faţă de educaţia pe care le-o furnizează unitatea de învăţământ </w:t>
              <w:br/>
              <w:t>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bl>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cs="Arial" w:ascii="Calibri" w:hAnsi="Calibri"/>
          <w:b/>
          <w:bCs/>
          <w:sz w:val="26"/>
          <w:szCs w:val="26"/>
        </w:rPr>
        <w:t>NOTĂ:</w:t>
      </w:r>
      <w:r>
        <w:rPr>
          <w:rFonts w:cs="Arial" w:ascii="Calibri" w:hAnsi="Calibri"/>
          <w:sz w:val="26"/>
          <w:szCs w:val="26"/>
        </w:rPr>
        <w:t xml:space="preserve"> </w:t>
      </w:r>
      <w:r>
        <w:rPr>
          <w:rStyle w:val="L5not"/>
          <w:rFonts w:cs="Arial" w:ascii="Calibri" w:hAnsi="Calibri"/>
          <w:sz w:val="26"/>
          <w:szCs w:val="26"/>
        </w:rPr>
        <w:t>Constatările/aprecierile şi calificativele pentru fiecare arie tematică/domeniu se realizează/se acordă pe baza criteriilor şi a descriptorilor din cadrul Metodologiei de aplicare a regulamentului de inspecţie şcolară generală a unităţilor de învăţământ preuniversitar.</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cs="Arial" w:ascii="Calibri" w:hAnsi="Calibri"/>
          <w:b/>
          <w:bCs/>
          <w:sz w:val="26"/>
          <w:szCs w:val="26"/>
        </w:rPr>
        <w:t>9.</w:t>
      </w:r>
      <w:r>
        <w:rPr>
          <w:rFonts w:cs="Arial" w:ascii="Calibri" w:hAnsi="Calibri"/>
          <w:sz w:val="26"/>
          <w:szCs w:val="26"/>
        </w:rPr>
        <w:t xml:space="preserve"> </w:t>
      </w:r>
      <w:r>
        <w:rPr>
          <w:rStyle w:val="L5def1"/>
          <w:rFonts w:cs="Calibri" w:ascii="Calibri" w:hAnsi="Calibri"/>
          <w:color w:val="000000"/>
        </w:rPr>
        <w:t>Constatări/aprecieri şi recomandări pentru fiecare disciplină inspectată:</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tbl>
      <w:tblPr>
        <w:tblW w:w="5360" w:type="dxa"/>
        <w:jc w:val="center"/>
        <w:tblInd w:w="0" w:type="dxa"/>
        <w:tblLayout w:type="fixed"/>
        <w:tblCellMar>
          <w:top w:w="0" w:type="dxa"/>
          <w:left w:w="0" w:type="dxa"/>
          <w:bottom w:w="0" w:type="dxa"/>
          <w:right w:w="0" w:type="dxa"/>
        </w:tblCellMar>
      </w:tblPr>
      <w:tblGrid>
        <w:gridCol w:w="14"/>
        <w:gridCol w:w="572"/>
        <w:gridCol w:w="2277"/>
        <w:gridCol w:w="1493"/>
        <w:gridCol w:w="1004"/>
      </w:tblGrid>
      <w:tr>
        <w:trPr>
          <w:trHeight w:val="23" w:hRule="atLeast"/>
        </w:trPr>
        <w:tc>
          <w:tcPr>
            <w:tcW w:w="14"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572"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2277"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493"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004"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55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Nr. crt.</w:t>
            </w:r>
          </w:p>
        </w:tc>
        <w:tc>
          <w:tcPr>
            <w:tcW w:w="22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Disciplina şi 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Constatări/Aprecieri</w:t>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Recomandări</w:t>
            </w:r>
          </w:p>
        </w:tc>
      </w:tr>
      <w:tr>
        <w:trPr>
          <w:trHeight w:val="118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2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Aria Curriculară ............... </w:t>
              <w:br/>
              <w:t xml:space="preserve">Disciplina ................... </w:t>
              <w:br/>
              <w:t xml:space="preserve">Calificativ: ................. </w:t>
              <w:br/>
              <w:t xml:space="preserve">Disciplina .................... </w:t>
              <w:br/>
              <w:t>Calificativ: ................</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12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572"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277"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Aria curriculară ............... </w:t>
              <w:br/>
              <w:t xml:space="preserve">Disciplina ................... </w:t>
              <w:br/>
              <w:t xml:space="preserve">Calificativ: ................. </w:t>
              <w:br/>
              <w:t xml:space="preserve">Disciplina .................... </w:t>
              <w:br/>
              <w:t>Calificativ: ................</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bl>
    <w:p>
      <w:pPr>
        <w:pStyle w:val="Normal"/>
        <w:spacing w:before="0" w:after="260"/>
        <w:jc w:val="both"/>
        <w:rPr>
          <w:rFonts w:ascii="Calibri" w:hAnsi="Calibri" w:cs="Arial"/>
          <w:sz w:val="26"/>
          <w:szCs w:val="26"/>
        </w:rPr>
      </w:pPr>
      <w:r>
        <w:rPr>
          <w:rFonts w:cs="Arial" w:ascii="Calibri" w:hAnsi="Calibri"/>
          <w:sz w:val="26"/>
          <w:szCs w:val="26"/>
        </w:rPr>
      </w:r>
    </w:p>
    <w:tbl>
      <w:tblPr>
        <w:tblW w:w="2303" w:type="dxa"/>
        <w:jc w:val="center"/>
        <w:tblInd w:w="0" w:type="dxa"/>
        <w:tblLayout w:type="fixed"/>
        <w:tblCellMar>
          <w:top w:w="0" w:type="dxa"/>
          <w:left w:w="0" w:type="dxa"/>
          <w:bottom w:w="0" w:type="dxa"/>
          <w:right w:w="0" w:type="dxa"/>
        </w:tblCellMar>
      </w:tblPr>
      <w:tblGrid>
        <w:gridCol w:w="6"/>
        <w:gridCol w:w="2297"/>
      </w:tblGrid>
      <w:tr>
        <w:trPr>
          <w:trHeight w:val="23" w:hRule="atLeast"/>
        </w:trPr>
        <w:tc>
          <w:tcPr>
            <w:tcW w:w="6"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2297"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345"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297"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Inspector coordonator</w:t>
            </w:r>
          </w:p>
        </w:tc>
      </w:tr>
      <w:tr>
        <w:trPr>
          <w:trHeight w:val="345"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297"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Numele şi prenumele ................</w:t>
            </w:r>
          </w:p>
        </w:tc>
      </w:tr>
      <w:tr>
        <w:trPr>
          <w:trHeight w:val="360"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297"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Semnătura .............</w:t>
            </w:r>
          </w:p>
        </w:tc>
      </w:tr>
    </w:tbl>
    <w:p>
      <w:pPr>
        <w:pStyle w:val="Normal"/>
        <w:jc w:val="center"/>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ta:</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Style w:val="StrongEmphasis"/>
          <w:rFonts w:cs="Arial" w:ascii="Calibri" w:hAnsi="Calibri"/>
          <w:sz w:val="26"/>
          <w:szCs w:val="26"/>
        </w:rPr>
        <w:t>NOTĂ:</w:t>
      </w:r>
      <w:r>
        <w:rPr>
          <w:rFonts w:cs="Arial" w:ascii="Calibri" w:hAnsi="Calibri"/>
          <w:sz w:val="26"/>
          <w:szCs w:val="26"/>
        </w:rPr>
        <w:t xml:space="preserve"> </w:t>
      </w:r>
      <w:r>
        <w:rPr>
          <w:rStyle w:val="L5not"/>
          <w:rFonts w:cs="Arial" w:ascii="Calibri" w:hAnsi="Calibri"/>
          <w:sz w:val="26"/>
          <w:szCs w:val="26"/>
        </w:rPr>
        <w:t>Constatările/aprecierile şi calificativele pentru fiecare disciplină se realizează/se acordă pe baza criteriilor şi a descriptorilor din cadrul Metodologiei de aplicare a regulamentului de inspecţie şcolară generală a unităţilor de învăţământ preuniversitar şi a criteriilor de evaluare din cadrul fişei de observare a lecţie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right"/>
        <w:rPr/>
      </w:pPr>
      <w:r>
        <w:rPr>
          <w:rFonts w:cs="Arial" w:ascii="Calibri" w:hAnsi="Calibri"/>
          <w:b/>
          <w:bCs/>
          <w:sz w:val="26"/>
          <w:szCs w:val="26"/>
          <w:u w:val="single"/>
        </w:rPr>
        <w:t>ANEXA Nr. 4</w:t>
        <w:br/>
      </w:r>
      <w:r>
        <w:rPr>
          <w:rStyle w:val="L5def1"/>
          <w:rFonts w:cs="Calibri" w:ascii="Calibri" w:hAnsi="Calibri"/>
          <w:color w:val="000000"/>
        </w:rPr>
        <w:t>la regulament</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Rezumatul raportului scris final al inspecţiei şcolare general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 model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cs="Arial" w:ascii="Calibri" w:hAnsi="Calibri"/>
          <w:b/>
          <w:bCs/>
          <w:sz w:val="26"/>
          <w:szCs w:val="26"/>
        </w:rPr>
        <w:t>1.</w:t>
      </w:r>
      <w:r>
        <w:rPr>
          <w:rFonts w:cs="Arial" w:ascii="Calibri" w:hAnsi="Calibri"/>
          <w:sz w:val="26"/>
          <w:szCs w:val="26"/>
        </w:rPr>
        <w:t xml:space="preserve"> </w:t>
      </w:r>
      <w:r>
        <w:rPr>
          <w:rStyle w:val="L5def1"/>
          <w:rFonts w:cs="Calibri" w:ascii="Calibri" w:hAnsi="Calibri"/>
          <w:color w:val="000000"/>
        </w:rPr>
        <w:t>Denumirea unităţii de învăţământ preuniversitar .........................................................................................................</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Perioada inspecţiei ........................................................................................................................................................</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Echipa de inspecţi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oordonatorul echipei de inspecţie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tbl>
      <w:tblPr>
        <w:tblW w:w="5911" w:type="dxa"/>
        <w:jc w:val="center"/>
        <w:tblInd w:w="0" w:type="dxa"/>
        <w:tblLayout w:type="fixed"/>
        <w:tblCellMar>
          <w:top w:w="0" w:type="dxa"/>
          <w:left w:w="0" w:type="dxa"/>
          <w:bottom w:w="0" w:type="dxa"/>
          <w:right w:w="0" w:type="dxa"/>
        </w:tblCellMar>
      </w:tblPr>
      <w:tblGrid>
        <w:gridCol w:w="14"/>
        <w:gridCol w:w="3400"/>
        <w:gridCol w:w="1493"/>
        <w:gridCol w:w="1004"/>
      </w:tblGrid>
      <w:tr>
        <w:trPr>
          <w:trHeight w:val="23" w:hRule="atLeast"/>
        </w:trPr>
        <w:tc>
          <w:tcPr>
            <w:tcW w:w="14"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3400"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493"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004"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Aria tematică/Domeniul şi 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Constatări/Aprecieri</w:t>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Recomandări</w:t>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1.</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2.</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3.</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4.</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5.</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6.</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6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7.</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bottom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493" w:type="dxa"/>
            <w:tcBorders>
              <w:top w:val="single" w:sz="6" w:space="0" w:color="000000"/>
              <w:bottom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bottom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Disciplina şi calificativul acordat</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Constatări/Aprecieri</w:t>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Recomandări</w:t>
            </w:r>
          </w:p>
        </w:tc>
      </w:tr>
      <w:tr>
        <w:trPr>
          <w:trHeight w:val="118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Aria Curriculară ............... Disciplina ................... </w:t>
              <w:br/>
              <w:t xml:space="preserve">Calificativ: ................. </w:t>
              <w:br/>
              <w:t xml:space="preserve">Disciplina .................... </w:t>
              <w:br/>
              <w:t>Calificativ: ................</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120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3400"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Aria curriculară ............... Disciplina ................... </w:t>
              <w:br/>
              <w:t xml:space="preserve">Calificativ: ................. </w:t>
              <w:br/>
              <w:t xml:space="preserve">Disciplina .................... </w:t>
              <w:br/>
              <w:t>Calificativ: ................</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bl>
    <w:p>
      <w:pPr>
        <w:pStyle w:val="Normal"/>
        <w:spacing w:before="0" w:after="260"/>
        <w:jc w:val="both"/>
        <w:rPr>
          <w:rFonts w:ascii="Calibri" w:hAnsi="Calibri" w:cs="Arial"/>
          <w:sz w:val="26"/>
          <w:szCs w:val="26"/>
        </w:rPr>
      </w:pPr>
      <w:r>
        <w:rPr>
          <w:rFonts w:cs="Arial" w:ascii="Calibri" w:hAnsi="Calibri"/>
          <w:sz w:val="26"/>
          <w:szCs w:val="26"/>
        </w:rPr>
      </w:r>
    </w:p>
    <w:tbl>
      <w:tblPr>
        <w:tblW w:w="2389" w:type="dxa"/>
        <w:jc w:val="center"/>
        <w:tblInd w:w="0" w:type="dxa"/>
        <w:tblLayout w:type="fixed"/>
        <w:tblCellMar>
          <w:top w:w="0" w:type="dxa"/>
          <w:left w:w="0" w:type="dxa"/>
          <w:bottom w:w="0" w:type="dxa"/>
          <w:right w:w="0" w:type="dxa"/>
        </w:tblCellMar>
      </w:tblPr>
      <w:tblGrid>
        <w:gridCol w:w="6"/>
        <w:gridCol w:w="2383"/>
      </w:tblGrid>
      <w:tr>
        <w:trPr>
          <w:trHeight w:val="23" w:hRule="atLeast"/>
        </w:trPr>
        <w:tc>
          <w:tcPr>
            <w:tcW w:w="6"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2383"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345"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383"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Inspector coordonator</w:t>
            </w:r>
          </w:p>
        </w:tc>
      </w:tr>
      <w:tr>
        <w:trPr>
          <w:trHeight w:val="345"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383"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Numele şi prenumele ..................</w:t>
            </w:r>
          </w:p>
        </w:tc>
      </w:tr>
      <w:tr>
        <w:trPr>
          <w:trHeight w:val="360"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383"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Semnătura .......................</w:t>
            </w:r>
          </w:p>
        </w:tc>
      </w:tr>
    </w:tbl>
    <w:p>
      <w:pPr>
        <w:pStyle w:val="Normal"/>
        <w:jc w:val="center"/>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ta:</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right"/>
        <w:rPr/>
      </w:pPr>
      <w:r>
        <w:rPr>
          <w:rFonts w:cs="Arial" w:ascii="Calibri" w:hAnsi="Calibri"/>
          <w:b/>
          <w:bCs/>
          <w:sz w:val="26"/>
          <w:szCs w:val="26"/>
          <w:u w:val="single"/>
        </w:rPr>
        <w:t>ANEXA Nr. 5</w:t>
        <w:br/>
      </w:r>
      <w:r>
        <w:rPr>
          <w:rStyle w:val="L5def1"/>
          <w:rFonts w:cs="Calibri" w:ascii="Calibri" w:hAnsi="Calibri"/>
          <w:color w:val="000000"/>
        </w:rPr>
        <w:t>la regulament</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Fişa de observare a lecţie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 model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Unitatea de învăţământ: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ta: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Numele şi funcţia cadrului didactic inspectat/asistat: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pecialitatea: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lasa: ........................................... Numărul de elevi prezenţi şi numărul de elevi absenţi: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isciplina/disciplinele la care se realizează inspecţia/asistenţa: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Unitatea de învăţare/unităţile de învăţare: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Tema lecţiei/temele lecţiilor: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Tipul lecţiei/tipurile lecţiilor: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Tipul inspecţiei: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Numele inspectorului/metodistului: ......................................................................................................................................</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tbl>
      <w:tblPr>
        <w:tblW w:w="14049" w:type="dxa"/>
        <w:jc w:val="center"/>
        <w:tblInd w:w="0" w:type="dxa"/>
        <w:tblLayout w:type="fixed"/>
        <w:tblCellMar>
          <w:top w:w="0" w:type="dxa"/>
          <w:left w:w="0" w:type="dxa"/>
          <w:bottom w:w="0" w:type="dxa"/>
          <w:right w:w="0" w:type="dxa"/>
        </w:tblCellMar>
      </w:tblPr>
      <w:tblGrid>
        <w:gridCol w:w="14"/>
        <w:gridCol w:w="2135"/>
        <w:gridCol w:w="9403"/>
        <w:gridCol w:w="1493"/>
        <w:gridCol w:w="1004"/>
      </w:tblGrid>
      <w:tr>
        <w:trPr>
          <w:trHeight w:val="23" w:hRule="atLeast"/>
        </w:trPr>
        <w:tc>
          <w:tcPr>
            <w:tcW w:w="14"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2135"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9403"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493"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004"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13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Calibri" w:hAnsi="Calibri" w:cs="Arial"/>
                <w:sz w:val="17"/>
                <w:szCs w:val="17"/>
              </w:rPr>
            </w:pPr>
            <w:r>
              <w:rPr>
                <w:rFonts w:cs="Arial" w:ascii="Calibri" w:hAnsi="Calibri"/>
                <w:sz w:val="17"/>
                <w:szCs w:val="17"/>
              </w:rPr>
              <w:t>Aspect</w:t>
            </w:r>
          </w:p>
        </w:tc>
        <w:tc>
          <w:tcPr>
            <w:tcW w:w="940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Criterii de evaluare</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Constatări/Aprecieri</w:t>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Recomandări</w:t>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13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center"/>
              <w:rPr>
                <w:rFonts w:ascii="Calibri" w:hAnsi="Calibri" w:cs="Arial"/>
                <w:sz w:val="17"/>
                <w:szCs w:val="17"/>
              </w:rPr>
            </w:pPr>
            <w:r>
              <w:rPr>
                <w:rFonts w:cs="Arial" w:ascii="Calibri" w:hAnsi="Calibri"/>
                <w:sz w:val="17"/>
                <w:szCs w:val="17"/>
              </w:rPr>
              <w:t>1</w:t>
            </w:r>
          </w:p>
        </w:tc>
        <w:tc>
          <w:tcPr>
            <w:tcW w:w="940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2</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3</w:t>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4</w:t>
            </w:r>
          </w:p>
        </w:tc>
      </w:tr>
      <w:tr>
        <w:trPr>
          <w:trHeight w:val="622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13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Calibri" w:hAnsi="Calibri" w:cs="Arial"/>
                <w:sz w:val="17"/>
                <w:szCs w:val="17"/>
              </w:rPr>
            </w:pPr>
            <w:r>
              <w:rPr>
                <w:rFonts w:cs="Arial" w:ascii="Calibri" w:hAnsi="Calibri"/>
                <w:sz w:val="17"/>
                <w:szCs w:val="17"/>
              </w:rPr>
              <w:t>Evaluarea activităţii cadrului didactic</w:t>
            </w:r>
          </w:p>
        </w:tc>
        <w:tc>
          <w:tcPr>
            <w:tcW w:w="940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Planificarea şi proiectarea activităţii didactice </w:t>
              <w:br/>
              <w:t xml:space="preserve">- Planificarea activităţii didactice </w:t>
              <w:br/>
              <w:t xml:space="preserve">- Proiectarea activităţii didactice </w:t>
              <w:br/>
              <w:t xml:space="preserve">- Corelarea elementelor proiectării didactice </w:t>
              <w:br/>
              <w:t xml:space="preserve">- Tipul, calitatea şi diversitatea strategiilor şi metodelor didactice incluse în cadrul proiectării activităţilor didactice de predare- învăţare-evaluare </w:t>
              <w:br/>
              <w:t xml:space="preserve">- Elemente de creativitate în selectarea strategiilor şi metodelor didactice </w:t>
              <w:br/>
              <w:t xml:space="preserve">- Elemente de tratare diferenţiată a elevilor, incluse în cadrul proiectării didactice, în special a elementelor care vizează elevii cu nevoi speciale </w:t>
              <w:br/>
              <w:t xml:space="preserve">Desfăşurarea activităţii didactice </w:t>
              <w:br/>
              <w:t xml:space="preserve">- Concordanţa activităţii didactice realizate cu planificarea şi proiectarea didactică propusă </w:t>
              <w:br/>
              <w:t xml:space="preserve">- Cunoaşterea conţinuturilor disciplinei </w:t>
              <w:br/>
              <w:t xml:space="preserve">- Corectitudinea ştiinţifică a conţinuturilor transmise </w:t>
              <w:br/>
              <w:t xml:space="preserve">- Organizarea informaţiilor transmise </w:t>
              <w:br/>
              <w:t xml:space="preserve">- Claritatea explicaţiilor </w:t>
              <w:br/>
              <w:t xml:space="preserve">- Strategia didactică realizată: </w:t>
              <w:br/>
              <w:t xml:space="preserve">- metode şi procedee utilizate </w:t>
              <w:br/>
              <w:t xml:space="preserve">- activităţi de învăţare </w:t>
              <w:br/>
              <w:t xml:space="preserve">- forme de organizare a activităţilor elevilor </w:t>
              <w:br/>
              <w:t xml:space="preserve">- mijloace de învăţământ </w:t>
              <w:br/>
              <w:t xml:space="preserve">- Respectarea particularităţilor clasei de elevi (ritm de lucru, accesibilizarea conţinuturilor, predarea diferenţiată, sarcini suplimentare) </w:t>
              <w:br/>
              <w:t xml:space="preserve">- Integrarea elementelor de evaluare în cadrul strategiei didactice (tipuri de evaluare, metode) </w:t>
              <w:br/>
              <w:t xml:space="preserve">- Conducerea activităţii didactice (stil de conducere, crearea motivaţiei necesare, încurajarea elevilor şi stimularea interesului pentru studiu, dozarea sarcinilor, comunicarea cu elevii) </w:t>
              <w:br/>
              <w:t>- Tema pentru acasă ( modul de utilizare, volum, individualizare)</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24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13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Calibri" w:hAnsi="Calibri" w:cs="Arial"/>
                <w:sz w:val="17"/>
                <w:szCs w:val="17"/>
              </w:rPr>
            </w:pPr>
            <w:r>
              <w:rPr>
                <w:rFonts w:cs="Arial" w:ascii="Calibri" w:hAnsi="Calibri"/>
                <w:sz w:val="17"/>
                <w:szCs w:val="17"/>
              </w:rPr>
              <w:t>Evaluarea activităţii elevilor</w:t>
            </w:r>
          </w:p>
        </w:tc>
        <w:tc>
          <w:tcPr>
            <w:tcW w:w="940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Atitudinea faţă de învăţare </w:t>
              <w:br/>
              <w:t xml:space="preserve">- Atitudinea şi responsabilitatea elevilor faţă de rezolvarea sarcinilor de lucru din clasă şi a sarcinilor de lucru pentru acasă </w:t>
              <w:br/>
              <w:t xml:space="preserve">- Relaţiile elevilor cu profesorul, colaborarea cu acesta în procesul de învăţare </w:t>
              <w:br/>
              <w:t xml:space="preserve">- Relaţiile elevilor cu colegii, colaborarea cu aceştia în procesul de învăţare </w:t>
              <w:br/>
              <w:t xml:space="preserve">Competenţele dobândite de elevi </w:t>
              <w:br/>
              <w:t xml:space="preserve">- Competenţele şi nivelul competenţelor specifice disciplinei demonstrate de elevi (cunoştinţe, deprinderi, atitudini) </w:t>
              <w:br/>
              <w:t xml:space="preserve">- Gradul de utilizare a cunoştinţelor, deprinderilor şi atitudinilor în contexte noi de învăţare </w:t>
              <w:br/>
              <w:t>- Progresul realizat de elevi în timpul lecţiei</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162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2135" w:type="dxa"/>
            <w:tcBorders>
              <w:top w:val="single" w:sz="6" w:space="0" w:color="000000"/>
              <w:left w:val="single" w:sz="6" w:space="0" w:color="000000"/>
              <w:bottom w:val="single" w:sz="6" w:space="0" w:color="000000"/>
              <w:right w:val="single" w:sz="6" w:space="0" w:color="000000"/>
            </w:tcBorders>
            <w:tcMar>
              <w:left w:w="45" w:type="dxa"/>
              <w:right w:w="45" w:type="dxa"/>
            </w:tcMar>
          </w:tcPr>
          <w:p>
            <w:pPr>
              <w:pStyle w:val="Normal"/>
              <w:jc w:val="both"/>
              <w:rPr>
                <w:rFonts w:ascii="Calibri" w:hAnsi="Calibri" w:cs="Arial"/>
                <w:sz w:val="17"/>
                <w:szCs w:val="17"/>
              </w:rPr>
            </w:pPr>
            <w:r>
              <w:rPr>
                <w:rFonts w:cs="Arial" w:ascii="Calibri" w:hAnsi="Calibri"/>
                <w:sz w:val="17"/>
                <w:szCs w:val="17"/>
              </w:rPr>
              <w:t>Alte componente şi observaţii</w:t>
            </w:r>
          </w:p>
        </w:tc>
        <w:tc>
          <w:tcPr>
            <w:tcW w:w="940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both"/>
              <w:rPr>
                <w:rFonts w:ascii="Calibri" w:hAnsi="Calibri" w:cs="Arial"/>
                <w:sz w:val="17"/>
                <w:szCs w:val="17"/>
              </w:rPr>
            </w:pPr>
            <w:r>
              <w:rPr>
                <w:rFonts w:cs="Arial" w:ascii="Calibri" w:hAnsi="Calibri"/>
                <w:sz w:val="17"/>
                <w:szCs w:val="17"/>
              </w:rPr>
              <w:t xml:space="preserve">Mediul educaţional </w:t>
              <w:br/>
              <w:t xml:space="preserve">- Locul de desfăşurare la unitatea de învăţământ a lecţiei </w:t>
              <w:br/>
              <w:t xml:space="preserve">- Dispunerea mobilierului în funcţie de activitate </w:t>
              <w:br/>
              <w:t xml:space="preserve">- Dotarea, resursele materiale şi auxiliarele curriculare utilizate în lecţie </w:t>
              <w:br/>
              <w:t xml:space="preserve">- Expunerea materialelor/lucrărilor elevilor </w:t>
              <w:br/>
              <w:t xml:space="preserve">- Atmosfera generală în clasă </w:t>
              <w:br/>
              <w:t>Alte observaţii</w:t>
            </w:r>
          </w:p>
        </w:tc>
        <w:tc>
          <w:tcPr>
            <w:tcW w:w="1493"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00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bl>
    <w:p>
      <w:pPr>
        <w:pStyle w:val="Normal"/>
        <w:spacing w:before="0" w:after="260"/>
        <w:jc w:val="both"/>
        <w:rPr>
          <w:rFonts w:ascii="Calibri" w:hAnsi="Calibri" w:cs="Arial"/>
          <w:sz w:val="26"/>
          <w:szCs w:val="26"/>
        </w:rPr>
      </w:pPr>
      <w:r>
        <w:rPr>
          <w:rFonts w:cs="Arial" w:ascii="Calibri" w:hAnsi="Calibri"/>
          <w:sz w:val="26"/>
          <w:szCs w:val="26"/>
        </w:rPr>
      </w:r>
    </w:p>
    <w:tbl>
      <w:tblPr>
        <w:tblW w:w="4704" w:type="dxa"/>
        <w:jc w:val="center"/>
        <w:tblInd w:w="0" w:type="dxa"/>
        <w:tblLayout w:type="fixed"/>
        <w:tblCellMar>
          <w:top w:w="0" w:type="dxa"/>
          <w:left w:w="0" w:type="dxa"/>
          <w:bottom w:w="0" w:type="dxa"/>
          <w:right w:w="0" w:type="dxa"/>
        </w:tblCellMar>
      </w:tblPr>
      <w:tblGrid>
        <w:gridCol w:w="6"/>
        <w:gridCol w:w="4698"/>
      </w:tblGrid>
      <w:tr>
        <w:trPr>
          <w:trHeight w:val="23" w:hRule="atLeast"/>
        </w:trPr>
        <w:tc>
          <w:tcPr>
            <w:tcW w:w="6"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4698"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345"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698"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Numele şi prenumele persoanei care realizează inspecţia/asistenţa</w:t>
            </w:r>
          </w:p>
        </w:tc>
      </w:tr>
      <w:tr>
        <w:trPr>
          <w:trHeight w:val="345"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698"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w:t>
            </w:r>
          </w:p>
        </w:tc>
      </w:tr>
      <w:tr>
        <w:trPr>
          <w:trHeight w:val="360"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4698"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Semnătura ................................................................................</w:t>
            </w:r>
          </w:p>
        </w:tc>
      </w:tr>
    </w:tbl>
    <w:p>
      <w:pPr>
        <w:pStyle w:val="Normal"/>
        <w:jc w:val="center"/>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cs="Arial" w:ascii="Calibri" w:hAnsi="Calibri"/>
          <w:b/>
          <w:bCs/>
          <w:sz w:val="26"/>
          <w:szCs w:val="26"/>
        </w:rPr>
        <w:t>NOTĂ:</w:t>
      </w:r>
      <w:r>
        <w:rPr>
          <w:rFonts w:cs="Arial" w:ascii="Calibri" w:hAnsi="Calibri"/>
          <w:sz w:val="26"/>
          <w:szCs w:val="26"/>
        </w:rPr>
        <w:t xml:space="preserve"> </w:t>
      </w:r>
      <w:r>
        <w:rPr>
          <w:rStyle w:val="L5not"/>
          <w:rFonts w:cs="Arial" w:ascii="Calibri" w:hAnsi="Calibri"/>
          <w:sz w:val="26"/>
          <w:szCs w:val="26"/>
        </w:rPr>
        <w:t>Fiecare oră de inspecţie/asistenţă a lecţiei se evaluează acordându-se în mod corespunzător unul din calificativele: foarte bine (FB); bine (B); acceptabil (A); slab (S). În cazul în care se realizează mai mult decât o oră de inspecţie/asistenţă se vor menţiona, după caz, toate disciplinele la care se realizează inspecţia/asistenţa, unităţile de învăţare, temele lecţiilor şi tipurile de lecţie vizat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right"/>
        <w:rPr/>
      </w:pPr>
      <w:r>
        <w:rPr>
          <w:rFonts w:cs="Arial" w:ascii="Calibri" w:hAnsi="Calibri"/>
          <w:b/>
          <w:bCs/>
          <w:sz w:val="26"/>
          <w:szCs w:val="26"/>
          <w:u w:val="single"/>
        </w:rPr>
        <w:t>ANEXA Nr. 6</w:t>
        <w:br/>
      </w:r>
      <w:r>
        <w:rPr>
          <w:rStyle w:val="L5def1"/>
          <w:rFonts w:cs="Calibri" w:ascii="Calibri" w:hAnsi="Calibri"/>
          <w:color w:val="000000"/>
        </w:rPr>
        <w:t>la regulament</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INSPECTORATUL ŞCOLAR AL JUDEŢULUI ................./INSPECTORATUL ŞCOLAR AL MUNICIPIULUI BUCUREŞT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Nr. de înregistrare: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RAPORT ÎNCHEIAT ÎN URMA INSPECŢIEI TEMATICE</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 model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Unitatea de învăţământ/instituţia de educaţie: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Tematica inspecţiei: ............................................................................................................................................... ............................................................................................................................................................................... ...............................................................................................................................................................................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erioada de desfăşurare: ............................................ Inspector/Inspectori: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Obiectivele inspecţiei: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Metode şi procedee de documentare, control, îndrumare, evaluare: ..........................................................................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onstatări şi aprecieri pentru obiectivele urmărite:</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tbl>
      <w:tblPr>
        <w:tblW w:w="4295" w:type="dxa"/>
        <w:jc w:val="center"/>
        <w:tblInd w:w="0" w:type="dxa"/>
        <w:tblLayout w:type="fixed"/>
        <w:tblCellMar>
          <w:top w:w="0" w:type="dxa"/>
          <w:left w:w="0" w:type="dxa"/>
          <w:bottom w:w="0" w:type="dxa"/>
          <w:right w:w="0" w:type="dxa"/>
        </w:tblCellMar>
      </w:tblPr>
      <w:tblGrid>
        <w:gridCol w:w="14"/>
        <w:gridCol w:w="1348"/>
        <w:gridCol w:w="1224"/>
        <w:gridCol w:w="1709"/>
      </w:tblGrid>
      <w:tr>
        <w:trPr>
          <w:trHeight w:val="23" w:hRule="atLeast"/>
        </w:trPr>
        <w:tc>
          <w:tcPr>
            <w:tcW w:w="14"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348"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224"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709"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34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3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Obiectivul urmărit</w:t>
            </w:r>
          </w:p>
        </w:tc>
        <w:tc>
          <w:tcPr>
            <w:tcW w:w="122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Aspecte pozitive</w:t>
            </w:r>
          </w:p>
        </w:tc>
        <w:tc>
          <w:tcPr>
            <w:tcW w:w="170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Aspecte de îmbunătăţit</w:t>
            </w:r>
          </w:p>
        </w:tc>
      </w:tr>
      <w:tr>
        <w:trPr>
          <w:trHeight w:val="2235"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3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before="0" w:after="240"/>
              <w:jc w:val="both"/>
              <w:rPr>
                <w:rFonts w:ascii="Calibri" w:hAnsi="Calibri" w:cs="Arial"/>
                <w:sz w:val="17"/>
                <w:szCs w:val="17"/>
              </w:rPr>
            </w:pPr>
            <w:r>
              <w:rPr>
                <w:rFonts w:cs="Arial" w:ascii="Calibri" w:hAnsi="Calibri"/>
                <w:sz w:val="17"/>
                <w:szCs w:val="17"/>
              </w:rPr>
              <w:br/>
              <w:br/>
              <w:br/>
              <w:br/>
              <w:br/>
              <w:br/>
              <w:br/>
            </w:r>
          </w:p>
        </w:tc>
        <w:tc>
          <w:tcPr>
            <w:tcW w:w="122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70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r>
        <w:trPr>
          <w:trHeight w:val="2250" w:hRule="atLeast"/>
        </w:trPr>
        <w:tc>
          <w:tcPr>
            <w:tcW w:w="14"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348"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pacing w:before="0" w:after="240"/>
              <w:jc w:val="both"/>
              <w:rPr>
                <w:rFonts w:ascii="Calibri" w:hAnsi="Calibri" w:cs="Arial"/>
                <w:sz w:val="17"/>
                <w:szCs w:val="17"/>
              </w:rPr>
            </w:pPr>
            <w:r>
              <w:rPr>
                <w:rFonts w:cs="Arial" w:ascii="Calibri" w:hAnsi="Calibri"/>
                <w:sz w:val="17"/>
                <w:szCs w:val="17"/>
              </w:rPr>
              <w:br/>
              <w:br/>
              <w:br/>
              <w:br/>
              <w:br/>
              <w:br/>
              <w:br/>
            </w:r>
          </w:p>
        </w:tc>
        <w:tc>
          <w:tcPr>
            <w:tcW w:w="1224"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709" w:type="dxa"/>
            <w:tcBorders>
              <w:top w:val="single" w:sz="6" w:space="0" w:color="000000"/>
              <w:left w:val="single" w:sz="6" w:space="0" w:color="000000"/>
              <w:bottom w:val="single" w:sz="6" w:space="0" w:color="000000"/>
              <w:right w:val="single" w:sz="6" w:space="0" w:color="000000"/>
            </w:tcBorders>
            <w:tcMar>
              <w:left w:w="45" w:type="dxa"/>
              <w:right w:w="45" w:type="dxa"/>
            </w:tcMar>
            <w:vAlign w:val="center"/>
          </w:tcPr>
          <w:p>
            <w:pPr>
              <w:pStyle w:val="Normal"/>
              <w:snapToGrid w:val="false"/>
              <w:jc w:val="both"/>
              <w:rPr>
                <w:rFonts w:ascii="Calibri" w:hAnsi="Calibri" w:cs="Arial"/>
                <w:sz w:val="17"/>
                <w:szCs w:val="17"/>
              </w:rPr>
            </w:pPr>
            <w:r>
              <w:rPr>
                <w:rFonts w:cs="Arial" w:ascii="Calibri" w:hAnsi="Calibri"/>
                <w:sz w:val="17"/>
                <w:szCs w:val="17"/>
              </w:rPr>
            </w:r>
          </w:p>
        </w:tc>
      </w:tr>
    </w:tbl>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ta întocmirii raportului: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tbl>
      <w:tblPr>
        <w:tblW w:w="6119" w:type="dxa"/>
        <w:jc w:val="center"/>
        <w:tblInd w:w="0" w:type="dxa"/>
        <w:tblLayout w:type="fixed"/>
        <w:tblCellMar>
          <w:top w:w="0" w:type="dxa"/>
          <w:left w:w="0" w:type="dxa"/>
          <w:bottom w:w="0" w:type="dxa"/>
          <w:right w:w="0" w:type="dxa"/>
        </w:tblCellMar>
      </w:tblPr>
      <w:tblGrid>
        <w:gridCol w:w="6"/>
        <w:gridCol w:w="1979"/>
        <w:gridCol w:w="4134"/>
      </w:tblGrid>
      <w:tr>
        <w:trPr>
          <w:trHeight w:val="23" w:hRule="atLeast"/>
        </w:trPr>
        <w:tc>
          <w:tcPr>
            <w:tcW w:w="6" w:type="dxa"/>
            <w:tcBorders/>
            <w:vAlign w:val="center"/>
          </w:tcPr>
          <w:p>
            <w:pPr>
              <w:pStyle w:val="Normal"/>
              <w:snapToGrid w:val="false"/>
              <w:jc w:val="both"/>
              <w:rPr>
                <w:rFonts w:ascii="Calibri" w:hAnsi="Calibri" w:cs="Arial"/>
                <w:sz w:val="2"/>
                <w:szCs w:val="17"/>
              </w:rPr>
            </w:pPr>
            <w:r>
              <w:rPr>
                <w:rFonts w:cs="Arial" w:ascii="Calibri" w:hAnsi="Calibri"/>
                <w:sz w:val="2"/>
                <w:szCs w:val="17"/>
              </w:rPr>
            </w:r>
          </w:p>
        </w:tc>
        <w:tc>
          <w:tcPr>
            <w:tcW w:w="1979"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c>
          <w:tcPr>
            <w:tcW w:w="4134" w:type="dxa"/>
            <w:tcBorders/>
            <w:tcMar>
              <w:left w:w="45" w:type="dxa"/>
              <w:right w:w="45" w:type="dxa"/>
            </w:tcMar>
            <w:vAlign w:val="center"/>
          </w:tcPr>
          <w:p>
            <w:pPr>
              <w:pStyle w:val="Normal"/>
              <w:snapToGrid w:val="false"/>
              <w:jc w:val="both"/>
              <w:rPr>
                <w:rFonts w:ascii="Calibri" w:hAnsi="Calibri" w:cs="Arial"/>
                <w:sz w:val="2"/>
                <w:szCs w:val="17"/>
              </w:rPr>
            </w:pPr>
            <w:r>
              <w:rPr>
                <w:rFonts w:cs="Arial" w:ascii="Calibri" w:hAnsi="Calibri"/>
                <w:sz w:val="2"/>
                <w:szCs w:val="17"/>
              </w:rPr>
            </w:r>
          </w:p>
        </w:tc>
      </w:tr>
      <w:tr>
        <w:trPr>
          <w:trHeight w:val="615" w:hRule="atLeast"/>
        </w:trPr>
        <w:tc>
          <w:tcPr>
            <w:tcW w:w="6" w:type="dxa"/>
            <w:tcBorders/>
            <w:vAlign w:val="center"/>
          </w:tcPr>
          <w:p>
            <w:pPr>
              <w:pStyle w:val="Normal"/>
              <w:snapToGrid w:val="false"/>
              <w:jc w:val="both"/>
              <w:rPr>
                <w:rFonts w:ascii="Calibri" w:hAnsi="Calibri" w:cs="Arial"/>
                <w:sz w:val="17"/>
                <w:szCs w:val="17"/>
              </w:rPr>
            </w:pPr>
            <w:r>
              <w:rPr>
                <w:rFonts w:cs="Arial" w:ascii="Calibri" w:hAnsi="Calibri"/>
                <w:sz w:val="17"/>
                <w:szCs w:val="17"/>
              </w:rPr>
            </w:r>
          </w:p>
        </w:tc>
        <w:tc>
          <w:tcPr>
            <w:tcW w:w="1979" w:type="dxa"/>
            <w:tcBorders/>
            <w:tcMar>
              <w:left w:w="45" w:type="dxa"/>
              <w:right w:w="45" w:type="dxa"/>
            </w:tcMar>
            <w:vAlign w:val="center"/>
          </w:tcPr>
          <w:p>
            <w:pPr>
              <w:pStyle w:val="Normal"/>
              <w:jc w:val="center"/>
              <w:rPr>
                <w:rFonts w:ascii="Calibri" w:hAnsi="Calibri" w:cs="Arial"/>
                <w:sz w:val="17"/>
                <w:szCs w:val="17"/>
              </w:rPr>
            </w:pPr>
            <w:r>
              <w:rPr>
                <w:rFonts w:cs="Arial" w:ascii="Calibri" w:hAnsi="Calibri"/>
                <w:sz w:val="17"/>
                <w:szCs w:val="17"/>
              </w:rPr>
              <w:t xml:space="preserve">Inspector, </w:t>
              <w:br/>
              <w:t>............................................</w:t>
            </w:r>
          </w:p>
        </w:tc>
        <w:tc>
          <w:tcPr>
            <w:tcW w:w="4134" w:type="dxa"/>
            <w:tcBorders/>
            <w:tcMar>
              <w:left w:w="45" w:type="dxa"/>
              <w:right w:w="45" w:type="dxa"/>
            </w:tcMar>
            <w:vAlign w:val="center"/>
          </w:tcPr>
          <w:p>
            <w:pPr>
              <w:pStyle w:val="Normal"/>
              <w:jc w:val="center"/>
              <w:rPr/>
            </w:pPr>
            <w:r>
              <w:rPr>
                <w:rFonts w:cs="Arial" w:ascii="Calibri" w:hAnsi="Calibri"/>
                <w:sz w:val="17"/>
                <w:szCs w:val="17"/>
              </w:rPr>
              <w:t>Sunt/Nu sunt de acord cu aspectele menţionate în raport</w:t>
            </w:r>
            <w:r>
              <w:rPr>
                <w:rFonts w:cs="Arial" w:ascii="Calibri" w:hAnsi="Calibri"/>
                <w:sz w:val="17"/>
                <w:szCs w:val="17"/>
                <w:vertAlign w:val="superscript"/>
              </w:rPr>
              <w:t>1</w:t>
            </w:r>
            <w:r>
              <w:rPr>
                <w:rFonts w:cs="Arial" w:ascii="Calibri" w:hAnsi="Calibri"/>
                <w:sz w:val="17"/>
                <w:szCs w:val="17"/>
              </w:rPr>
              <w:t xml:space="preserve">. </w:t>
              <w:br/>
              <w:t>Director, .......................</w:t>
            </w:r>
          </w:p>
        </w:tc>
      </w:tr>
    </w:tbl>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ntl"/>
          <w:rFonts w:cs="Arial" w:ascii="Calibri" w:hAnsi="Calibri"/>
          <w:sz w:val="26"/>
          <w:szCs w:val="26"/>
        </w:rPr>
        <w:t>___________</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vertAlign w:val="superscript"/>
        </w:rPr>
        <w:t>1</w:t>
      </w:r>
      <w:r>
        <w:rPr>
          <w:rFonts w:cs="Arial" w:ascii="Calibri" w:hAnsi="Calibri"/>
          <w:sz w:val="26"/>
          <w:szCs w:val="26"/>
        </w:rPr>
        <w:t xml:space="preserve"> </w:t>
      </w:r>
      <w:r>
        <w:rPr>
          <w:rStyle w:val="L5not"/>
          <w:rFonts w:cs="Arial" w:ascii="Calibri" w:hAnsi="Calibri"/>
          <w:sz w:val="26"/>
          <w:szCs w:val="26"/>
        </w:rPr>
        <w:t>Vor fi menţionate aspectele pentru care s-a exprimat dezacordul.</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right"/>
        <w:rPr/>
      </w:pPr>
      <w:r>
        <w:rPr>
          <w:rFonts w:cs="Arial" w:ascii="Calibri" w:hAnsi="Calibri"/>
          <w:b/>
          <w:bCs/>
          <w:sz w:val="26"/>
          <w:szCs w:val="26"/>
          <w:u w:val="single"/>
        </w:rPr>
        <w:t>ANEXA Nr. 7</w:t>
        <w:br/>
      </w:r>
      <w:r>
        <w:rPr>
          <w:rStyle w:val="L5def1"/>
          <w:rFonts w:cs="Calibri" w:ascii="Calibri" w:hAnsi="Calibri"/>
          <w:color w:val="000000"/>
        </w:rPr>
        <w:t>la regulament</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Răspunsurile la acest chestionar au caracter confidenţial.</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CHESTIONAR PENTRU ELEV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 model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ţi place cum se desfăşoară orele de curs în şcoala ta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Motivează răspunsul tă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i participat, în cursul acestui an şcolar, în afara orarului obişnuit al clasei, la ore în care ai primit un sprijin suplimentar la învăţătură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u a fost cazu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Dacă da, la ce discipline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i participat la concursuri şcolare în acest an şcolar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Dacă da, precizează disciplina sau denumirea concursului şi etapa maximă de participare (pe şcoală, pe judeţ, naţională, internaţion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i participat, în cursul acestui an şcolar, la ore de pregătire suplimentară în vederea participării la concursurile şcolar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i manuale pentru toate disciplineleş Dacă nu, ce manuale îţi lipsesc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m te înţelegi cu colegul/colega de bancăş Dar cu ceilalţi colegi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are este activitatea care îţi place cel mai mult la şcoalăş De ce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irigintele clasei v-a prezentat/informat în legătură c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prevederile regulamentului intern al şcolii (elaborat de şco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drepturile şi îndatoririle pe care le ai ca elev</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sancţiunile care se aplică elev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orarul clase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activităţile extraşcolare organizate de şco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semnele de identificare şcolară (uniformă, insignă etc.)</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oţi alege unul sau mai multe răspunsu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are sunt disciplinele opţionale pe care le studiezi la clasă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i fost consultat în alegerea acestor discipline opţional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ărinţii tăi au fost consultaţi în alegerea acestor discipline opţional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u şt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i carnet de elev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că ai carnet de elev, este completat cu notele/mediile pe care le-ai obţinut 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Parţial completa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u primit părinţii tăi, acasă, vreo adresă/scrisoare de la şcoală 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u şt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caz afirmativ, conţinutul adresei/scrisorii se referea l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numărul de absenţe pe care le-ai avut</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felicitări pentru rezultatele foarte bune pe care le-ai avut la învăţătur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invitaţie la şedinţa cu părinţ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altele: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oţi alege unul sau mai multe răspunsu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ărinţii tăi vin la şco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o dată pe semestr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o dată pe lun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o dată pe săptămân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la şedinţele cu părinţi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la solicitarea dirigintelu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din propria iniţiativ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lt răspuns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oţi alege unul sau mai multe răspunsu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ărinţii tăi au participat la activităţi organizate de şcoalăş Dacă da, în ce a constat participarea părinţilorş Dă un exemplu de astfel de activit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m apreciezi relaţia ta cu dirigintele clasei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r cu ceilalţi profesori 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ţi place cum arată sala/sălile de clasă, laboratoarele din şcoală 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Motivează răspunsul tău! ........................................................................................................................................................ ...............................................................................................................................................................................................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i contribuit tu sau părinţii tăi la îmbunătăţirea condiţiilor din clasă/laborator sau la confecţionarea de material didactic ş Dacă da, dă un exemplu de astfel de activit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e ai vrea să se îmbunătăţească în şcoală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comportamentul cadrelor didactice faţă de tin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baza materială a clasei/şcol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colaborarea cu dirigintele clas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altele: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oţi alege unul sau mai multe răspunsu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i participat la vreo acţiune organizată de şcoală ş Dacă da, dă un exemplu de astfel de activit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e alte activităţi ţi-ar plăcea să se organizeze în şcoală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în care înveţi este implicată în proiecte naţionale sau internaţionale 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u şt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caz afirmativ, precizează titlul/domeniul proiectulu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Transmite un mesaj şcolii tale sau persoanelor din şcoal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ţi mulţumim pentru colabor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est chestionar se poate modifica/reduce/adapta la specificul unităţii de învăţământ.)</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right"/>
        <w:rPr/>
      </w:pPr>
      <w:r>
        <w:rPr>
          <w:rFonts w:cs="Arial" w:ascii="Calibri" w:hAnsi="Calibri"/>
          <w:b/>
          <w:bCs/>
          <w:sz w:val="26"/>
          <w:szCs w:val="26"/>
          <w:u w:val="single"/>
        </w:rPr>
        <w:t>ANEXA Nr. 8</w:t>
        <w:br/>
      </w:r>
      <w:r>
        <w:rPr>
          <w:rStyle w:val="L5def1"/>
          <w:rFonts w:cs="Calibri" w:ascii="Calibri" w:hAnsi="Calibri"/>
          <w:color w:val="000000"/>
        </w:rPr>
        <w:t>la regulament</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CHESTIONAR PENTRU PĂRINŢI*)</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ntl"/>
          <w:rFonts w:cs="Arial" w:ascii="Calibri" w:hAnsi="Calibri"/>
          <w:sz w:val="26"/>
          <w:szCs w:val="26"/>
        </w:rPr>
        <w:t>___________</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w:t>
      </w:r>
      <w:r>
        <w:rPr>
          <w:rFonts w:cs="Arial" w:ascii="Calibri" w:hAnsi="Calibri"/>
          <w:sz w:val="26"/>
          <w:szCs w:val="26"/>
        </w:rPr>
        <w:t xml:space="preserve"> </w:t>
      </w:r>
      <w:r>
        <w:rPr>
          <w:rStyle w:val="L5not"/>
          <w:rFonts w:cs="Arial" w:ascii="Calibri" w:hAnsi="Calibri"/>
          <w:sz w:val="26"/>
          <w:szCs w:val="26"/>
        </w:rPr>
        <w:t>Răspunsurile la acest chestionar au caracter confidenţial.</w:t>
      </w:r>
      <w:r>
        <w:rPr>
          <w:rFonts w:cs="Arial" w:ascii="Calibri" w:hAnsi="Calibri"/>
          <w:sz w:val="26"/>
          <w:szCs w:val="26"/>
        </w:rPr>
        <w:t xml:space="preserve">  </w:t>
      </w:r>
    </w:p>
    <w:p>
      <w:pPr>
        <w:pStyle w:val="Normal"/>
        <w:jc w:val="center"/>
        <w:rPr/>
      </w:pPr>
      <w:r>
        <w:rPr>
          <w:rStyle w:val="L5def1"/>
          <w:rFonts w:cs="Calibri" w:ascii="Calibri" w:hAnsi="Calibri"/>
          <w:color w:val="000000"/>
        </w:rPr>
        <w:t>- model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noaşteţi numele învăţătorului/dirigintelui clasei în care învaţă fiul/fiica dvs., precum şi disciplina pe care acesta o predă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cunosc şi numele, şi disciplin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cunosc doar nume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cunosc doar disciplin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nu cunosc nici numele, nici disciplina</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ce mod aţi luat legătura cu dirigintele clasei 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participare la şedinţe cu părinţ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întâlniri individu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în calitate de membru al comitetului de părinţi al clas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o altă modalitate (spre exemplu, prin e-mai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uteţi alege unul sau mai multe răspunsu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recizaţi motivele pentru care aţi luat legătura cu dirigintele clase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la solicitarea dirigintelui clas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pentru a urmări evoluţia copilului dvs.</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pentru a participa la organizarea de evenimente şcolare (serbări et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îmbunătăţirea condiţiilor de studiu pentru elevii clasei (reparaţii, confecţionarea de materiale didactice etc.)</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alte motive (precizaţ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uteţi alege unul sau mai multe răspunsu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cadrul întâlnirilor cu dirigintele clasei, acesta v-a prezentat/informat cu privire l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prevederile regulamentului intern (elaborat de şco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absenţele copilului dvs.</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potenţialele situaţii de corigenţă, de amânare a încheierii situaţiei şcolare, de aplicare a unor sancţiuni disciplinare copilului dvs.</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altele (precizaţi)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uteţi alege unul sau mai multe răspunsur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ţi primit acasă adrese/scrisori de la şcoală 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În caz afirmativ, care a fost motivul 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are este frecvenţa cu care aţi luat legătura cu dirigintele clasei 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semestri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luna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săptămânal</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altă frecvenţă (precizaţi)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Faceţi parte din comitetul de părinţi al clasei ş Dacă da, ce probleme aţi discutat/rezolvat împreună cu dirigintele clasei 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opilul dvs. are carnet de note 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u şt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caz afirmativ, este completat cu notele şi mediile obţinute de copilul dvs.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u şt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m apreciaţi starea de disciplină şi comportamentul elevilor din clasa în care învaţă copilul dvs.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Vă place cum arată şcoala în care învaţă copilul dvs.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u şt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Motivaţi răspunsul dvs.!</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um apreciaţi atitudinea dirigintelui, a cadrelor didactice faţă de copilul dvs. şi faţă de dvs.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Şcoala în care învaţă copilul dvs. este implicată în proiecte naţionale sau internaţional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u şti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caz afirmativ, precizaţi titlul/domeniul proiectului!</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upă părerea dvs., în şcoală se acordă importanţă sporit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educaţi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activităţilor extracurricular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învăţării centrate pe elev</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modernizării metodelor de lucru cu elev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e)</w:t>
      </w:r>
      <w:r>
        <w:rPr>
          <w:rFonts w:cs="Arial" w:ascii="Calibri" w:hAnsi="Calibri"/>
          <w:sz w:val="26"/>
          <w:szCs w:val="26"/>
        </w:rPr>
        <w:t xml:space="preserve"> </w:t>
      </w:r>
      <w:r>
        <w:rPr>
          <w:rStyle w:val="L5def1"/>
          <w:rFonts w:cs="Calibri" w:ascii="Calibri" w:hAnsi="Calibri"/>
          <w:color w:val="000000"/>
        </w:rPr>
        <w:t>dezvoltării culturii organizaţi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f)</w:t>
      </w:r>
      <w:r>
        <w:rPr>
          <w:rFonts w:cs="Arial" w:ascii="Calibri" w:hAnsi="Calibri"/>
          <w:sz w:val="26"/>
          <w:szCs w:val="26"/>
        </w:rPr>
        <w:t xml:space="preserve"> </w:t>
      </w:r>
      <w:r>
        <w:rPr>
          <w:rStyle w:val="L5def1"/>
          <w:rFonts w:cs="Calibri" w:ascii="Calibri" w:hAnsi="Calibri"/>
          <w:color w:val="000000"/>
        </w:rPr>
        <w:t>modernizării managementului şcolar</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g)</w:t>
      </w:r>
      <w:r>
        <w:rPr>
          <w:rFonts w:cs="Arial" w:ascii="Calibri" w:hAnsi="Calibri"/>
          <w:sz w:val="26"/>
          <w:szCs w:val="26"/>
        </w:rPr>
        <w:t xml:space="preserve"> </w:t>
      </w:r>
      <w:r>
        <w:rPr>
          <w:rStyle w:val="L5def1"/>
          <w:rFonts w:cs="Calibri" w:ascii="Calibri" w:hAnsi="Calibri"/>
          <w:color w:val="000000"/>
        </w:rPr>
        <w:t>asigurării unor condiţii de lucru potrivite</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h)</w:t>
      </w:r>
      <w:r>
        <w:rPr>
          <w:rFonts w:cs="Arial" w:ascii="Calibri" w:hAnsi="Calibri"/>
          <w:sz w:val="26"/>
          <w:szCs w:val="26"/>
        </w:rPr>
        <w:t xml:space="preserve"> </w:t>
      </w:r>
      <w:r>
        <w:rPr>
          <w:rStyle w:val="L5def1"/>
          <w:rFonts w:cs="Calibri" w:ascii="Calibri" w:hAnsi="Calibri"/>
          <w:color w:val="000000"/>
        </w:rPr>
        <w:t>realizării unui învăţământ de calit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uteţi alege unul sau mai multe răspunsuri, dar nu mai multe de 3!</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 participat copilul dvs., în cursul acestui an şcolar, la ore de sprijin la învăţătură, desfăşurate în afara orarului obişnuit al clase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Nu a fost cazul</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că da, la ce disciplineş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 participat copilul dvs. la concursuri şcolare în acest an şcolar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că da, precizaţi disciplina sau denumirea concursului şi etapa maximă de participare atinsă (pe şcoală, pe judeţ, naţională)!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 participat copilul dvs., în cursul acestui an şcolar, la ore de pregătire suplimentară în vederea participării la concursurile şcolar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Da, în cadrul orelor organizate de şco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Da, prin pregătire cu profesor meditator acasă</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ţi vrea să se îmbunătăţeasc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a)</w:t>
      </w:r>
      <w:r>
        <w:rPr>
          <w:rFonts w:cs="Arial" w:ascii="Calibri" w:hAnsi="Calibri"/>
          <w:sz w:val="26"/>
          <w:szCs w:val="26"/>
        </w:rPr>
        <w:t xml:space="preserve"> </w:t>
      </w:r>
      <w:r>
        <w:rPr>
          <w:rStyle w:val="L5def1"/>
          <w:rFonts w:cs="Calibri" w:ascii="Calibri" w:hAnsi="Calibri"/>
          <w:color w:val="000000"/>
        </w:rPr>
        <w:t>comportamentul cadrelor didactice faţă de copilul dvs.</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b)</w:t>
      </w:r>
      <w:r>
        <w:rPr>
          <w:rFonts w:cs="Arial" w:ascii="Calibri" w:hAnsi="Calibri"/>
          <w:sz w:val="26"/>
          <w:szCs w:val="26"/>
        </w:rPr>
        <w:t xml:space="preserve"> </w:t>
      </w:r>
      <w:r>
        <w:rPr>
          <w:rStyle w:val="L5def1"/>
          <w:rFonts w:cs="Calibri" w:ascii="Calibri" w:hAnsi="Calibri"/>
          <w:color w:val="000000"/>
        </w:rPr>
        <w:t>baza materială a clasei/şcoli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c)</w:t>
      </w:r>
      <w:r>
        <w:rPr>
          <w:rFonts w:cs="Arial" w:ascii="Calibri" w:hAnsi="Calibri"/>
          <w:sz w:val="26"/>
          <w:szCs w:val="26"/>
        </w:rPr>
        <w:t xml:space="preserve"> </w:t>
      </w:r>
      <w:r>
        <w:rPr>
          <w:rStyle w:val="L5def1"/>
          <w:rFonts w:cs="Calibri" w:ascii="Calibri" w:hAnsi="Calibri"/>
          <w:color w:val="000000"/>
        </w:rPr>
        <w:t>colaborarea cu dirigintele clase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d)</w:t>
      </w:r>
      <w:r>
        <w:rPr>
          <w:rFonts w:cs="Arial" w:ascii="Calibri" w:hAnsi="Calibri"/>
          <w:sz w:val="26"/>
          <w:szCs w:val="26"/>
        </w:rPr>
        <w:t xml:space="preserve"> </w:t>
      </w:r>
      <w:r>
        <w:rPr>
          <w:rStyle w:val="L5def1"/>
          <w:rFonts w:cs="Calibri" w:ascii="Calibri" w:hAnsi="Calibri"/>
          <w:color w:val="000000"/>
        </w:rPr>
        <w:t>altele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Puteţi alege unul sau mai multe răspunsuri (prin încercuirea răspunsului/răspunsurilor).</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ţi contribuit la îmbunătăţirea condiţiilor din clasă/laborator sau la confecţionarea de material didactic ş Dacă da, daţi un exemplu de astfel de activit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ţi participat la activităţi organizate de şcoală ş Dacă da, în ce a constat participarea dvs.ş Daţi un exemplu de astfel de activitat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Ce activitate/activităţi şcolare preferă copilul dvs.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Orice alte comentarii pers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Vă mulţumim pentru colabor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est chestionar se poate modifica/reduce/adapta la specificul unităţii de învăţământ.)</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right"/>
        <w:rPr/>
      </w:pPr>
      <w:r>
        <w:rPr>
          <w:rFonts w:cs="Arial" w:ascii="Calibri" w:hAnsi="Calibri"/>
          <w:b/>
          <w:bCs/>
          <w:sz w:val="26"/>
          <w:szCs w:val="26"/>
          <w:u w:val="single"/>
        </w:rPr>
        <w:t>ANEXA Nr. 9</w:t>
        <w:br/>
      </w:r>
      <w:r>
        <w:rPr>
          <w:rStyle w:val="L5def1"/>
          <w:rFonts w:cs="Calibri" w:ascii="Calibri" w:hAnsi="Calibri"/>
          <w:color w:val="000000"/>
        </w:rPr>
        <w:t>la regulament</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 xml:space="preserve">CHESTIONAR </w:t>
      </w:r>
      <w:r>
        <w:rPr>
          <w:rFonts w:cs="Arial" w:ascii="Calibri" w:hAnsi="Calibri"/>
          <w:sz w:val="26"/>
          <w:szCs w:val="26"/>
        </w:rPr>
        <w:br/>
      </w:r>
      <w:r>
        <w:rPr>
          <w:rStyle w:val="L5def1"/>
          <w:rFonts w:cs="Calibri" w:ascii="Calibri" w:hAnsi="Calibri"/>
          <w:color w:val="000000"/>
        </w:rPr>
        <w:t>pentru personalul didactic*)</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ntl"/>
          <w:rFonts w:cs="Arial" w:ascii="Calibri" w:hAnsi="Calibri"/>
          <w:sz w:val="26"/>
          <w:szCs w:val="26"/>
        </w:rPr>
        <w:t>___________</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w:t>
      </w:r>
      <w:r>
        <w:rPr>
          <w:rFonts w:cs="Arial" w:ascii="Calibri" w:hAnsi="Calibri"/>
          <w:sz w:val="26"/>
          <w:szCs w:val="26"/>
        </w:rPr>
        <w:t xml:space="preserve"> </w:t>
      </w:r>
      <w:r>
        <w:rPr>
          <w:rStyle w:val="L5not"/>
          <w:rFonts w:cs="Arial" w:ascii="Calibri" w:hAnsi="Calibri"/>
          <w:sz w:val="26"/>
          <w:szCs w:val="26"/>
        </w:rPr>
        <w:t>Răspunsurile la acest chestionar au caracter confidenţial.</w:t>
      </w:r>
      <w:r>
        <w:rPr>
          <w:rFonts w:cs="Arial" w:ascii="Calibri" w:hAnsi="Calibri"/>
          <w:sz w:val="26"/>
          <w:szCs w:val="26"/>
        </w:rPr>
        <w:t xml:space="preserve">  </w:t>
      </w:r>
    </w:p>
    <w:p>
      <w:pPr>
        <w:pStyle w:val="Normal"/>
        <w:spacing w:before="0" w:after="260"/>
        <w:jc w:val="both"/>
        <w:rPr>
          <w:rFonts w:ascii="Calibri" w:hAnsi="Calibri" w:cs="Arial"/>
          <w:sz w:val="26"/>
          <w:szCs w:val="26"/>
        </w:rPr>
      </w:pPr>
      <w:r>
        <w:rPr>
          <w:rFonts w:cs="Arial" w:ascii="Calibri" w:hAnsi="Calibri"/>
          <w:sz w:val="26"/>
          <w:szCs w:val="26"/>
        </w:rPr>
      </w:r>
    </w:p>
    <w:p>
      <w:pPr>
        <w:pStyle w:val="Normal"/>
        <w:jc w:val="center"/>
        <w:rPr/>
      </w:pPr>
      <w:r>
        <w:rPr>
          <w:rStyle w:val="L5def1"/>
          <w:rFonts w:cs="Calibri" w:ascii="Calibri" w:hAnsi="Calibri"/>
          <w:color w:val="000000"/>
        </w:rPr>
        <w:t>- model -</w:t>
      </w:r>
      <w:r>
        <w:rPr>
          <w:rFonts w:cs="Arial" w:ascii="Calibri" w:hAnsi="Calibri"/>
          <w:sz w:val="26"/>
          <w:szCs w:val="26"/>
        </w:rPr>
        <w:t xml:space="preserve">  </w:t>
      </w:r>
    </w:p>
    <w:p>
      <w:pPr>
        <w:pStyle w:val="Normal"/>
        <w:jc w:val="both"/>
        <w:rPr>
          <w:rFonts w:ascii="Calibri" w:hAnsi="Calibri" w:cs="Arial"/>
          <w:sz w:val="26"/>
          <w:szCs w:val="26"/>
        </w:rPr>
      </w:pPr>
      <w:r>
        <w:rPr>
          <w:rFonts w:cs="Arial" w:ascii="Calibri" w:hAnsi="Calibri"/>
          <w:sz w:val="26"/>
          <w:szCs w:val="26"/>
        </w:rPr>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În scopul diagnosticării procesului instituţional din şcoala dvs., a stabilirii unor repere de sprijin şi dezvoltare, vă rugăm să exprimaţi, punctual, părerea dumneavoastră asupra următoarelor chestiun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1.</w:t>
      </w:r>
      <w:r>
        <w:rPr>
          <w:rFonts w:cs="Arial" w:ascii="Calibri" w:hAnsi="Calibri"/>
          <w:sz w:val="26"/>
          <w:szCs w:val="26"/>
        </w:rPr>
        <w:t xml:space="preserve"> </w:t>
      </w:r>
      <w:r>
        <w:rPr>
          <w:rStyle w:val="L5def1"/>
          <w:rFonts w:cs="Calibri" w:ascii="Calibri" w:hAnsi="Calibri"/>
          <w:color w:val="000000"/>
        </w:rPr>
        <w:t>Aveţi contract individual de muncăş DA 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2.</w:t>
      </w:r>
      <w:r>
        <w:rPr>
          <w:rFonts w:cs="Arial" w:ascii="Calibri" w:hAnsi="Calibri"/>
          <w:sz w:val="26"/>
          <w:szCs w:val="26"/>
        </w:rPr>
        <w:t xml:space="preserve"> </w:t>
      </w:r>
      <w:r>
        <w:rPr>
          <w:rStyle w:val="L5def1"/>
          <w:rFonts w:cs="Calibri" w:ascii="Calibri" w:hAnsi="Calibri"/>
          <w:color w:val="000000"/>
        </w:rPr>
        <w:t>Aveţi o fişă a postuluiş DA 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3.</w:t>
      </w:r>
      <w:r>
        <w:rPr>
          <w:rFonts w:cs="Arial" w:ascii="Calibri" w:hAnsi="Calibri"/>
          <w:sz w:val="26"/>
          <w:szCs w:val="26"/>
        </w:rPr>
        <w:t xml:space="preserve"> </w:t>
      </w:r>
      <w:r>
        <w:rPr>
          <w:rStyle w:val="L5def1"/>
          <w:rFonts w:cs="Calibri" w:ascii="Calibri" w:hAnsi="Calibri"/>
          <w:color w:val="000000"/>
        </w:rPr>
        <w:t>Fişa postului cuprinde îndatoriri care derivă din sarcini conexe procesului de învăţământ (diriginte, şef de catedră, profesor de serviciu, responsabil al altor activităţi etc.)ş DA 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4.</w:t>
      </w:r>
      <w:r>
        <w:rPr>
          <w:rFonts w:cs="Arial" w:ascii="Calibri" w:hAnsi="Calibri"/>
          <w:sz w:val="26"/>
          <w:szCs w:val="26"/>
        </w:rPr>
        <w:t xml:space="preserve"> </w:t>
      </w:r>
      <w:r>
        <w:rPr>
          <w:rStyle w:val="L5def1"/>
          <w:rFonts w:cs="Calibri" w:ascii="Calibri" w:hAnsi="Calibri"/>
          <w:color w:val="000000"/>
        </w:rPr>
        <w:t>Aveţi contribuţii la planul de dezvoltare a şcoliiş DA N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că aveţi asemenea contribuţii, menţionaţi succint în ce constau acestea!</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5.</w:t>
      </w:r>
      <w:r>
        <w:rPr>
          <w:rFonts w:cs="Arial" w:ascii="Calibri" w:hAnsi="Calibri"/>
          <w:sz w:val="26"/>
          <w:szCs w:val="26"/>
        </w:rPr>
        <w:t xml:space="preserve"> </w:t>
      </w:r>
      <w:r>
        <w:rPr>
          <w:rStyle w:val="L5def1"/>
          <w:rFonts w:cs="Calibri" w:ascii="Calibri" w:hAnsi="Calibri"/>
          <w:color w:val="000000"/>
        </w:rPr>
        <w:t>Vă aduceţi contribuţia la deciziile care se iau în şcoalăş DA N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Vă rugăm să detaliaţi comentarii sau propuneri privind modul de luare a deciziilor în şcoală!</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6.</w:t>
      </w:r>
      <w:r>
        <w:rPr>
          <w:rFonts w:cs="Arial" w:ascii="Calibri" w:hAnsi="Calibri"/>
          <w:sz w:val="26"/>
          <w:szCs w:val="26"/>
        </w:rPr>
        <w:t xml:space="preserve"> </w:t>
      </w:r>
      <w:r>
        <w:rPr>
          <w:rStyle w:val="L5def1"/>
          <w:rFonts w:cs="Calibri" w:ascii="Calibri" w:hAnsi="Calibri"/>
          <w:color w:val="000000"/>
        </w:rPr>
        <w:t>Există metode şi criterii clare de evaluare a activităţii pe care o desfăşuraţi în şcoalăş DA 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7.</w:t>
      </w:r>
      <w:r>
        <w:rPr>
          <w:rFonts w:cs="Arial" w:ascii="Calibri" w:hAnsi="Calibri"/>
          <w:sz w:val="26"/>
          <w:szCs w:val="26"/>
        </w:rPr>
        <w:t xml:space="preserve"> </w:t>
      </w:r>
      <w:r>
        <w:rPr>
          <w:rStyle w:val="L5def1"/>
          <w:rFonts w:cs="Calibri" w:ascii="Calibri" w:hAnsi="Calibri"/>
          <w:color w:val="000000"/>
        </w:rPr>
        <w:t>Aveţi observaţii/propuneri referitoare la îmbunătăţirea activităţii educaţionale din şcoalăş DA NU</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Dacă aveţi observaţii/propuneri, vă rugăm să le detaliaţi!</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8.</w:t>
      </w:r>
      <w:r>
        <w:rPr>
          <w:rFonts w:cs="Arial" w:ascii="Calibri" w:hAnsi="Calibri"/>
          <w:sz w:val="26"/>
          <w:szCs w:val="26"/>
        </w:rPr>
        <w:t xml:space="preserve"> </w:t>
      </w:r>
      <w:r>
        <w:rPr>
          <w:rStyle w:val="L5def1"/>
          <w:rFonts w:cs="Calibri" w:ascii="Calibri" w:hAnsi="Calibri"/>
          <w:color w:val="000000"/>
        </w:rPr>
        <w:t>Care sunt criteriile pe baza cărora evaluaţi eficienţa propriei activităţi didactice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9.</w:t>
      </w:r>
      <w:r>
        <w:rPr>
          <w:rFonts w:cs="Arial" w:ascii="Calibri" w:hAnsi="Calibri"/>
          <w:sz w:val="26"/>
          <w:szCs w:val="26"/>
        </w:rPr>
        <w:t xml:space="preserve"> </w:t>
      </w:r>
      <w:r>
        <w:rPr>
          <w:rStyle w:val="L5def1"/>
          <w:rFonts w:cs="Calibri" w:ascii="Calibri" w:hAnsi="Calibri"/>
          <w:color w:val="000000"/>
        </w:rPr>
        <w:t>Cum asiguraţi resursele materiale necesare unui învăţământ interactiv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10.</w:t>
      </w:r>
      <w:r>
        <w:rPr>
          <w:rFonts w:cs="Arial" w:ascii="Calibri" w:hAnsi="Calibri"/>
          <w:sz w:val="26"/>
          <w:szCs w:val="26"/>
        </w:rPr>
        <w:t xml:space="preserve"> </w:t>
      </w:r>
      <w:r>
        <w:rPr>
          <w:rStyle w:val="L5def1"/>
          <w:rFonts w:cs="Calibri" w:ascii="Calibri" w:hAnsi="Calibri"/>
          <w:color w:val="000000"/>
        </w:rPr>
        <w:t>Ce metode folosiţi pentru evaluarea progresului elevilor pe parcursul învăţăriiş</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Sumative: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Formative: .............................................................................................................................</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11.</w:t>
      </w:r>
      <w:r>
        <w:rPr>
          <w:rFonts w:cs="Arial" w:ascii="Calibri" w:hAnsi="Calibri"/>
          <w:sz w:val="26"/>
          <w:szCs w:val="26"/>
        </w:rPr>
        <w:t xml:space="preserve"> </w:t>
      </w:r>
      <w:r>
        <w:rPr>
          <w:rStyle w:val="L5def1"/>
          <w:rFonts w:cs="Calibri" w:ascii="Calibri" w:hAnsi="Calibri"/>
          <w:color w:val="000000"/>
        </w:rPr>
        <w:t>Cum reglaţi procesul didactic ca o consecinţă a evaluărilor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12.</w:t>
      </w:r>
      <w:r>
        <w:rPr>
          <w:rFonts w:cs="Arial" w:ascii="Calibri" w:hAnsi="Calibri"/>
          <w:sz w:val="26"/>
          <w:szCs w:val="26"/>
        </w:rPr>
        <w:t xml:space="preserve"> </w:t>
      </w:r>
      <w:r>
        <w:rPr>
          <w:rStyle w:val="L5def1"/>
          <w:rFonts w:cs="Calibri" w:ascii="Calibri" w:hAnsi="Calibri"/>
          <w:color w:val="000000"/>
        </w:rPr>
        <w:t>Ce metode se folosesc în unitatea de învăţământ pentru evaluarea nevoilor şcolii, a punctelor slabe ale procesului de învăţământ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13.</w:t>
      </w:r>
      <w:r>
        <w:rPr>
          <w:rFonts w:cs="Arial" w:ascii="Calibri" w:hAnsi="Calibri"/>
          <w:sz w:val="26"/>
          <w:szCs w:val="26"/>
        </w:rPr>
        <w:t xml:space="preserve"> </w:t>
      </w:r>
      <w:r>
        <w:rPr>
          <w:rStyle w:val="L5def1"/>
          <w:rFonts w:cs="Calibri" w:ascii="Calibri" w:hAnsi="Calibri"/>
          <w:color w:val="000000"/>
        </w:rPr>
        <w:t>Ce propuneri aveţi în legătură cu dezvoltarea şcoliiş</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14.</w:t>
      </w:r>
      <w:r>
        <w:rPr>
          <w:rFonts w:cs="Arial" w:ascii="Calibri" w:hAnsi="Calibri"/>
          <w:sz w:val="26"/>
          <w:szCs w:val="26"/>
        </w:rPr>
        <w:t xml:space="preserve"> </w:t>
      </w:r>
      <w:r>
        <w:rPr>
          <w:rStyle w:val="L5def1"/>
          <w:rFonts w:cs="Calibri" w:ascii="Calibri" w:hAnsi="Calibri"/>
          <w:color w:val="000000"/>
        </w:rPr>
        <w:t>Sunteţi mulţumit de modul în care se apreciază rezultatele muncii dumneavoastră de către conducerea unităţii şcolareş DA 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15.</w:t>
      </w:r>
      <w:r>
        <w:rPr>
          <w:rFonts w:cs="Arial" w:ascii="Calibri" w:hAnsi="Calibri"/>
          <w:sz w:val="26"/>
          <w:szCs w:val="26"/>
        </w:rPr>
        <w:t xml:space="preserve"> </w:t>
      </w:r>
      <w:r>
        <w:rPr>
          <w:rStyle w:val="L5def1"/>
          <w:rFonts w:cs="Calibri" w:ascii="Calibri" w:hAnsi="Calibri"/>
          <w:color w:val="000000"/>
        </w:rPr>
        <w:t>Aprecierile vă motivează în dezvoltarea profesională proprieş DA 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16.</w:t>
      </w:r>
      <w:r>
        <w:rPr>
          <w:rFonts w:cs="Arial" w:ascii="Calibri" w:hAnsi="Calibri"/>
          <w:sz w:val="26"/>
          <w:szCs w:val="26"/>
        </w:rPr>
        <w:t xml:space="preserve"> </w:t>
      </w:r>
      <w:r>
        <w:rPr>
          <w:rStyle w:val="L5def1"/>
          <w:rFonts w:cs="Calibri" w:ascii="Calibri" w:hAnsi="Calibri"/>
          <w:color w:val="000000"/>
        </w:rPr>
        <w:t>Vă place să lucraţi în această şcoalăş DA NU</w:t>
      </w:r>
      <w:r>
        <w:rPr>
          <w:rFonts w:cs="Arial" w:ascii="Calibri" w:hAnsi="Calibri"/>
          <w:sz w:val="26"/>
          <w:szCs w:val="26"/>
        </w:rPr>
        <w:t xml:space="preserve">  </w:t>
      </w:r>
    </w:p>
    <w:p>
      <w:pPr>
        <w:pStyle w:val="Normal"/>
        <w:jc w:val="both"/>
        <w:rPr/>
      </w:pPr>
      <w:r>
        <w:rPr>
          <w:rFonts w:cs="Arial" w:ascii="Calibri" w:hAnsi="Calibri"/>
          <w:sz w:val="26"/>
          <w:szCs w:val="26"/>
        </w:rPr>
        <w:t>   </w:t>
      </w:r>
      <w:r>
        <w:rPr>
          <w:rFonts w:cs="Arial" w:ascii="Calibri" w:hAnsi="Calibri"/>
          <w:b/>
          <w:bCs/>
          <w:sz w:val="26"/>
          <w:szCs w:val="26"/>
        </w:rPr>
        <w:t>17.</w:t>
      </w:r>
      <w:r>
        <w:rPr>
          <w:rFonts w:cs="Arial" w:ascii="Calibri" w:hAnsi="Calibri"/>
          <w:sz w:val="26"/>
          <w:szCs w:val="26"/>
        </w:rPr>
        <w:t xml:space="preserve"> </w:t>
      </w:r>
      <w:r>
        <w:rPr>
          <w:rStyle w:val="L5def1"/>
          <w:rFonts w:cs="Calibri" w:ascii="Calibri" w:hAnsi="Calibri"/>
          <w:color w:val="000000"/>
        </w:rPr>
        <w:t>Orice alte comentarii personal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 ............................................................................................................................................................................................... ............................................................................................................................................................................................... ............................................................................................................................................................................................... ............................................................................................................................................................................................... ...............................................................................................................................................................................................</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Vă mulţumim pentru colaborare!</w:t>
      </w:r>
      <w:r>
        <w:rPr>
          <w:rFonts w:cs="Arial" w:ascii="Calibri" w:hAnsi="Calibri"/>
          <w:sz w:val="26"/>
          <w:szCs w:val="26"/>
        </w:rPr>
        <w:t xml:space="preserve">  </w:t>
      </w:r>
    </w:p>
    <w:p>
      <w:pPr>
        <w:pStyle w:val="Normal"/>
        <w:jc w:val="both"/>
        <w:rPr/>
      </w:pPr>
      <w:r>
        <w:rPr>
          <w:rFonts w:cs="Arial" w:ascii="Calibri" w:hAnsi="Calibri"/>
          <w:sz w:val="26"/>
          <w:szCs w:val="26"/>
        </w:rPr>
        <w:t>   </w:t>
      </w:r>
      <w:r>
        <w:rPr>
          <w:rFonts w:eastAsia="Calibri" w:cs="Calibri" w:ascii="Calibri" w:hAnsi="Calibri"/>
          <w:sz w:val="26"/>
          <w:szCs w:val="26"/>
        </w:rPr>
        <w:t xml:space="preserve"> </w:t>
      </w:r>
      <w:r>
        <w:rPr>
          <w:rStyle w:val="L5def1"/>
          <w:rFonts w:cs="Calibri" w:ascii="Calibri" w:hAnsi="Calibri"/>
          <w:color w:val="000000"/>
        </w:rPr>
        <w:t>(Acest chestionar se poate modifica/reduce/adapta la specificul instituţiei de educaţie.)</w:t>
      </w:r>
      <w:r>
        <w:rPr>
          <w:rFonts w:cs="Arial" w:ascii="Calibri" w:hAnsi="Calibri"/>
          <w:sz w:val="26"/>
          <w:szCs w:val="26"/>
        </w:rPr>
        <w:t xml:space="preserve">  </w:t>
      </w:r>
    </w:p>
    <w:sectPr>
      <w:headerReference w:type="default" r:id="rId3"/>
      <w:footerReference w:type="default" r:id="rId4"/>
      <w:type w:val="nextPage"/>
      <w:pgSz w:orient="landscape" w:w="16838" w:h="11906"/>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ont_text">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0" w:type="dxa"/>
      <w:jc w:val="left"/>
      <w:tblInd w:w="-108" w:type="dxa"/>
      <w:tblLayout w:type="fixed"/>
      <w:tblCellMar>
        <w:top w:w="0" w:type="dxa"/>
        <w:left w:w="108" w:type="dxa"/>
        <w:bottom w:w="0" w:type="dxa"/>
        <w:right w:w="108" w:type="dxa"/>
      </w:tblCellMar>
    </w:tblPr>
    <w:tblGrid>
      <w:gridCol w:w="7110"/>
      <w:gridCol w:w="7110"/>
    </w:tblGrid>
    <w:tr>
      <w:trPr/>
      <w:tc>
        <w:tcPr>
          <w:tcW w:w="7110" w:type="dxa"/>
          <w:tcBorders/>
        </w:tcPr>
        <w:p>
          <w:pPr>
            <w:pStyle w:val="Header"/>
            <w:snapToGrid w:val="false"/>
            <w:rPr/>
          </w:pPr>
          <w:r>
            <w:rPr/>
          </w:r>
        </w:p>
      </w:tc>
      <w:tc>
        <w:tcPr>
          <w:tcW w:w="7110" w:type="dxa"/>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not">
    <w:name w:val="l5_not"/>
    <w:basedOn w:val="DefaultParagraphFont"/>
    <w:qFormat/>
    <w:rPr/>
  </w:style>
  <w:style w:type="character" w:styleId="StrongEmphasis">
    <w:name w:val="Strong"/>
    <w:qFormat/>
    <w:rPr>
      <w:b/>
      <w:bCs/>
    </w:rPr>
  </w:style>
  <w:style w:type="character" w:styleId="L5ntl">
    <w:name w:val="l5_ntl"/>
    <w:basedOn w:val="DefaultParagraph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1">
    <w:name w:val="l5not"/>
    <w:basedOn w:val="Normal"/>
    <w:qFormat/>
    <w:pPr>
      <w:spacing w:before="280" w:after="280"/>
    </w:pPr>
    <w:rPr>
      <w:b/>
      <w:bCs/>
      <w:color w:val="2E8B57"/>
    </w:rPr>
  </w:style>
  <w:style w:type="paragraph" w:styleId="L5ntl1">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hd w:fill="FFEEBB" w:val="clear"/>
      <w:spacing w:before="30" w:after="150"/>
    </w:pPr>
    <w:rPr/>
  </w:style>
  <w:style w:type="paragraph" w:styleId="L5prgaplicare">
    <w:name w:val="l5prgaplicare"/>
    <w:basedOn w:val="Normal"/>
    <w:qFormat/>
    <w:pPr>
      <w:spacing w:before="280" w:after="280"/>
    </w:pPr>
    <w:rPr>
      <w:i/>
      <w:iCs/>
      <w:color w:val="3B5F7C"/>
      <w:sz w:val="26"/>
      <w:szCs w:val="26"/>
    </w:rPr>
  </w:style>
  <w:style w:type="paragraph" w:styleId="L5prgaplicarer">
    <w:name w:val="l5prgaplicare_r"/>
    <w:basedOn w:val="Normal"/>
    <w:qFormat/>
    <w:pPr>
      <w:spacing w:before="280" w:after="280"/>
    </w:pPr>
    <w:rPr>
      <w:i/>
      <w:iCs/>
      <w:color w:val="8BADC8"/>
      <w:sz w:val="26"/>
      <w:szCs w:val="26"/>
    </w:rPr>
  </w:style>
  <w:style w:type="paragraph" w:styleId="L5prgaplicarered">
    <w:name w:val="l5prgaplicare_red"/>
    <w:basedOn w:val="Normal"/>
    <w:qFormat/>
    <w:pPr>
      <w:spacing w:before="280" w:after="280"/>
    </w:pPr>
    <w:rPr>
      <w:i/>
      <w:iCs/>
      <w:color w:val="AF5687"/>
      <w:sz w:val="26"/>
      <w:szCs w:val="26"/>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55:00Z</dcterms:created>
  <dc:creator>FSLI</dc:creator>
  <dc:description/>
  <cp:keywords/>
  <dc:language>en-US</dc:language>
  <cp:lastModifiedBy>FSLI</cp:lastModifiedBy>
  <dcterms:modified xsi:type="dcterms:W3CDTF">2015-10-19T07:55:00Z</dcterms:modified>
  <cp:revision>3</cp:revision>
  <dc:subject/>
  <dc:title/>
</cp:coreProperties>
</file>