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b/>
          <w:b/>
          <w:bCs/>
          <w:i/>
          <w:i/>
          <w:iCs/>
          <w:sz w:val="26"/>
          <w:szCs w:val="26"/>
        </w:rPr>
      </w:pPr>
      <w:r>
        <w:rPr>
          <w:rFonts w:cs="Arial" w:ascii="Arial" w:hAnsi="Arial"/>
          <w:b/>
          <w:bCs/>
          <w:i/>
          <w:iCs/>
          <w:sz w:val="26"/>
          <w:szCs w:val="26"/>
        </w:rPr>
        <w:t>Guvernul României - Ordonanţă de urgenţă nr. 75/2005 din 12 iulie 2005</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Ordonanţa de urgenţă nr. 75/2005 privind asigurarea calităţii educaţiei</w:t>
      </w:r>
      <w:r>
        <w:rPr>
          <w:rFonts w:cs="Arial" w:ascii="Arial" w:hAnsi="Arial"/>
          <w:b/>
          <w:bCs/>
          <w:sz w:val="32"/>
          <w:szCs w:val="32"/>
        </w:rPr>
        <w:t xml:space="preserve">  </w:t>
      </w:r>
    </w:p>
    <w:p>
      <w:pPr>
        <w:pStyle w:val="Normal"/>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20 iulie 2005</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Consolidarea din data de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 xml:space="preserve"> are la bază publicarea din Monitorul Oficial, Partea I nr. 642 din 20 iulie 2005 şi include modificările aduse prin următoarele acte: L </w:t>
      </w:r>
      <w:hyperlink r:id="rId3">
        <w:r>
          <w:rPr>
            <w:rStyle w:val="InternetLink"/>
            <w:rFonts w:cs="Arial" w:ascii="Arial" w:hAnsi="Arial"/>
            <w:i/>
            <w:iCs/>
            <w:color w:val="000000"/>
            <w:sz w:val="26"/>
            <w:szCs w:val="26"/>
            <w:u w:val="none"/>
          </w:rPr>
          <w:t>87/2006</w:t>
        </w:r>
      </w:hyperlink>
      <w:r>
        <w:rPr>
          <w:rFonts w:cs="Arial" w:ascii="Arial" w:hAnsi="Arial"/>
          <w:i/>
          <w:iCs/>
          <w:sz w:val="26"/>
          <w:szCs w:val="26"/>
        </w:rPr>
        <w:t xml:space="preserve">; OUG </w:t>
      </w:r>
      <w:hyperlink r:id="rId4">
        <w:r>
          <w:rPr>
            <w:rStyle w:val="InternetLink"/>
            <w:rFonts w:cs="Arial" w:ascii="Arial" w:hAnsi="Arial"/>
            <w:i/>
            <w:iCs/>
            <w:color w:val="000000"/>
            <w:sz w:val="26"/>
            <w:szCs w:val="26"/>
            <w:u w:val="none"/>
          </w:rPr>
          <w:t>102/2006</w:t>
        </w:r>
      </w:hyperlink>
      <w:r>
        <w:rPr>
          <w:rFonts w:cs="Arial" w:ascii="Arial" w:hAnsi="Arial"/>
          <w:i/>
          <w:iCs/>
          <w:sz w:val="26"/>
          <w:szCs w:val="26"/>
        </w:rPr>
        <w:t xml:space="preserve">; L </w:t>
      </w:r>
      <w:hyperlink r:id="rId5">
        <w:r>
          <w:rPr>
            <w:rStyle w:val="InternetLink"/>
            <w:rFonts w:cs="Arial" w:ascii="Arial" w:hAnsi="Arial"/>
            <w:i/>
            <w:iCs/>
            <w:color w:val="000000"/>
            <w:sz w:val="26"/>
            <w:szCs w:val="26"/>
            <w:u w:val="none"/>
          </w:rPr>
          <w:t>1/2011</w:t>
        </w:r>
      </w:hyperlink>
      <w:r>
        <w:rPr>
          <w:rFonts w:cs="Arial" w:ascii="Arial" w:hAnsi="Arial"/>
          <w:i/>
          <w:iCs/>
          <w:sz w:val="26"/>
          <w:szCs w:val="26"/>
        </w:rPr>
        <w:t xml:space="preserve">; L </w:t>
      </w:r>
      <w:hyperlink r:id="rId6">
        <w:r>
          <w:rPr>
            <w:rStyle w:val="InternetLink"/>
            <w:rFonts w:cs="Arial" w:ascii="Arial" w:hAnsi="Arial"/>
            <w:i/>
            <w:iCs/>
            <w:color w:val="000000"/>
            <w:sz w:val="26"/>
            <w:szCs w:val="26"/>
            <w:u w:val="none"/>
          </w:rPr>
          <w:t>69/2011</w:t>
        </w:r>
      </w:hyperlink>
      <w:r>
        <w:rPr>
          <w:rFonts w:cs="Arial" w:ascii="Arial" w:hAnsi="Arial"/>
          <w:i/>
          <w:iCs/>
          <w:sz w:val="26"/>
          <w:szCs w:val="26"/>
        </w:rPr>
        <w:t xml:space="preserve">; OUG </w:t>
      </w:r>
      <w:hyperlink r:id="rId7">
        <w:r>
          <w:rPr>
            <w:rStyle w:val="InternetLink"/>
            <w:rFonts w:cs="Arial" w:ascii="Arial" w:hAnsi="Arial"/>
            <w:i/>
            <w:iCs/>
            <w:color w:val="000000"/>
            <w:sz w:val="26"/>
            <w:szCs w:val="26"/>
            <w:u w:val="none"/>
          </w:rPr>
          <w:t>75/2011</w:t>
        </w:r>
      </w:hyperlink>
      <w:r>
        <w:rPr>
          <w:rFonts w:cs="Arial" w:ascii="Arial" w:hAnsi="Arial"/>
          <w:i/>
          <w:iCs/>
          <w:sz w:val="26"/>
          <w:szCs w:val="26"/>
        </w:rPr>
        <w:t xml:space="preserve">; OUG </w:t>
      </w:r>
      <w:hyperlink r:id="rId8">
        <w:r>
          <w:rPr>
            <w:rStyle w:val="InternetLink"/>
            <w:rFonts w:cs="Arial" w:ascii="Arial" w:hAnsi="Arial"/>
            <w:i/>
            <w:iCs/>
            <w:color w:val="000000"/>
            <w:sz w:val="26"/>
            <w:szCs w:val="26"/>
            <w:u w:val="none"/>
          </w:rPr>
          <w:t>92/2012</w:t>
        </w:r>
      </w:hyperlink>
      <w:r>
        <w:rPr>
          <w:rFonts w:cs="Arial" w:ascii="Arial" w:hAnsi="Arial"/>
          <w:i/>
          <w:iCs/>
          <w:sz w:val="26"/>
          <w:szCs w:val="26"/>
        </w:rPr>
        <w:t xml:space="preserve">; OUG </w:t>
      </w:r>
      <w:hyperlink r:id="rId9">
        <w:r>
          <w:rPr>
            <w:rStyle w:val="InternetLink"/>
            <w:rFonts w:cs="Arial" w:ascii="Arial" w:hAnsi="Arial"/>
            <w:i/>
            <w:iCs/>
            <w:color w:val="000000"/>
            <w:sz w:val="26"/>
            <w:szCs w:val="26"/>
            <w:u w:val="none"/>
          </w:rPr>
          <w:t>117/2013</w:t>
        </w:r>
      </w:hyperlink>
      <w:r>
        <w:rPr>
          <w:rFonts w:cs="Arial" w:ascii="Arial" w:hAnsi="Arial"/>
          <w:i/>
          <w:iCs/>
          <w:sz w:val="26"/>
          <w:szCs w:val="26"/>
        </w:rPr>
        <w:t xml:space="preserve">; OUG </w:t>
      </w:r>
      <w:hyperlink r:id="rId10">
        <w:r>
          <w:rPr>
            <w:rStyle w:val="InternetLink"/>
            <w:rFonts w:cs="Arial" w:ascii="Arial" w:hAnsi="Arial"/>
            <w:i/>
            <w:iCs/>
            <w:color w:val="000000"/>
            <w:sz w:val="26"/>
            <w:szCs w:val="26"/>
            <w:u w:val="none"/>
          </w:rPr>
          <w:t>94/2014</w:t>
        </w:r>
      </w:hyperlink>
      <w:r>
        <w:rPr>
          <w:rFonts w:cs="Arial" w:ascii="Arial" w:hAnsi="Arial"/>
          <w:i/>
          <w:iCs/>
          <w:sz w:val="26"/>
          <w:szCs w:val="26"/>
        </w:rPr>
        <w:t xml:space="preserve">; OUG </w:t>
      </w:r>
      <w:hyperlink r:id="rId11">
        <w:r>
          <w:rPr>
            <w:rStyle w:val="InternetLink"/>
            <w:rFonts w:cs="Arial" w:ascii="Arial" w:hAnsi="Arial"/>
            <w:i/>
            <w:iCs/>
            <w:color w:val="000000"/>
            <w:sz w:val="26"/>
            <w:szCs w:val="26"/>
            <w:u w:val="none"/>
          </w:rPr>
          <w:t>96/2016</w:t>
        </w:r>
      </w:hyperlink>
      <w:r>
        <w:rPr>
          <w:rFonts w:cs="Arial" w:ascii="Arial" w:hAnsi="Arial"/>
          <w:i/>
          <w:iCs/>
          <w:sz w:val="26"/>
          <w:szCs w:val="26"/>
        </w:rPr>
        <w:t>;</w:t>
        <w:br/>
        <w:t>Ultimul amendament în 15 decembrie 2016.</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Luând în considerare necesitatea asigurării calităţii educaţiei, prin stabilirea cadrului legislativ care să permită dezvoltarea unei culturi instituţionale a calităţii educaţiei şi protecţia beneficiarului de educaţie,</w:t>
      </w:r>
      <w:r>
        <w:rPr>
          <w:rFonts w:cs="Arial" w:ascii="Arial" w:hAnsi="Arial"/>
          <w:i/>
          <w:iCs/>
          <w:sz w:val="26"/>
          <w:szCs w:val="26"/>
        </w:rPr>
        <w:t xml:space="preserve">  </w:t>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ţinând cont de necesitatea schimbării situaţiei actuale când România se numără printre foarte puţinele ţări europene care nu dispun de un mecanism reglementat de asigurare a calităţii educaţiei,</w:t>
      </w:r>
      <w:r>
        <w:rPr>
          <w:rFonts w:cs="Arial" w:ascii="Arial" w:hAnsi="Arial"/>
          <w:i/>
          <w:iCs/>
          <w:sz w:val="26"/>
          <w:szCs w:val="26"/>
        </w:rPr>
        <w:t xml:space="preserve">  </w:t>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 xml:space="preserve">având în vedere art. 141 </w:t>
      </w:r>
      <w:hyperlink r:id="rId12">
        <w:r>
          <w:rPr>
            <w:rStyle w:val="InternetLink"/>
            <w:rFonts w:cs="Arial" w:ascii="Arial" w:hAnsi="Arial"/>
            <w:i/>
            <w:i/>
            <w:iCs/>
            <w:color w:val="000000"/>
            <w:sz w:val="26"/>
            <w:sz w:val="26"/>
            <w:szCs w:val="26"/>
          </w:rPr>
          <w:t>lit. s)</w:t>
        </w:r>
      </w:hyperlink>
      <w:r>
        <w:rPr>
          <w:rStyle w:val="L5prm1"/>
          <w:rFonts w:cs="Arial" w:ascii="Arial" w:hAnsi="Arial"/>
          <w:color w:val="000000"/>
        </w:rPr>
        <w:t xml:space="preserve"> din Legea învăţământului </w:t>
      </w:r>
      <w:hyperlink r:id="rId13">
        <w:r>
          <w:rPr>
            <w:rStyle w:val="InternetLink"/>
            <w:rFonts w:cs="Arial" w:ascii="Arial" w:hAnsi="Arial"/>
            <w:i/>
            <w:i/>
            <w:iCs/>
            <w:color w:val="000000"/>
            <w:sz w:val="26"/>
            <w:sz w:val="26"/>
            <w:szCs w:val="26"/>
          </w:rPr>
          <w:t>nr. 84/1995</w:t>
        </w:r>
      </w:hyperlink>
      <w:r>
        <w:rPr>
          <w:rStyle w:val="L5prm1"/>
          <w:rFonts w:cs="Arial" w:ascii="Arial" w:hAnsi="Arial"/>
          <w:color w:val="000000"/>
        </w:rPr>
        <w:t>, republicată, cu modificările şi completările ulterioare,</w:t>
      </w:r>
      <w:r>
        <w:rPr>
          <w:rFonts w:cs="Arial" w:ascii="Arial" w:hAnsi="Arial"/>
          <w:i/>
          <w:iCs/>
          <w:sz w:val="26"/>
          <w:szCs w:val="26"/>
        </w:rPr>
        <w:t xml:space="preserve">  </w:t>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 xml:space="preserve">în temeiul art. 115 </w:t>
      </w:r>
      <w:hyperlink r:id="rId14">
        <w:r>
          <w:rPr>
            <w:rStyle w:val="InternetLink"/>
            <w:rFonts w:cs="Arial" w:ascii="Arial" w:hAnsi="Arial"/>
            <w:i/>
            <w:i/>
            <w:iCs/>
            <w:color w:val="000000"/>
            <w:sz w:val="26"/>
            <w:sz w:val="26"/>
            <w:szCs w:val="26"/>
          </w:rPr>
          <w:t>alin. (4)</w:t>
        </w:r>
      </w:hyperlink>
      <w:r>
        <w:rPr>
          <w:rStyle w:val="L5prm1"/>
          <w:rFonts w:cs="Arial" w:ascii="Arial" w:hAnsi="Arial"/>
          <w:color w:val="000000"/>
        </w:rPr>
        <w:t xml:space="preserve"> din Constituţia României, republicată,</w:t>
      </w:r>
      <w:r>
        <w:rPr>
          <w:rFonts w:cs="Arial" w:ascii="Arial" w:hAnsi="Arial"/>
          <w:i/>
          <w:iCs/>
          <w:sz w:val="26"/>
          <w:szCs w:val="26"/>
        </w:rPr>
        <w:t xml:space="preserv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w:t>
      </w:r>
      <w:r>
        <w:rPr>
          <w:rFonts w:eastAsia="Arial" w:cs="Arial" w:ascii="Arial" w:hAnsi="Arial"/>
          <w:i/>
          <w:iCs/>
          <w:sz w:val="26"/>
          <w:szCs w:val="26"/>
        </w:rPr>
        <w:t xml:space="preserve"> </w:t>
      </w:r>
      <w:r>
        <w:rPr>
          <w:rStyle w:val="L5prm1"/>
          <w:rFonts w:cs="Arial" w:ascii="Arial" w:hAnsi="Arial"/>
          <w:color w:val="000000"/>
        </w:rPr>
        <w:t>Guvernul României adoptă prezenta ordonanţă de urgenţă.</w:t>
      </w:r>
      <w:r>
        <w:rPr>
          <w:rFonts w:cs="Arial" w:ascii="Arial" w:hAnsi="Arial"/>
          <w:i/>
          <w:iCs/>
          <w:sz w:val="26"/>
          <w:szCs w:val="26"/>
        </w:rPr>
        <w:t xml:space="preserve">  </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ezenta ordonanţă de urgenţă reglementează asigurarea calităţii educaţi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vederile prezentei ordonanţe de urgenţă se aplică tuturor organizaţiilor furnizoare de educaţie care operează pe teritoriul României, precum şi organizaţiilor furnizoare de educaţie româneşti care funcţionează legal pe teritoriul altor state, potrivit reglementărilor în materie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ţelesul prezentei ordonanţe de urgenţ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ducaţia se referă la programele şi activităţile de formare academică sau profesională iniţială şi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rganizaţia furnizoare de educaţie este o instituţie de învăţământ. Pot fi organizaţii furnizoare de educaţie şi alte persoane juridice care, potrivit statutului, desfăşoară activităţi de învăţământ pe bază de programe legal autorizate, de formare iniţială şi continu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gramele de studii concretizează oferta educaţională a unei organizaţi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beneficiarii direcţi ai educaţiei sunt preşcolarii, elevii şi studenţii, precum şi persoanele adulte cuprinse într-o formă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beneficiarii indirecţi ai educaţiei sunt angajatorii, angajaţii, familiile beneficiarilor direcţi şi, într-un sens larg, întreaga socie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adrul naţional al calificărilor cuprinde în mod progresiv şi corelat gradele, diplomele sau certificatele de studiu care atestă nivelurile distincte de calificare, exprimate în termenii rezultatelor în învăţare. Cadrul naţional al calificărilor este corelat cu cel european corespunză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litatea educaţiei este ansamblul de caracteristici ale unui program de studiu şi ale furnizorului acestuia, prin care sunt îndeplinite aşteptările beneficiarilor, precum şi standardele de cal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aluarea calităţii educaţiei constă în examinarea multicriterială a măsurii în care o organizaţie furnizoare de educaţie şi programele acesteia îndeplinesc standardele şi standardele de referinţă. Atunci când evaluarea calităţii este efectuată de însăşi organizaţia furnizoare de educaţie, aceasta ia forma evaluării interne. Atunci când evaluarea calităţii este efectuată de o agenţie naţională sau internaţională specializată, aceasta ia forma evaluării ex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sigurarea calităţii educaţiei este realizată printr-un ansamblu de acţiuni de dezvoltare a capacităţii instituţionale de elaborare, planificare şi implementare de programe de studiu, prin care se formează încrederea beneficiarilor că organizaţia furnizoare de educaţie îndeplineşte standardele de calitate. Asigurarea calităţii exprimă capacitatea unei organizaţii furnizoare de a oferi programe de educaţie în conformitate cu standardele anunţate. Aceasta este astfel promovată încât să conducă la îmbunătăţirea continuă a calităţii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olul calităţii educaţiei în unităţile de învăţământ preşcolar, primar, gimnazial, profesional, liceal şi postliceal presupune activităţi şi tehnici cu caracter operaţional, aplicate sistematic de o autoritate de inspecţie desemnată pentru a verifica respectarea standardelor prestabil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mbunătăţirea calităţii educaţiei presupune evaluare, analiză şi acţiune corectivă continuă din partea organizaţiei furnizoare de educaţie, bazată pe selectarea şi adoptarea celor mai potrivite proceduri, precum şi pe alegerea şi aplicarea standardelor de referi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creditarea organizaţiilor furnizoare de educaţie şi a programelor lor de studiu este parte a asigurării cal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reditarea este acea modalitate de asigurare a calităţii prin care se certifică respectarea standardelor pentru funcţionarea organizaţiilor furnizoare de educaţie şi a programelor lor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alitatea educaţiei reprezintă o prioritate permanentă pentru orice organizaţie furnizoare de educaţie, precum şi pentru angajaţii aceste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litatea este un criteriu fundamental de finanţare din surse publice a educaţiei. În cadrul învăţământului superior, evaluarea comparativă interinstituţională a programelor de studii universitare are drept consecinţă finanţarea diferenţiată, în funcţie de calitatea diferită a programului oferi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rnizorii de educaţie trebuie să funcţioneze astfel încât prin calitatea activităţii lor să satisfacă încrederea publică, iar învăţământul să se afirme ca bun publ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oliticile de asigurare a calităţii educaţiei din România sunt permanent corelate cu acţiunile promovate la nivel interna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rt. 6.</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center"/>
        <w:rPr/>
      </w:pPr>
      <w:r>
        <w:rPr>
          <w:rFonts w:cs="Arial" w:ascii="Arial" w:hAnsi="Arial"/>
          <w:b/>
          <w:bCs/>
          <w:sz w:val="26"/>
          <w:szCs w:val="26"/>
        </w:rPr>
        <w:t>CAPITOLUL II</w:t>
        <w:br/>
      </w:r>
      <w:r>
        <w:rPr>
          <w:rStyle w:val="L5def1"/>
          <w:color w:val="000000"/>
        </w:rPr>
        <w:t>Metodologia asigurării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sigurarea calităţii educaţiei este centrată preponderent pe rezul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zultatele sunt exprimate în cunoştinţe, competenţe, valori şi atitudini, care se obţin prin parcurgerea şi finalizarea unui nivel de învăţământ sau program de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zultatele obţinute în cadrul unui program de studii universitare de doctorat se exprimă şi prin calitatea rezultatelor cercetării ştiinţifice obţinute în cadrul acelui program de către doctoranzi şi conducătorii de docto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etodologia asigurării calităţii în educaţie cuprinde următoarele component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ri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ndarde şi standarde de referi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indicatori de performa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alific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alitatea în educaţie este asigurată prin următoarele proce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lanificarea şi realizarea efectivă a rezultatelor aşteptate ale învăţ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onitorizarea rezulta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valuarea internă a rezulta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valuarea externă a rezultate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ponentele şi procesele de asigurare a calităţii şi relaţiile dintre ele se diferenţiază în funcţie 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nivelul de învăţământ şi, după caz, al calific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ipul organizaţie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tipul programului de stud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ţelesul prezentei ordonanţe de urgenţ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riteriul se referă la un aspect fundamental de organizare şi funcţionare a unei organizaţi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ndardul reprezintă descrierea cerinţelor formulate în termen de reguli sau rezultate, care definesc nivelul minim obligatoriu de realizare a unei activităţi în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andardul de referinţă reprezintă descrierea cerinţelor care definesc un nivel optimal de realizare a unei activităţi de către o organizaţie furnizoare de educaţie, pe baza bunelor practici existente la nivel naţional, european sau mond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Indicatorul de performanţă reprezintă un instrument de măsurare a gradului de realizare a unei activităţi desfăşurate de o organizaţie furnizoare de educaţie prin raportare la standarde, respectiv la standarde de referi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alificarea este rezultatul învăţării obţinut prin parcurgerea şi finalizarea unui program de studii profesionale sau universit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sigurarea calităţii educaţiei se referă la următoarele domenii şi criter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apacitatea instituţională, care rezultă din organizarea internă din infrastructura disponibilă, definită prin următoarele cri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ructurile instituţionale, administrative şi manag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baza materială şi optimizarea utilizării bazei mater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sursele umane şi capacitatea instituţiei de atragere a resurselor umane externe instituţiei şi din afara ţări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ficacitatea educaţională, care constă în mobilizarea de resurse cu scopul de a se obţine rezultatele aşteptate ale învăţării, concretizată prin următoarele cri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ţinutul programelor de stu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zultatele învăţ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ngajabi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tivitatea financiară a organiz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anagementul calităţii, care se concretizează prin următoarele crit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trategii şi proceduri pentru asigurare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ceduri privind iniţierea, monitorizarea şi revizuirea periodică a programelor şi activităţilor desfăşur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oceduri obiective şi transparente de evaluare a rezultatelor învăţării, inclusiv de către studen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ceduri de evaluare periodică a calităţii corpului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ccesibilitatea resurselor adecvate învăţ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baza de date actualizată sistematic, referitoare la asigurarea internă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transparenţa informaţiilor de interes public, inclusiv cele privitoare la programele de studii şi, după caz, certificatele, diplomele şi calificările ofer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funcţionalitatea structurilor de asigurare a calităţii educaţiei,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curateţea raportărilor prevăzute de legislaţia în vigoare.</w:t>
      </w:r>
      <w:r>
        <w:rPr>
          <w:rFonts w:cs="Arial" w:ascii="Arial" w:hAnsi="Arial"/>
          <w:sz w:val="26"/>
          <w:szCs w:val="26"/>
        </w:rPr>
        <w:t xml:space="preserve">  </w:t>
      </w:r>
    </w:p>
    <w:p>
      <w:pPr>
        <w:pStyle w:val="Normal"/>
        <w:jc w:val="center"/>
        <w:rPr/>
      </w:pPr>
      <w:r>
        <w:rPr>
          <w:rFonts w:cs="Arial" w:ascii="Arial" w:hAnsi="Arial"/>
          <w:b/>
          <w:bCs/>
          <w:sz w:val="26"/>
          <w:szCs w:val="26"/>
        </w:rPr>
        <w:t>CAPITOLUL III</w:t>
        <w:br/>
      </w:r>
      <w:r>
        <w:rPr>
          <w:rStyle w:val="L5def1"/>
          <w:color w:val="000000"/>
        </w:rPr>
        <w:t>Asigurarea internă a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nivelul fiecărei organizaţii furnizoare de educaţie din România se înfiinţează Comisia pentru evaluarea şi asigurarea cal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ţia furnizoare de educaţie elaborează şi adoptă strategia şi regulamentul de funcţionare ale comis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Conducerea operativă a comisiei este asigurată de conducătorul organizaţiei sau de un coordonator desemnat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ucătorul organizaţiei este direct responsabil de calitatea educaţiei furniz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ponenţa Comisiei pentru evaluarea şi asigurarea calităţii în unităţile din învăţământul preuniversitar cuprin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1-3 reprezentanţi ai corpului profesoral, aleşi prin vot secret de consiliul profesor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 reprezentant al sindicatului reprezentativ, desemnat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un reprezentant al părinţilor, în cazul învăţământului preşcolar, primar, gimnazial sau 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un reprezentant al elevilor, în cazul învăţământului profesional, liceal şi postlice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un reprezentant al consiliului loc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un reprezentant al minorităţilor naţionale, după caz, provenind din corpul profesoral, reprezentanţii părinţilor sau ai elev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misia pentru evaluarea şi asigurarea calităţii în cadrul instituţiilor de învăţământ superior cuprind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1-3 reprezentanţi ai corpului profesoral, care îndeplinesc criteriile pentru obţinerea titlului de conferenţiar universitar, stabilite prin ordin al ministrului educaţiei, cercetării, tineretului şi sportului, conform art. 219 alin. (1) </w:t>
      </w:r>
      <w:hyperlink r:id="rId15">
        <w:r>
          <w:rPr>
            <w:rStyle w:val="InternetLink"/>
            <w:rFonts w:ascii="Arial" w:hAnsi="Arial" w:cs="Arial"/>
            <w:color w:val="000000"/>
            <w:sz w:val="26"/>
            <w:sz w:val="26"/>
            <w:szCs w:val="26"/>
          </w:rPr>
          <w:t>lit. a)</w:t>
        </w:r>
      </w:hyperlink>
      <w:r>
        <w:rPr>
          <w:rStyle w:val="L5def1"/>
          <w:color w:val="000000"/>
        </w:rPr>
        <w:t xml:space="preserve"> din Legea educaţiei naţionale nr. 1/2011, aleşi prin vot secret de senatul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n reprezentant al sindicatului reprezentativ, desemnat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un reprezentant al studenţilor, desemnat de organizaţia studenţeas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Din comisie mai poate face parte un reprezentant al angaja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in comisie mai poate face parte un reprezentant al minorităţilor din rândul cadrelor didactice sau al studen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Pentru orice organizaţie furnizoare de educaţie, alta decât o instituţie de învăţământ, Comisia pentru evaluarea şi asigurarea calităţii cuprinde următoarele categ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1-3 reprezentanţi ai furniz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1-3 reprezentanţi ai beneficiarilor direc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1-3 reprezentanţi ai angaja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Membrii comisiei nu pot îndeplini funcţii de conducere în instituţia de învăţământ sau în organizaţia respectivă, cu excepţia persoanei care asigură conducerea operativă a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tribuţiile comisiei pentru evaluarea şi asigurarea calităţii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coordonează aplicarea procedurilor şi activităţilor de evaluare şi asigurare a calităţii, aprobate de conducerea organizaţiei furnizoare de educaţie, conform domeniilor şi criteriilor prevăzute la </w:t>
      </w:r>
      <w:hyperlink r:id="rId16">
        <w:r>
          <w:rPr>
            <w:rStyle w:val="InternetLink"/>
            <w:rFonts w:ascii="Arial" w:hAnsi="Arial" w:cs="Arial"/>
            <w:color w:val="000000"/>
            <w:sz w:val="26"/>
            <w:sz w:val="26"/>
            <w:szCs w:val="26"/>
          </w:rPr>
          <w:t>art. 10</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anual un raport de evaluare internă privind calitatea educaţiei în organizaţia respectivă. Raportul este adus la cunoştinţă tuturor beneficiarilor prin afişare sau publ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ormulează propuneri de îmbunătăţire a calităţii educaţiei.</w:t>
      </w:r>
      <w:r>
        <w:rPr>
          <w:rFonts w:cs="Arial" w:ascii="Arial" w:hAnsi="Arial"/>
          <w:sz w:val="26"/>
          <w:szCs w:val="26"/>
        </w:rPr>
        <w:t xml:space="preserve">  </w:t>
      </w:r>
    </w:p>
    <w:p>
      <w:pPr>
        <w:pStyle w:val="Normal"/>
        <w:jc w:val="center"/>
        <w:rPr/>
      </w:pPr>
      <w:r>
        <w:rPr>
          <w:rFonts w:cs="Arial" w:ascii="Arial" w:hAnsi="Arial"/>
          <w:b/>
          <w:bCs/>
          <w:sz w:val="26"/>
          <w:szCs w:val="26"/>
        </w:rPr>
        <w:t>CAPITOLUL IV</w:t>
        <w:br/>
      </w:r>
      <w:r>
        <w:rPr>
          <w:rStyle w:val="L5def1"/>
          <w:color w:val="000000"/>
        </w:rPr>
        <w:t>Evaluarea externă a calităţii educaţ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valuarea externă a calităţii educaţiei cuprin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valuarea capacităţii instituţionale a organizaţie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area eficacităţii educaţionale a organizaţiei furnizoare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evaluarea managementului calităţii la nivel instituţi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valuarea calităţii programelor de studiu ofer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valuarea concordanţei dintre evaluarea internă şi situaţia re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valuarea comparativă interinstituţională a aceluiaşi tip de program de studiu oferit de diferite organizaţii furnizoare de educa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evaluarea externă a calităţii educaţiei se înfiinţează, prin prezenta ordonanţă de urgenţă, Agenţia Română de Asigurare a Calităţii în Învăţământul Superior, denumită în continuare ARACIS, şi Agenţia Română de Asigurare a Calităţii în Învăţământul Preuniversitar, denumită în continuare ARACIP.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S şi ARACIP au în structura organizatoric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partamentul de acred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epartamentul de evaluare externă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evaluarea şi acreditarea organizaţiilor furnizoare de educaţie continuă şi a programelor acestora, agenţiile naţionale pot înfiinţa departamente spec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S este o instituţie publică autonomă, de interes naţional, cu personalitate juridică şi cu buget propriu de venituri şi cheltuiel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diul, organigrama şi regulamentul de funcţionare ale ARACIS se stabilesc prin hotărâre a Consiliului ARACIS, în termen de 60 de z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S are următoarele atribuţii în domeniul acredităr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ează periodic metodologia şi standardele de acreditare pentru diferitele tipuri de programe şi furnizori de învăţământ superior, care se avizează de Ministerul Educaţiei şi Cercetării şi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ează în temeiul standardelor şi al metodologiei aprobate prin hotărâri ale Guvernului, la cerere sau din proprie iniţiativă, şi propune autorizarea, respectiv acreditarea furnizorilor de învăţământ superior şi a programelor lor de studii. Pe baza rapoartelor de acreditare, Ministerul Educaţiei şi Cercetării elaborează actele normative pentru înfiinţarea de structuri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RACIS are următoarele atribuţii în domeniul asigurării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ormulează şi revizuieşte periodic, pe baza bunelor practici, standarde naţionale de referinţă şi indicatorii de performanţă pentru evaluarea şi asigurarea calităţii î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laborează cu Ministerul Educaţiei şi Cercetării şi cu ARACIP în elaborarea şi promovarea de politici şi strategii de acţiune, pentru creşterea calităţii educaţiei î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rganizează anual consultări cu instituţiile de învăţământ superior pentru a stabili priorităţile asigurării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laborează şi face publice propriile proceduri de evaluare externă a calităţii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cheie, cu instituţii de învăţământ din ţară şi din străinătate, contracte de prestări de servicii pentru evaluarea externă a calităţii programelor şi furnizorilor de programe de educaţie specifice învăţământului superior, precum şi pentru evaluarea interinstituţională a programelor simi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efectuează evaluarea calităţii unor programe şi instituţii de învăţământ superior, la solicitarea Ministerului Educaţiei şi Cercetării. Condiţiile privind realizarea activităţii de evaluare se stabilesc prin contrac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face publice rezultatele evaluărilor ex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ublică manuale, ghiduri, lucrări de sinteză a bunelor practici de evaluare şi asigurare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elaborează periodic, la fiecare 3 ani, analize de sistem asupra calităţii învăţământului superior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colaborează cu agenţii similare din alte ţări pentru dezvoltarea şi aplicarea de măsuri eficiente de îmbunătăţire a calităţii programelor de învăţământ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elaborează Codul de etică profesională a experţilor ARAC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publică anual un raport cu privire la propria acti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elaborează, o dată la 3 ani, rapoarte de autoevaluare a calităţii propriei activităţi, în vederea pregătirii evaluării externe de către agenţii similare din alte ţ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ARACIS exercită şi atribuţiile conferite de Legea educaţiei naţionale </w:t>
      </w:r>
      <w:hyperlink r:id="rId17">
        <w:r>
          <w:rPr>
            <w:rStyle w:val="InternetLink"/>
            <w:rFonts w:ascii="Arial" w:hAnsi="Arial" w:cs="Arial"/>
            <w:color w:val="000000"/>
            <w:sz w:val="26"/>
            <w:sz w:val="26"/>
            <w:szCs w:val="26"/>
          </w:rPr>
          <w:t>nr. 1/2011</w:t>
        </w:r>
      </w:hyperlink>
      <w:r>
        <w:rPr>
          <w:rStyle w:val="L5def1"/>
          <w:color w:val="000000"/>
        </w:rPr>
        <w:t>, cu modificările şi completările ulterioare, şi cele expres prevăzute de metodologia privind activităţile desfăşurate de către agenţiile de asigurare a calităţii, din ţară sau străinătate, înregistrate în Registrul European pentru Asigurarea Calităţii în Învăţământul Superior (EQAR) pe teritoriul României şi adoptată prin ordin al ministrului educaţiei naţionale şi cercetării ştiinţ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îndeplinirea atribuţiilor sale, ARACIS are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folosească colaboratori externi, din ţară sau din străinătate, angajaţi pe bază de contract, experţi în domeniul de activitate al ARACIS, remuneraţi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alcătuiască, pe baza unei metodologii transparente şi folosind criterii de competenţă şi competitivitate, propriul registru de evaluatori, pe care îi pregăteşte metodologic şi îi deleagă pentru efectuarea misiunilor de evaluare externă a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verifice, la încheierea misiunii de evaluare, respectarea metodologiei de evaluare aplicate de evaluato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informeze instituţia evaluată şi Ministerul Educaţiei, Cercetării, Tineretului şi Sportului asupra rezultatului evaluării extern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w:t>
      </w:r>
      <w:r>
        <w:rPr>
          <w:rStyle w:val="L5red1"/>
          <w:rFonts w:cs="Arial" w:ascii="Arial" w:hAnsi="Arial"/>
          <w:color w:val="000000"/>
          <w:sz w:val="26"/>
          <w:szCs w:val="26"/>
        </w:rPr>
        <w:t>«abrogat»</w:t>
      </w:r>
      <w:r>
        <w:rPr>
          <w:rStyle w:val="L5def1"/>
          <w:color w:val="000000"/>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urata unui mandat de membru al Consiliului ARACIS este de 4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La fiecare 4 ani, Consiliul ARACIS se înnoieşte prin scoaterea la concurs, de regulă, a 1/3 din numărul de mandate de membru în Consiliul ARACIS. Mandatele se ocupă pe baza unei proceduri proprii, conform art. 19</w:t>
      </w:r>
      <w:r>
        <w:rPr>
          <w:rStyle w:val="L5def1"/>
          <w:color w:val="000000"/>
          <w:vertAlign w:val="superscript"/>
        </w:rPr>
        <w:t>1</w:t>
      </w:r>
      <w:r>
        <w:rPr>
          <w:rStyle w:val="L5def1"/>
          <w:color w:val="000000"/>
        </w:rPr>
        <w:t xml:space="preserve"> </w:t>
      </w:r>
      <w:hyperlink r:id="rId18">
        <w:r>
          <w:rPr>
            <w:rStyle w:val="InternetLink"/>
            <w:rFonts w:ascii="Arial" w:hAnsi="Arial" w:cs="Arial"/>
            <w:color w:val="000000"/>
            <w:sz w:val="26"/>
            <w:sz w:val="26"/>
            <w:szCs w:val="26"/>
          </w:rPr>
          <w:t>alin. (5)</w:t>
        </w:r>
      </w:hyperlink>
      <w:r>
        <w:rPr>
          <w:rStyle w:val="L5def1"/>
          <w:color w:val="000000"/>
        </w:rPr>
        <w:t>. Noul consiliu îşi alege preşedintele şi vicepreşedin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La lucrările consiliului interimar participă, cu statut de observator, 2 reprezentanţi ai asociaţiilor studenţeşt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w:t>
      </w:r>
      <w:r>
        <w:rPr>
          <w:rFonts w:cs="Arial" w:ascii="Arial" w:hAnsi="Arial"/>
          <w:b/>
          <w:bCs/>
          <w:sz w:val="26"/>
          <w:szCs w:val="26"/>
          <w:vertAlign w:val="superscript"/>
        </w:rPr>
        <w:t>1</w:t>
      </w:r>
      <w:r>
        <w:rPr>
          <w:rFonts w:cs="Arial" w:ascii="Arial" w:hAnsi="Arial"/>
          <w:b/>
          <w:bCs/>
          <w:sz w:val="26"/>
          <w:szCs w:val="26"/>
        </w:rPr>
        <w:t>. -</w:t>
      </w:r>
      <w:r>
        <w:rPr>
          <w:rFonts w:cs="Arial" w:ascii="Arial" w:hAnsi="Arial"/>
          <w:sz w:val="26"/>
          <w:szCs w:val="26"/>
        </w:rPr>
        <w:t xml:space="preserve">   </w:t>
      </w:r>
      <w:r>
        <w:rPr>
          <w:rStyle w:val="L5def1"/>
          <w:b/>
          <w:bCs/>
          <w:color w:val="000000"/>
        </w:rPr>
        <w:t>(1)</w:t>
      </w:r>
      <w:r>
        <w:rPr>
          <w:rStyle w:val="L5def1"/>
          <w:color w:val="000000"/>
        </w:rPr>
        <w:t xml:space="preserve"> ARACIS este condusă de un consiliu alcătuit din 21 de membri, din car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17 sunt cadre didactice cu funcţii de predare în învăţământul superior care reprezintă, de regulă, domeniile de studii univers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2 studenţi, reprezentanţi ai federaţiilor studenţeşti din România, reconfirmaţi la începutul fiecărui an 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un reprezentant al patron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un reprezentant al sindicatului cu cei mai mulţi membri din învăţământu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prezentanţii menţionaţi la lit. b)-d) sunt nominalizaţi pe baza unei metodologii aprobate de Consiliul ARACIS şi publicate prin ordin al ministrului educaţiei şi cercetării ştiinţifice în Monitorul Oficial al României, Partea 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mbrii ARACIS sunt selectaţi pe baza criteriilor de prestigiu profesional şi moral, pe principii de competenţă profesională şi ştiinţif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iliul ARACIS se organizează şi funcţionează independent de orice ingerinţe ideologice, politice sau religio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iliul ARACIS este condus de un preşedinte şi un vicepreşedinte, aleşi prin vot secret, cu majoritatea membrilor consil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Membrii Consiliului ARACIS sunt selectaţi, prin concurs, conform unei proceduri proprii publicate anterior declanşării selec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Membrii Consiliului ARACIS sunt profesori universitari titulari sau care îşi continuă activitatea didactică cu aprobarea senatului universitar, precum şi conferenţiari universitari, cu experienţă în asigurarea calităţii educaţ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 xml:space="preserve">Din Consiliul ARACIS nu pot face parte rectori pe perioada exercitării funcţiei respective. În situaţia în care un membru al Consiliului ARACIS devine rector, îşi pierde mandatul de membru al Consiliului ARACIS începând cu data confirmării prin ordin al ministrului educaţiei, cercetării, tineretului şi sportului, potrivit prevederilor art. 211 </w:t>
      </w:r>
      <w:hyperlink r:id="rId19">
        <w:r>
          <w:rPr>
            <w:rStyle w:val="InternetLink"/>
            <w:rFonts w:ascii="Arial" w:hAnsi="Arial" w:cs="Arial"/>
            <w:color w:val="000000"/>
            <w:sz w:val="26"/>
            <w:sz w:val="26"/>
            <w:szCs w:val="26"/>
          </w:rPr>
          <w:t>alin. (1)</w:t>
        </w:r>
      </w:hyperlink>
      <w:r>
        <w:rPr>
          <w:rStyle w:val="L5def1"/>
          <w:color w:val="000000"/>
        </w:rPr>
        <w:t xml:space="preserve"> din Legea </w:t>
      </w:r>
      <w:hyperlink r:id="rId20">
        <w:r>
          <w:rPr>
            <w:rStyle w:val="InternetLink"/>
            <w:rFonts w:ascii="Arial" w:hAnsi="Arial" w:cs="Arial"/>
            <w:color w:val="000000"/>
            <w:sz w:val="26"/>
            <w:sz w:val="26"/>
            <w:szCs w:val="26"/>
          </w:rPr>
          <w:t>nr. 1/2011</w:t>
        </w:r>
      </w:hyperlink>
      <w:r>
        <w:rPr>
          <w:rStyle w:val="L5def1"/>
          <w:color w:val="000000"/>
        </w:rPr>
        <w:t>,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Nu pot fi membri ai consiliului persoanele care îndeplinesc o funcţie de demnitate publică pe perioada exercitării funcţiei respective. În situaţia în care un membru al Consiliului ARACIS este numit într-o funcţie de demnitate publică, îşi pierde mandatul de membru al Consiliului ARACIS începând cu data numirii în func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O persoană poate îndeplini calitatea de membru a Consiliului ARACIS pentru două mand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9)</w:t>
      </w:r>
      <w:r>
        <w:rPr>
          <w:rFonts w:cs="Arial" w:ascii="Arial" w:hAnsi="Arial"/>
          <w:sz w:val="26"/>
          <w:szCs w:val="26"/>
        </w:rPr>
        <w:t xml:space="preserve"> </w:t>
      </w:r>
      <w:r>
        <w:rPr>
          <w:rStyle w:val="L5def1"/>
          <w:color w:val="000000"/>
        </w:rPr>
        <w:t>Mandatele de membri ai Consiliului ARACIS care devin vacante se ocupă conform procedurii prevăzute la alin. (5), pentru durata restantă a fiecărui mandat vacan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0)</w:t>
      </w:r>
      <w:r>
        <w:rPr>
          <w:rFonts w:cs="Arial" w:ascii="Arial" w:hAnsi="Arial"/>
          <w:sz w:val="26"/>
          <w:szCs w:val="26"/>
        </w:rPr>
        <w:t xml:space="preserve"> </w:t>
      </w:r>
      <w:r>
        <w:rPr>
          <w:rStyle w:val="L5def1"/>
          <w:color w:val="000000"/>
        </w:rPr>
        <w:t>Pot fi experţi evaluatori ai ARACIS cadre didactice titulare sau care îşi continuă activitatea didactică cu aprobarea senatului universitar, cu gradul didactic de conferenţiar sau profesor universitar, cu experienţă în asigurarea calităţii educaţiei. De asemenea, pot participa în comisiile de evaluare studenţi şi reprezentanţi ai angaja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1)</w:t>
      </w:r>
      <w:r>
        <w:rPr>
          <w:rFonts w:cs="Arial" w:ascii="Arial" w:hAnsi="Arial"/>
          <w:sz w:val="26"/>
          <w:szCs w:val="26"/>
        </w:rPr>
        <w:t xml:space="preserve"> </w:t>
      </w:r>
      <w:r>
        <w:rPr>
          <w:rStyle w:val="L5def1"/>
          <w:color w:val="000000"/>
        </w:rPr>
        <w:t>În cazul în care instituţia sau programul de studiu supus evaluării are angajat în cadrul său unul sau mai mulţi membri ai Consiliului ARACIS ori soţi, rude sau afini până la gradul al treilea, acei membri ai Consiliului ARACIS nu participă la procedurile aferente evaluării resp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12)</w:t>
      </w:r>
      <w:r>
        <w:rPr>
          <w:rFonts w:cs="Arial" w:ascii="Arial" w:hAnsi="Arial"/>
          <w:sz w:val="26"/>
          <w:szCs w:val="26"/>
        </w:rPr>
        <w:t xml:space="preserve"> </w:t>
      </w:r>
      <w:r>
        <w:rPr>
          <w:rStyle w:val="L5def1"/>
          <w:color w:val="000000"/>
        </w:rPr>
        <w:t>În cazul în care instituţia sau programul de studiu supus evaluării are angajat în cadrul său unul sau mai mulţi membri evaluatori ARACIS ori soţi, rude sau afini până la gradul al treilea, acei membri evaluatori ARACIS nu participă în cadrul procedurilor aferente evaluării respec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îndeplinirea obiectivelor sale, ARACIS preia patrimoniul, toate drepturile şi obligaţiile, infrastructura logistică, personalul tehnic şi baza de date ale Consiliului Naţional de Evaluare şi Acreditare Academică. Atribuţiile Consiliului Naţional de Evaluare şi Acreditare Academică sunt transferate Departamentului de acreditare din cadrul ARACIS, în termen de maximum 6 luni de la data intrării în vigoare a legii de aprobare a prezentei ordonanţe de urgenţ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S se finanţează integral din venituri prop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Veniturile proprii ale ARACIS provin d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venituri din contracte de prestări de servicii pentru evaluarea calităţii, încheiate inclusiv cu Ministerul Educaţiei şi Cerce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tarife de autorizare şi acreditare a instituţiilor de învăţământ superior pe programe de studiu, propuse de ARACIS şi aproba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tarife de evaluare externă a calităţii, stabilite de ARACIS şi aproba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fonduri externe nerambursabile, obţinute prin participarea la programe internaţionale, donaţii, sponsorizări, alte surse legal constitui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S face demersurile pentru înscrierea în registrul european al agenţiilor de asigurare a calităţii în învăţământul sup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RACIS se supune periodic procedurilor de acreditare interna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Instituţiile româneşti de învăţământ superior acreditate au dreptul de a solicita evaluarea externă a calităţii fie de la ARACIS, fie de la o altă agenţie, naţională sau internaţională, înscrisă în registrul european al agenţiilor de asigurare a calităţii în învăţământul superi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acă ARACIS este radiată din registrul european al agenţiilor de asigurare a calităţii, aceasta îşi încetează de drept activita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ondiţiile alin. (2), conform prezentei ordonanţe de urgenţă, se trece la înfiinţarea unei noi agenţii pentru asigurarea calităţii în învăţământul superi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RACIP este instituţie publică, de interes naţional, în subordinea Ministerului Educaţiei şi Cercetării, cu personalitate juridică şi cu buget propriu de venituri şi cheltuiel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ediul, structura organizatorică şi regulamentul de funcţionare ale ARACIP se stabilesc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RACIP are următoarele atribu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laborează, actualizează periodic şi propune ministrului educaţiei şi cercetării standardele, standardele de referinţă şi indicatorii de performanţă pentru evaluarea şi asigurarea calităţii în învăţământul preuniversitar, care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laborează şi propune ministrului educaţiei şi cercetării metodologia de evaluare instituţională şi de acreditare, care se aprobă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alizează activitatea de evaluare şi acreditare a furnizorilor de educaţie di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pune Ministerului Educaţiei şi Cercetării înfiinţarea şi acreditarea instituţiilor de învăţământ preuniversitar, pentru fiecare nivel de învăţământ, program de studii şi calificare profesională, după caz. Înfiinţarea şi acreditarea se fac prin ordin al ministrului educaţiei şi cerce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fectuează, pe baze contractuale, la solicitarea ministrului educaţiei şi cercetării, evaluarea calităţii educaţiei di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opune ministrului educaţiei şi cercetării acreditarea organizaţiilor care oferă programe de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realizează împreună cu inspectoratele şcolare şi direcţiile de resort din Ministerul Educaţiei şi Cercetării activitatea de monitorizare şi control al cal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efectuează, cel puţin o dată la 3 ani, evaluarea organizaţiilor furnizoare de educaţie acred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face publice rezultatele evaluărilor ex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 xml:space="preserve">elaborează manuale de evaluare internă a calităţii, diferenţiate potrivit art. 8 </w:t>
      </w:r>
      <w:hyperlink r:id="rId21">
        <w:r>
          <w:rPr>
            <w:rStyle w:val="InternetLink"/>
            <w:rFonts w:ascii="Arial" w:hAnsi="Arial" w:cs="Arial"/>
            <w:color w:val="000000"/>
            <w:sz w:val="26"/>
            <w:sz w:val="26"/>
            <w:szCs w:val="26"/>
          </w:rPr>
          <w:t>alin. (3)</w:t>
        </w:r>
      </w:hyperlink>
      <w:r>
        <w:rPr>
          <w:rStyle w:val="L5def1"/>
          <w:color w:val="000000"/>
        </w:rPr>
        <w:t>, şi le supune aprobării prin ordin al ministrului educaţiei şi cerce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elaborează ghiduri de bune practic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publică un raport anual cu privire la propria acti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elaborează periodic, cel puţin la fiecare 4 ani, analize de sistem asupra calităţii învăţământului preuniversitar di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elaborează recomandări de îmbunătăţire a calităţii învăţământului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elaborează Codul de etică profesională a experţilor în evaluare şi acred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îndeplinirea atribuţiilor sale, ARACIP are dreptul să folosească colaboratori externi, din ţară sau din străinătate, angajaţi pe bază de contract, experţi în domeniul de activitate al agenţiei, înscrişi în registrul propriu al experţilor în evaluare şi acred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RACIP dispune de un aparat propriu format din experţi şi personal administrativ, angajaţi prin concurs. Aparatul propriu, format din experţi, va avea în componenţă şi un reprezentant al învăţământului în limbile minorităţilor 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Nu pot fi angajaţi ai ARACIP persoane care îndeplinesc o funcţie de demnitate publ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îndeplinirea obiectivelor sale, ARACIP preia patrimoniul, toate drepturile şi obligaţiile, infrastructura logistică, personalul şi baza de date ale Comisiei Naţionale de Evaluare şi Acreditare a Învăţământului Preuniversitar. Funcţiile Comisiei Naţionale de Evaluare şi Acreditare a Învăţământului Preuniversitar sunt transferate Departamentului de acreditare al ARACIP, în termen de maximum 6 luni de la data intrării în vigoare a legii de aprobare a prezentei ordonanţe de urgenţ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nisterul Educaţiei şi Cercetării, prin structurile sale, este responsabil de controlul şi implementarea măsurilor de asigurare şi îmbunătăţire a calităţii recomandate de ARACIP.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olul calităţii în învăţământul preuniversitar se exercită prin inspectoratele şcolare şi direcţiile de resort din Ministerul Educaţiei şi Cercetării, pe baza unor metodologii specifice, aprobate prin ordin al ministrului educaţiei şi cercet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nanţarea ARACIP se face din venituri proprii şi subvenţii de la bugetul de stat acordate prin bugetul Ministerului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Veniturile proprii ale ARACIP provin di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venituri obţinute pe bază de contract încheiat cu Ministerul Educaţiei şi Cercetării pentru evaluarea calităţii educaţiei în învăţământul preuniversit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rceperea unor tarife de autorizare, acreditare şi evaluare periodică, aprobate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onduri externe nerambursabile obţinute prin participarea la programe internaţ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onaţii, sponsorizări, alte surse legal constitui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RACIS şi ARACIP se reunesc bianual pentru a armoniza intersectorial politicile şi strategiile aplicate în domeniul evaluării şi asigurării calităţii în educaţie.  </w:t>
      </w:r>
    </w:p>
    <w:p>
      <w:pPr>
        <w:pStyle w:val="Normal"/>
        <w:jc w:val="center"/>
        <w:rPr/>
      </w:pPr>
      <w:r>
        <w:rPr>
          <w:rFonts w:cs="Arial" w:ascii="Arial" w:hAnsi="Arial"/>
          <w:b/>
          <w:bCs/>
          <w:sz w:val="26"/>
          <w:szCs w:val="26"/>
        </w:rPr>
        <w:t>CAPITOLUL V</w:t>
        <w:br/>
      </w:r>
      <w:r>
        <w:rPr>
          <w:rStyle w:val="L5def1"/>
          <w:color w:val="000000"/>
        </w:rPr>
        <w:t>Acreditarea organizaţiilor furnizoare de educaţie şi a programelor de stud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persoană juridică, publică sau privată, interesată în furnizarea de educaţie se supune procesului de evaluare şi acreditare,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învăţământul preuniversitar evaluarea şi acreditarea se fac la nivelul structurilor instituţionale pentru fiecare nivel de învăţământ, fiecare tip de program de studii şi de calificare profesională,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învăţământul superior evaluarea şi acreditarea se fac la nivelul structurilor instituţionale pentru fiecare program din ciclul de licenţă, care duce la o calificare universitară distinctă. Programele specifice ciclurilor de studii de masterat şi doctorat se supun evaluării externe, în vederea acredi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creditarea presupune parcurgerea a două etape succes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utorizarea de funcţionare provizorie, care acordă dreptul de a desfăşura procesul de învăţământ şi de a organiza, după caz, admiterea la stud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creditarea, care acordă - alături de drepturile prevăzute la lit. a) - şi dreptul de a emite diplome, certificate şi alte acte de studii recunoscute de Ministerul Educaţiei şi Cercetării şi de a organiza, după caz, examen de absolv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Evaluarea externă în vederea acreditării se declanşează la cererea furnizorului de educaţie care îşi propune să ofere unul sau mai multe programe de educaţie iniţială sau continuă şi se bazează pe un ansamblu de standarde referitoare la domeniile şi criteriile prevăzute la </w:t>
      </w:r>
      <w:hyperlink r:id="rId22">
        <w:r>
          <w:rPr>
            <w:rStyle w:val="InternetLink"/>
            <w:rFonts w:ascii="Arial" w:hAnsi="Arial" w:cs="Arial"/>
            <w:color w:val="000000"/>
            <w:sz w:val="26"/>
            <w:sz w:val="26"/>
            <w:szCs w:val="26"/>
          </w:rPr>
          <w:t>art. 10</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Furnizorii de educaţie care îndeplinesc condiţiile de acreditare instituţională vor depune un dosar în vederea declanşării procedurii de acreditare instituţională cel târziu în anul universitar imediat următor îndeplinirii acestor condiţii. Furnizorii de educaţie care nu respectă acest termen vor intra în lichi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 xml:space="preserve">Standardele naţionale specifice fiecărei etape de acreditare, diferenţiate potrivit art. 8 </w:t>
      </w:r>
      <w:hyperlink r:id="rId23">
        <w:r>
          <w:rPr>
            <w:rStyle w:val="InternetLink"/>
            <w:rFonts w:ascii="Arial" w:hAnsi="Arial" w:cs="Arial"/>
            <w:color w:val="000000"/>
            <w:sz w:val="26"/>
            <w:sz w:val="26"/>
            <w:szCs w:val="26"/>
          </w:rPr>
          <w:t>alin. (3)</w:t>
        </w:r>
      </w:hyperlink>
      <w:r>
        <w:rPr>
          <w:rStyle w:val="L5def1"/>
          <w:color w:val="000000"/>
        </w:rPr>
        <w:t>, metodologiile de evaluare externă, eşalonarea în timp a procesului de acreditare, precum şi tarifele percepute în vederea autorizării şi acreditării se stabilesc periodic, la propunerea agenţiilor de asigurare a calităţii şi a Ministerului Educaţiei şi Cercetării,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ocedura de autorizare de funcţionare provizorie cuprinde următoarele activităţ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furnizorul de educaţie elaborează un raport de evaluare internă, pe baza prevederilor </w:t>
      </w:r>
      <w:hyperlink r:id="rId24">
        <w:r>
          <w:rPr>
            <w:rStyle w:val="InternetLink"/>
            <w:rFonts w:ascii="Arial" w:hAnsi="Arial" w:cs="Arial"/>
            <w:color w:val="000000"/>
            <w:sz w:val="26"/>
            <w:sz w:val="26"/>
            <w:szCs w:val="26"/>
          </w:rPr>
          <w:t>art. 10</w:t>
        </w:r>
      </w:hyperlink>
      <w:r>
        <w:rPr>
          <w:rStyle w:val="L5def1"/>
          <w:color w:val="000000"/>
        </w:rPr>
        <w:t>, pentru fiecare nivel de învăţământ, tip de program de studiu şi de calific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aportul de evaluare internă se depune la departamentul de acreditare al agenţiei de asigurare a calităţii împreună cu o cerere de declanşare a procedurii de evaluare externă şi de autorizare de funcţionare provizo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departamentul de acreditare numeşte o comisie de experţi în evaluare şi acreditare, care analizează raportul de evaluare internă, verifică prin vizite la instituţia solicitantă îndeplinirea standardelor pe domeniile şi criteriile prevăzute la </w:t>
      </w:r>
      <w:hyperlink r:id="rId25">
        <w:r>
          <w:rPr>
            <w:rStyle w:val="InternetLink"/>
            <w:rFonts w:ascii="Arial" w:hAnsi="Arial" w:cs="Arial"/>
            <w:color w:val="000000"/>
            <w:sz w:val="26"/>
            <w:sz w:val="26"/>
            <w:szCs w:val="26"/>
          </w:rPr>
          <w:t>art. 10</w:t>
        </w:r>
      </w:hyperlink>
      <w:r>
        <w:rPr>
          <w:rStyle w:val="L5def1"/>
          <w:color w:val="000000"/>
        </w:rPr>
        <w:t xml:space="preserve"> şi elaborează propriul raport de 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epartamentul de acreditare al agenţiei de asigurare a calităţii validează raportul experţilor prin verificarea respectării metodologiei de evaluare externă, iar agenţia propune Ministerului Educaţiei şi Cercetării acordarea sau, după caz, neacordarea autorizaţiei de funcţionare provizo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ntru furnizorii de educaţie de nivel preuniversitar, autorizaţia de funcţionare provizorie se acordă pe baza avizului favorabil al ARACIP, prin ordin al ministrului educaţiei şi cercet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ntru furnizorii de educaţie de învăţământ superior, autorizaţia de funcţionare provizorie se acordă pe baza avizului favorabil al ARACIS şi al Ministerului Educaţiei şi Cercetării,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ocedura de acreditare cuprinde următoarele activităţ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urnizorul de educaţie autorizat să funcţioneze provizoriu elaborează un raport de evaluare internă, folosind ca termeni de referinţă standardele specifice etapei de acred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aportul de evaluare internă se depune la departamentul de acreditare al agenţiei de asigurare a calităţii împreună cu o cerere de declanşare a procedurii de evaluare externă şi de acredi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termenul de depunere a cererii în vederea acreditării este de 2 ani de la data absolvirii primei promoţii, sub sancţiunea ridicării autorizaţiei de funcţionare provizorie de către Ministerul Educaţiei, Cercetării, Tineretului şi Spor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 xml:space="preserve">departamentul de acreditare numeşte o comisie de experţi în evaluare şi acreditare care analizează raportul de evaluare internă, verifică prin vizite la instituţia solicitantă îndeplinirea standardelor referitoare la domeniile şi criteriile prevăzute la </w:t>
      </w:r>
      <w:hyperlink r:id="rId26">
        <w:r>
          <w:rPr>
            <w:rStyle w:val="InternetLink"/>
            <w:rFonts w:ascii="Arial" w:hAnsi="Arial" w:cs="Arial"/>
            <w:color w:val="000000"/>
            <w:sz w:val="26"/>
            <w:sz w:val="26"/>
            <w:szCs w:val="26"/>
          </w:rPr>
          <w:t>art. 10</w:t>
        </w:r>
      </w:hyperlink>
      <w:r>
        <w:rPr>
          <w:rStyle w:val="L5def1"/>
          <w:color w:val="000000"/>
        </w:rPr>
        <w:t xml:space="preserve"> şi elaborează propriul raport de evalu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partamentul de acreditare al agenţiei de asigurare a calităţii validează raportul experţilor prin verificarea respectării metodologiei de evaluare externă, iar agenţia propune Ministerului Educaţiei şi Cercetării acreditarea sau, după caz, neacreditarea instituţiei solicita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ntru furnizorii de educaţie de nivel preuniversitar, acreditarea acestora se acordă prin ordin al ministrului educaţiei şi cercetării, pe baza avizului ARACIP;</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entru furnizorii de educaţie de învăţământ superior, acreditarea instituţiilor se face prin lege, promovată de Guvern, la iniţiativa Ministerului Educaţiei şi Cercetării, pe baza avizului ARACIS.</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urnizorul de educaţie care a fost autorizat să funcţioneze provizoriu are dreptul de a gestiona personal didactic, nedidactic şi de cercetare, conform propriei strategii de dezvoltare, şi de a participa la programe naţionale şi internaţionale, în condiţiile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urnizorul de educaţie acreditat este parte a sistemului naţional de educaţie, cu toate drepturile şi obligaţiile conferite de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upă obţinerea autorizaţiei de funcţionare provizorie, furnizorul de educaţie implementează mecanismul de asigurare internă a calităţii şi întocmeşte rapoarte de evaluare internă a calităţii educaţiei, pe care le transmite anual ARACIP sau ARACIS, după ca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pă obţinerea acreditării, rapoartele anuale de evaluare internă a calităţii se transmit ARACIP, respectiv ARACIS, la cererea agenţiei sau din propria iniţiativă a furnizorului de educaţie, atunci când solicită o nouă evaluare exter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Furnizorul de educaţie şi programele de studii acreditate ale acestuia se supun din 5 în 5 ani evaluării externe de către ARACIP, respectiv ARACIS, sau de o altă agenţie autohtonă ori internaţională, pe bază de contrac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ondiţiile în care ARACIP, respectiv ARACIS sau o altă agenţie de asigurare a calităţii, din ţară sau din străinătate, înregistrată în Registrul european pentru asigurarea calităţii în învăţământul superior (EQAR), constată că nu sunt îndeplinite standardele de calitate, informează Ministerul Educaţiei, Cercetării, Tineretului şi Sportului în termen de 5 zile lucrătoare, care avertizează furnizorul de educaţ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termen de un an de la emiterea raportului prin care se constată neîndeplinirea standardelor de calitate la nivelul programelor de studii universitare de licenţă/domeniilor masterale, furnizorul de educaţie solicită o nouă evaluare din partea agenţiei de asigurare a calităţii care a realizat evaluarea anterioară. În caz contrar, raportul elaborat în condiţiile alin. (1) este definitiv. Costurile evaluării suplimentare sunt suportate de către furnizorul de educaţ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pă parcurgerea procedurilor prevăzute la alin. (1) şi (2), în cazul constatării neîndeplinirii standardelor de calitate, Ministerul Educaţiei, Cercetării, Tineretului şi Sportului dispu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cetarea înscrierii de studenţi în cadrul programului respectiv de studii şi încetarea şcolarizării în cadrul programului respectiv de studii al anului universitar următor datei la care s-a emis raportul definitiv prevăzut la alin. (1) şi (2). Furnizorul de educaţie are obligaţia continuării şcolarizării studenţilor înscrişi în anii universitari anteriori emiterii raportului definitiv prevăzut la alin. (1) şi (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niţierea unei hotărâri a Guvernului în vederea închiderii programului de studi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termen de doi ani de la emiterea raportului prin care se constată neîndeplinirea standardelor de calitate la nivelul unei evaluări instituţionale, furnizorul de educaţie solicită o nouă evaluare din partea agenţiei de asigurare a calităţii care a realizat evaluarea anterio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Furnizorii de educaţie pentru care se constată neîndeplinirea standardelor de calitate în cadrul a două evaluări instituţionale consecutive vor intra în proces de lichid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t desfăşura activităţi de învăţământ superior şi pot utiliza denumirile de universitate sau altele similare numai instituţiile de învăţământ superior autorizate să funcţioneze provizoriu ori acred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esfăşurarea activităţilor de învăţământ preuniversitar şi universitar, precum şi eliberarea actelor de studii în alte condiţii decât cele prevăzute prin prezenta ordonanţă de urgenţă atrag răspunderea civilă, contravenţională sau penală,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esizarea organelor de urmărire penală se face de Ministerul Educaţiei şi Cercetării sau de către orice altă persoană fizică ori juridică lezată în drepturile sale prin funcţionarea instituţiei în cauză.</w:t>
      </w:r>
      <w:r>
        <w:rPr>
          <w:rFonts w:cs="Arial" w:ascii="Arial" w:hAnsi="Arial"/>
          <w:sz w:val="26"/>
          <w:szCs w:val="26"/>
        </w:rPr>
        <w:t xml:space="preserve">  </w:t>
      </w:r>
    </w:p>
    <w:p>
      <w:pPr>
        <w:pStyle w:val="Normal"/>
        <w:jc w:val="center"/>
        <w:rPr/>
      </w:pPr>
      <w:r>
        <w:rPr>
          <w:rFonts w:cs="Arial" w:ascii="Arial" w:hAnsi="Arial"/>
          <w:b/>
          <w:bCs/>
          <w:sz w:val="26"/>
          <w:szCs w:val="26"/>
        </w:rPr>
        <w:t>CAPITOLUL VI</w:t>
        <w:br/>
      </w:r>
      <w:r>
        <w:rPr>
          <w:rStyle w:val="L5def1"/>
          <w:color w:val="000000"/>
        </w:rPr>
        <w:t>Dispoziţii tranzitorii şi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ganizaţiile furnizoare de educaţie aplică experimental mecanismele de evaluare internă a calităţii, prevăzute de prezenta ordonanţă de urgenţă, începând cu semestrul al doilea al anului şcolar 2005-2006, respectiv al anului universitar 2006-2007.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anul şcolar, respectiv universitar, 2006-2007, ARACIP şi ARACIS aplică experimental procedurile de evaluare externă pentru asigurarea calităţii. Până la data de 1 septembrie 2007, ARACIP şi ARACIS elaborează câte un raport detaliat asupra rezultatelor evalu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instituţiilor de învăţământ preuniversitar şi universitar care se află în proces de autorizare de funcţionare provizorie sau acreditare la data intrării în vigoare a legii de aprobare a prezentei ordonanţe de urgenţă, se aplică prevederile Legii </w:t>
      </w:r>
      <w:hyperlink r:id="rId27">
        <w:r>
          <w:rPr>
            <w:rStyle w:val="InternetLink"/>
            <w:rFonts w:ascii="Arial" w:hAnsi="Arial" w:cs="Arial"/>
            <w:color w:val="000000"/>
            <w:sz w:val="26"/>
            <w:sz w:val="26"/>
            <w:szCs w:val="26"/>
          </w:rPr>
          <w:t>nr. 88/1993</w:t>
        </w:r>
      </w:hyperlink>
      <w:r>
        <w:rPr>
          <w:rStyle w:val="L5def1"/>
          <w:color w:val="000000"/>
        </w:rPr>
        <w:t xml:space="preserve"> privind acreditarea instituţiilor de învăţământ superior şi recunoaşterea diplomelor, republicată, şi, respectiv, ale Ordonanţei Guvernului </w:t>
      </w:r>
      <w:hyperlink r:id="rId28">
        <w:r>
          <w:rPr>
            <w:rStyle w:val="InternetLink"/>
            <w:rFonts w:ascii="Arial" w:hAnsi="Arial" w:cs="Arial"/>
            <w:color w:val="000000"/>
            <w:sz w:val="26"/>
            <w:sz w:val="26"/>
            <w:szCs w:val="26"/>
          </w:rPr>
          <w:t>nr. 87/1998</w:t>
        </w:r>
      </w:hyperlink>
      <w:r>
        <w:rPr>
          <w:rStyle w:val="L5def1"/>
          <w:color w:val="000000"/>
        </w:rPr>
        <w:t xml:space="preserve"> privind evaluarea şi acreditarea învăţământului preuniversitar, aprobată cu modificări şi completări prin Legea </w:t>
      </w:r>
      <w:hyperlink r:id="rId29">
        <w:r>
          <w:rPr>
            <w:rStyle w:val="InternetLink"/>
            <w:rFonts w:ascii="Arial" w:hAnsi="Arial" w:cs="Arial"/>
            <w:color w:val="000000"/>
            <w:sz w:val="26"/>
            <w:sz w:val="26"/>
            <w:szCs w:val="26"/>
          </w:rPr>
          <w:t>nr. 196/1999</w:t>
        </w:r>
      </w:hyperlink>
      <w:r>
        <w:rPr>
          <w:rStyle w:val="L5def1"/>
          <w:color w:val="000000"/>
        </w:rPr>
        <w:t xml:space="preserve">, de către Consiliul Naţional de Evaluare şi Acreditare Academică, respectiv Comisia Naţională de Evaluare şi Acreditare a Învăţământului Preuniversitar, până la finalizarea procesului, dar nu mai mult de 6 luni de la data intrării în vigoare a legii de aprobare a prezentei ordonanţe de urg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ţiile interesate pot depune noi cereri de autorizare de funcţionare provizorie sau acreditare numai după 6 luni de la intrarea în vigoare a legii de aprobare a prezentei ordonanţe de urg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termen de 30 de zile de la intrarea în vigoare a prezentei ordonanţe de urgenţă se vor supune aprobării prin hotărâri ale Guvernului sediul, organigrama şi regulamentul de funcţionare ale ARACIS, respectiv ale ARACIP.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La 3 luni de la intrarea în vigoare a prezentei ordonanţe de urgenţă, se abrogă Legea </w:t>
      </w:r>
      <w:hyperlink r:id="rId30">
        <w:r>
          <w:rPr>
            <w:rStyle w:val="InternetLink"/>
            <w:rFonts w:ascii="Arial" w:hAnsi="Arial" w:cs="Arial"/>
            <w:color w:val="000000"/>
            <w:sz w:val="26"/>
            <w:sz w:val="26"/>
            <w:szCs w:val="26"/>
          </w:rPr>
          <w:t>nr. 88/1993</w:t>
        </w:r>
      </w:hyperlink>
      <w:r>
        <w:rPr>
          <w:rStyle w:val="L5def1"/>
          <w:color w:val="000000"/>
        </w:rPr>
        <w:t xml:space="preserve"> privind acreditarea instituţiilor de învăţământ superior şi recunoaşterea diplomelor, republicată, Ordonanţa Guvernului </w:t>
      </w:r>
      <w:hyperlink r:id="rId31">
        <w:r>
          <w:rPr>
            <w:rStyle w:val="InternetLink"/>
            <w:rFonts w:ascii="Arial" w:hAnsi="Arial" w:cs="Arial"/>
            <w:color w:val="000000"/>
            <w:sz w:val="26"/>
            <w:sz w:val="26"/>
            <w:szCs w:val="26"/>
          </w:rPr>
          <w:t>nr. 87/1998</w:t>
        </w:r>
      </w:hyperlink>
      <w:r>
        <w:rPr>
          <w:rStyle w:val="L5def1"/>
          <w:color w:val="000000"/>
        </w:rPr>
        <w:t xml:space="preserve"> privind evaluarea şi acreditarea învăţământului preuniversitar, aprobată cu modificări şi completări prin Legea </w:t>
      </w:r>
      <w:hyperlink r:id="rId32">
        <w:r>
          <w:rPr>
            <w:rStyle w:val="InternetLink"/>
            <w:rFonts w:ascii="Arial" w:hAnsi="Arial" w:cs="Arial"/>
            <w:color w:val="000000"/>
            <w:sz w:val="26"/>
            <w:sz w:val="26"/>
            <w:szCs w:val="26"/>
          </w:rPr>
          <w:t>nr. 196/1999</w:t>
        </w:r>
      </w:hyperlink>
      <w:r>
        <w:rPr>
          <w:rStyle w:val="L5def1"/>
          <w:color w:val="000000"/>
        </w:rPr>
        <w:t xml:space="preserve">, art. 18 </w:t>
      </w:r>
      <w:hyperlink r:id="rId33">
        <w:r>
          <w:rPr>
            <w:rStyle w:val="InternetLink"/>
            <w:rFonts w:ascii="Arial" w:hAnsi="Arial" w:cs="Arial"/>
            <w:color w:val="000000"/>
            <w:sz w:val="26"/>
            <w:sz w:val="26"/>
            <w:szCs w:val="26"/>
          </w:rPr>
          <w:t>alin. (3)</w:t>
        </w:r>
      </w:hyperlink>
      <w:r>
        <w:rPr>
          <w:rStyle w:val="L5def1"/>
          <w:color w:val="000000"/>
        </w:rPr>
        <w:t xml:space="preserve">, art. 23 </w:t>
      </w:r>
      <w:hyperlink r:id="rId34">
        <w:r>
          <w:rPr>
            <w:rStyle w:val="InternetLink"/>
            <w:rFonts w:ascii="Arial" w:hAnsi="Arial" w:cs="Arial"/>
            <w:color w:val="000000"/>
            <w:sz w:val="26"/>
            <w:sz w:val="26"/>
            <w:szCs w:val="26"/>
          </w:rPr>
          <w:t>alin. (2)</w:t>
        </w:r>
      </w:hyperlink>
      <w:r>
        <w:rPr>
          <w:rStyle w:val="L5def1"/>
          <w:color w:val="000000"/>
        </w:rPr>
        <w:t xml:space="preserve">, art. 56 </w:t>
      </w:r>
      <w:hyperlink r:id="rId35">
        <w:r>
          <w:rPr>
            <w:rStyle w:val="InternetLink"/>
            <w:rFonts w:ascii="Arial" w:hAnsi="Arial" w:cs="Arial"/>
            <w:color w:val="000000"/>
            <w:sz w:val="26"/>
            <w:sz w:val="26"/>
            <w:szCs w:val="26"/>
          </w:rPr>
          <w:t>alin. (1)</w:t>
        </w:r>
      </w:hyperlink>
      <w:r>
        <w:rPr>
          <w:rStyle w:val="L5def1"/>
          <w:color w:val="000000"/>
        </w:rPr>
        <w:t xml:space="preserve">, art. 106 </w:t>
      </w:r>
      <w:hyperlink r:id="rId36">
        <w:r>
          <w:rPr>
            <w:rStyle w:val="InternetLink"/>
            <w:rFonts w:ascii="Arial" w:hAnsi="Arial" w:cs="Arial"/>
            <w:color w:val="000000"/>
            <w:sz w:val="26"/>
            <w:sz w:val="26"/>
            <w:szCs w:val="26"/>
          </w:rPr>
          <w:t>alin. (2)</w:t>
        </w:r>
      </w:hyperlink>
      <w:r>
        <w:rPr>
          <w:rStyle w:val="L5def1"/>
          <w:color w:val="000000"/>
        </w:rPr>
        <w:t xml:space="preserve">, </w:t>
      </w:r>
      <w:hyperlink r:id="rId37">
        <w:r>
          <w:rPr>
            <w:rStyle w:val="InternetLink"/>
            <w:rFonts w:ascii="Arial" w:hAnsi="Arial" w:cs="Arial"/>
            <w:color w:val="000000"/>
            <w:sz w:val="26"/>
            <w:sz w:val="26"/>
            <w:szCs w:val="26"/>
          </w:rPr>
          <w:t>art. 107</w:t>
        </w:r>
      </w:hyperlink>
      <w:r>
        <w:rPr>
          <w:rStyle w:val="L5def1"/>
          <w:color w:val="000000"/>
        </w:rPr>
        <w:t xml:space="preserve">, </w:t>
      </w:r>
      <w:hyperlink r:id="rId38">
        <w:r>
          <w:rPr>
            <w:rStyle w:val="InternetLink"/>
            <w:rFonts w:ascii="Arial" w:hAnsi="Arial" w:cs="Arial"/>
            <w:color w:val="000000"/>
            <w:sz w:val="26"/>
            <w:sz w:val="26"/>
            <w:szCs w:val="26"/>
          </w:rPr>
          <w:t>art. 113</w:t>
        </w:r>
      </w:hyperlink>
      <w:r>
        <w:rPr>
          <w:rStyle w:val="L5def1"/>
          <w:color w:val="000000"/>
        </w:rPr>
        <w:t xml:space="preserve"> şi art. 148 </w:t>
      </w:r>
      <w:hyperlink r:id="rId39">
        <w:r>
          <w:rPr>
            <w:rStyle w:val="InternetLink"/>
            <w:rFonts w:ascii="Arial" w:hAnsi="Arial" w:cs="Arial"/>
            <w:color w:val="000000"/>
            <w:sz w:val="26"/>
            <w:sz w:val="26"/>
            <w:szCs w:val="26"/>
          </w:rPr>
          <w:t>alin. (1)</w:t>
        </w:r>
      </w:hyperlink>
      <w:r>
        <w:rPr>
          <w:rStyle w:val="L5def1"/>
          <w:color w:val="000000"/>
        </w:rPr>
        <w:t xml:space="preserve"> din Legea învăţământului </w:t>
      </w:r>
      <w:hyperlink r:id="rId40">
        <w:r>
          <w:rPr>
            <w:rStyle w:val="InternetLink"/>
            <w:rFonts w:ascii="Arial" w:hAnsi="Arial" w:cs="Arial"/>
            <w:color w:val="000000"/>
            <w:sz w:val="26"/>
            <w:sz w:val="26"/>
            <w:szCs w:val="26"/>
          </w:rPr>
          <w:t>nr. 84/1995</w:t>
        </w:r>
      </w:hyperlink>
      <w:r>
        <w:rPr>
          <w:rStyle w:val="L5def1"/>
          <w:color w:val="000000"/>
        </w:rPr>
        <w:t xml:space="preserve">, republicată, cu modificările şi completările ulterioare, precum şi orice alte dispoziţii contr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Toate instituţiile şi unităţile de învăţământ care funcţionează legal la data intrării în vigoare a prezentei ordonanţe de urgenţă îşi păstrează statutul şi se supun prevederilor acestei ordonanţe de urgenţă.  </w:t>
      </w:r>
    </w:p>
    <w:p>
      <w:pPr>
        <w:pStyle w:val="Normal"/>
        <w:jc w:val="both"/>
        <w:rPr>
          <w:rFonts w:ascii="Arial" w:hAnsi="Arial" w:cs="Arial"/>
          <w:sz w:val="26"/>
          <w:szCs w:val="26"/>
        </w:rPr>
      </w:pPr>
      <w:r>
        <w:rPr>
          <w:rFonts w:cs="Arial" w:ascii="Arial" w:hAnsi="Arial"/>
          <w:sz w:val="26"/>
          <w:szCs w:val="26"/>
        </w:rPr>
      </w:r>
    </w:p>
    <w:tbl>
      <w:tblPr>
        <w:tblW w:w="2515" w:type="dxa"/>
        <w:jc w:val="center"/>
        <w:tblInd w:w="0" w:type="dxa"/>
        <w:tblLayout w:type="fixed"/>
        <w:tblCellMar>
          <w:top w:w="0" w:type="dxa"/>
          <w:left w:w="0" w:type="dxa"/>
          <w:bottom w:w="0" w:type="dxa"/>
          <w:right w:w="0" w:type="dxa"/>
        </w:tblCellMar>
      </w:tblPr>
      <w:tblGrid>
        <w:gridCol w:w="6"/>
        <w:gridCol w:w="2509"/>
      </w:tblGrid>
      <w:tr>
        <w:trPr>
          <w:trHeight w:val="23" w:hRule="atLeast"/>
        </w:trPr>
        <w:tc>
          <w:tcPr>
            <w:tcW w:w="6" w:type="dxa"/>
            <w:tcBorders/>
            <w:vAlign w:val="center"/>
          </w:tcPr>
          <w:p>
            <w:pPr>
              <w:pStyle w:val="Normal"/>
              <w:snapToGrid w:val="false"/>
              <w:jc w:val="both"/>
              <w:rPr>
                <w:rFonts w:ascii="Arial" w:hAnsi="Arial" w:cs="Arial"/>
                <w:sz w:val="2"/>
                <w:szCs w:val="17"/>
              </w:rPr>
            </w:pPr>
            <w:r>
              <w:rPr>
                <w:rFonts w:cs="Arial" w:ascii="Arial" w:hAnsi="Arial"/>
                <w:sz w:val="2"/>
                <w:szCs w:val="17"/>
              </w:rPr>
            </w:r>
          </w:p>
        </w:tc>
        <w:tc>
          <w:tcPr>
            <w:tcW w:w="2509"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250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PRIM-MINISTRU</w:t>
            </w:r>
          </w:p>
        </w:tc>
      </w:tr>
      <w:tr>
        <w:trPr>
          <w:trHeight w:val="360"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250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CĂLIN POPESCU-TĂRICEANU</w:t>
            </w:r>
          </w:p>
        </w:tc>
      </w:tr>
    </w:tbl>
    <w:p>
      <w:pPr>
        <w:pStyle w:val="Normal"/>
        <w:jc w:val="center"/>
        <w:rPr>
          <w:rFonts w:ascii="Arial" w:hAnsi="Arial" w:cs="Arial"/>
          <w:sz w:val="26"/>
          <w:szCs w:val="26"/>
        </w:rPr>
      </w:pPr>
      <w:r>
        <w:rPr>
          <w:rFonts w:cs="Arial" w:ascii="Arial" w:hAnsi="Arial"/>
          <w:sz w:val="26"/>
          <w:szCs w:val="26"/>
        </w:rPr>
      </w:r>
    </w:p>
    <w:p>
      <w:pPr>
        <w:pStyle w:val="Normal"/>
        <w:spacing w:before="0" w:after="260"/>
        <w:jc w:val="both"/>
        <w:rPr>
          <w:rFonts w:ascii="Arial" w:hAnsi="Arial" w:cs="Arial"/>
          <w:sz w:val="26"/>
          <w:szCs w:val="26"/>
        </w:rPr>
      </w:pPr>
      <w:r>
        <w:rPr>
          <w:rFonts w:cs="Arial" w:ascii="Arial" w:hAnsi="Arial"/>
          <w:sz w:val="26"/>
          <w:szCs w:val="26"/>
        </w:rPr>
      </w:r>
    </w:p>
    <w:tbl>
      <w:tblPr>
        <w:tblW w:w="3535" w:type="dxa"/>
        <w:jc w:val="center"/>
        <w:tblInd w:w="0" w:type="dxa"/>
        <w:tblLayout w:type="fixed"/>
        <w:tblCellMar>
          <w:top w:w="0" w:type="dxa"/>
          <w:left w:w="0" w:type="dxa"/>
          <w:bottom w:w="0" w:type="dxa"/>
          <w:right w:w="0" w:type="dxa"/>
        </w:tblCellMar>
      </w:tblPr>
      <w:tblGrid>
        <w:gridCol w:w="6"/>
        <w:gridCol w:w="3529"/>
      </w:tblGrid>
      <w:tr>
        <w:trPr>
          <w:trHeight w:val="23" w:hRule="atLeast"/>
        </w:trPr>
        <w:tc>
          <w:tcPr>
            <w:tcW w:w="6" w:type="dxa"/>
            <w:tcBorders/>
            <w:vAlign w:val="center"/>
          </w:tcPr>
          <w:p>
            <w:pPr>
              <w:pStyle w:val="Normal"/>
              <w:snapToGrid w:val="false"/>
              <w:jc w:val="both"/>
              <w:rPr>
                <w:rFonts w:ascii="Arial" w:hAnsi="Arial" w:cs="Arial"/>
                <w:sz w:val="2"/>
                <w:szCs w:val="17"/>
              </w:rPr>
            </w:pPr>
            <w:r>
              <w:rPr>
                <w:rFonts w:cs="Arial" w:ascii="Arial" w:hAnsi="Arial"/>
                <w:sz w:val="2"/>
                <w:szCs w:val="17"/>
              </w:rPr>
            </w:r>
          </w:p>
        </w:tc>
        <w:tc>
          <w:tcPr>
            <w:tcW w:w="3529" w:type="dxa"/>
            <w:tcBorders/>
            <w:tcMar>
              <w:left w:w="45" w:type="dxa"/>
              <w:right w:w="45" w:type="dxa"/>
            </w:tcMar>
            <w:vAlign w:val="center"/>
          </w:tcPr>
          <w:p>
            <w:pPr>
              <w:pStyle w:val="Normal"/>
              <w:snapToGrid w:val="false"/>
              <w:jc w:val="both"/>
              <w:rPr>
                <w:rFonts w:ascii="Arial" w:hAnsi="Arial" w:cs="Arial"/>
                <w:sz w:val="2"/>
                <w:szCs w:val="17"/>
              </w:rPr>
            </w:pPr>
            <w:r>
              <w:rPr>
                <w:rFonts w:cs="Arial" w:ascii="Arial" w:hAnsi="Arial"/>
                <w:sz w:val="2"/>
                <w:szCs w:val="17"/>
              </w:rPr>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u w:val="single"/>
              </w:rPr>
              <w:t>Contrasemnează:</w:t>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inistrul educaţiei şi cercetării,</w:t>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ircea Miclea</w:t>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inistrul muncii, solidarităţii sociale şi familiei,</w:t>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Gheorghe Barbu</w:t>
            </w:r>
          </w:p>
        </w:tc>
      </w:tr>
      <w:tr>
        <w:trPr>
          <w:trHeight w:val="345"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Ministrul finanţelor publice,</w:t>
            </w:r>
          </w:p>
        </w:tc>
      </w:tr>
      <w:tr>
        <w:trPr>
          <w:trHeight w:val="360" w:hRule="atLeast"/>
        </w:trPr>
        <w:tc>
          <w:tcPr>
            <w:tcW w:w="6" w:type="dxa"/>
            <w:tcBorders/>
            <w:vAlign w:val="center"/>
          </w:tcPr>
          <w:p>
            <w:pPr>
              <w:pStyle w:val="Normal"/>
              <w:snapToGrid w:val="false"/>
              <w:jc w:val="both"/>
              <w:rPr>
                <w:rFonts w:ascii="Arial" w:hAnsi="Arial" w:cs="Arial"/>
                <w:sz w:val="17"/>
                <w:szCs w:val="17"/>
              </w:rPr>
            </w:pPr>
            <w:r>
              <w:rPr>
                <w:rFonts w:cs="Arial" w:ascii="Arial" w:hAnsi="Arial"/>
                <w:sz w:val="17"/>
                <w:szCs w:val="17"/>
              </w:rPr>
            </w:r>
          </w:p>
        </w:tc>
        <w:tc>
          <w:tcPr>
            <w:tcW w:w="3529" w:type="dxa"/>
            <w:tcBorders/>
            <w:tcMar>
              <w:left w:w="45" w:type="dxa"/>
              <w:right w:w="45" w:type="dxa"/>
            </w:tcMar>
            <w:vAlign w:val="center"/>
          </w:tcPr>
          <w:p>
            <w:pPr>
              <w:pStyle w:val="Normal"/>
              <w:jc w:val="center"/>
              <w:rPr>
                <w:rFonts w:ascii="Arial" w:hAnsi="Arial" w:cs="Arial"/>
                <w:sz w:val="17"/>
                <w:szCs w:val="17"/>
              </w:rPr>
            </w:pPr>
            <w:r>
              <w:rPr>
                <w:rFonts w:cs="Arial" w:ascii="Arial" w:hAnsi="Arial"/>
                <w:sz w:val="17"/>
                <w:szCs w:val="17"/>
              </w:rPr>
              <w:t>Ionel Popescu</w:t>
            </w:r>
          </w:p>
        </w:tc>
      </w:tr>
    </w:tbl>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Bucureşti, 12 iulie 2005.</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Nr. 75.</w:t>
      </w:r>
      <w:r>
        <w:rPr>
          <w:rFonts w:cs="Arial" w:ascii="Arial" w:hAnsi="Arial"/>
          <w:sz w:val="26"/>
          <w:szCs w:val="26"/>
        </w:rPr>
        <w:t xml:space="preserve">  </w:t>
      </w:r>
    </w:p>
    <w:sectPr>
      <w:headerReference w:type="default" r:id="rId41"/>
      <w:footerReference w:type="default" r:id="rId42"/>
      <w:type w:val="nextPage"/>
      <w:pgSz w:w="11906" w:h="16838"/>
      <w:pgMar w:left="851" w:right="992" w:gutter="0" w:header="708"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11" w:type="dxa"/>
      <w:jc w:val="left"/>
      <w:tblInd w:w="-108" w:type="dxa"/>
      <w:tblLayout w:type="fixed"/>
      <w:tblCellMar>
        <w:top w:w="0" w:type="dxa"/>
        <w:left w:w="108" w:type="dxa"/>
        <w:bottom w:w="0" w:type="dxa"/>
        <w:right w:w="108" w:type="dxa"/>
      </w:tblCellMar>
    </w:tblPr>
    <w:tblGrid>
      <w:gridCol w:w="1836"/>
      <w:gridCol w:w="1675"/>
    </w:tblGrid>
    <w:tr>
      <w:trPr/>
      <w:tc>
        <w:tcPr>
          <w:tcW w:w="1836" w:type="dxa"/>
          <w:tcBorders/>
        </w:tcPr>
        <w:p>
          <w:pPr>
            <w:pStyle w:val="Header"/>
            <w:snapToGrid w:val="false"/>
            <w:rPr/>
          </w:pPr>
          <w:r>
            <w:rPr/>
          </w:r>
        </w:p>
      </w:tc>
      <w:tc>
        <w:tcPr>
          <w:tcW w:w="1675"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red1">
    <w:name w:val="l5_red1"/>
    <w:qFormat/>
    <w:rPr>
      <w:b w:val="false"/>
      <w:bCs w:val="false"/>
      <w:i w:val="false"/>
      <w:iCs w:val="false"/>
      <w:strike w:val="false"/>
      <w:dstrike w:val="false"/>
      <w:color w:val="FF0000"/>
      <w:u w:val="none"/>
      <w:shd w:fill="auto" w:val="clear"/>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showrel:84615 -1" TargetMode="External"/><Relationship Id="rId4" Type="http://schemas.openxmlformats.org/officeDocument/2006/relationships/hyperlink" Target="showrel:101735 -1" TargetMode="External"/><Relationship Id="rId5" Type="http://schemas.openxmlformats.org/officeDocument/2006/relationships/hyperlink" Target="showrel:139852 -1" TargetMode="External"/><Relationship Id="rId6" Type="http://schemas.openxmlformats.org/officeDocument/2006/relationships/hyperlink" Target="showrel:257011 -1" TargetMode="External"/><Relationship Id="rId7" Type="http://schemas.openxmlformats.org/officeDocument/2006/relationships/hyperlink" Target="showrel:261180 -1" TargetMode="External"/><Relationship Id="rId8" Type="http://schemas.openxmlformats.org/officeDocument/2006/relationships/hyperlink" Target="showrel:336641 -1" TargetMode="External"/><Relationship Id="rId9" Type="http://schemas.openxmlformats.org/officeDocument/2006/relationships/hyperlink" Target="showrel:387641 -1" TargetMode="External"/><Relationship Id="rId10" Type="http://schemas.openxmlformats.org/officeDocument/2006/relationships/hyperlink" Target="showrel:409981 -1" TargetMode="External"/><Relationship Id="rId11" Type="http://schemas.openxmlformats.org/officeDocument/2006/relationships/hyperlink" Target="showrel:1380208 -1" TargetMode="External"/><Relationship Id="rId12" Type="http://schemas.openxmlformats.org/officeDocument/2006/relationships/hyperlink" Target="act:8201 20933779" TargetMode="External"/><Relationship Id="rId13" Type="http://schemas.openxmlformats.org/officeDocument/2006/relationships/hyperlink" Target="act:8201 -1" TargetMode="External"/><Relationship Id="rId14" Type="http://schemas.openxmlformats.org/officeDocument/2006/relationships/hyperlink" Target="act:48295 43226770" TargetMode="External"/><Relationship Id="rId15" Type="http://schemas.openxmlformats.org/officeDocument/2006/relationships/hyperlink" Target="act:139852 45728025" TargetMode="External"/><Relationship Id="rId16" Type="http://schemas.openxmlformats.org/officeDocument/2006/relationships/hyperlink" Target="act:74245 14271521" TargetMode="External"/><Relationship Id="rId17" Type="http://schemas.openxmlformats.org/officeDocument/2006/relationships/hyperlink" Target="act:139852 0" TargetMode="External"/><Relationship Id="rId18" Type="http://schemas.openxmlformats.org/officeDocument/2006/relationships/hyperlink" Target="act:74245 63391993" TargetMode="External"/><Relationship Id="rId19" Type="http://schemas.openxmlformats.org/officeDocument/2006/relationships/hyperlink" Target="act:139852 45727919" TargetMode="External"/><Relationship Id="rId20" Type="http://schemas.openxmlformats.org/officeDocument/2006/relationships/hyperlink" Target="act:139852 -1" TargetMode="External"/><Relationship Id="rId21" Type="http://schemas.openxmlformats.org/officeDocument/2006/relationships/hyperlink" Target="act:74245 14271510" TargetMode="External"/><Relationship Id="rId22" Type="http://schemas.openxmlformats.org/officeDocument/2006/relationships/hyperlink" Target="act:74245 14271521" TargetMode="External"/><Relationship Id="rId23" Type="http://schemas.openxmlformats.org/officeDocument/2006/relationships/hyperlink" Target="act:74245 14271510" TargetMode="External"/><Relationship Id="rId24" Type="http://schemas.openxmlformats.org/officeDocument/2006/relationships/hyperlink" Target="act:74245 14271521" TargetMode="External"/><Relationship Id="rId25" Type="http://schemas.openxmlformats.org/officeDocument/2006/relationships/hyperlink" Target="act:74245 14271521" TargetMode="External"/><Relationship Id="rId26" Type="http://schemas.openxmlformats.org/officeDocument/2006/relationships/hyperlink" Target="act:74245 14271521" TargetMode="External"/><Relationship Id="rId27" Type="http://schemas.openxmlformats.org/officeDocument/2006/relationships/hyperlink" Target="act:58719 -1" TargetMode="External"/><Relationship Id="rId28" Type="http://schemas.openxmlformats.org/officeDocument/2006/relationships/hyperlink" Target="act:19943 -1" TargetMode="External"/><Relationship Id="rId29" Type="http://schemas.openxmlformats.org/officeDocument/2006/relationships/hyperlink" Target="act:21916 -1" TargetMode="External"/><Relationship Id="rId30" Type="http://schemas.openxmlformats.org/officeDocument/2006/relationships/hyperlink" Target="act:58719 0" TargetMode="External"/><Relationship Id="rId31" Type="http://schemas.openxmlformats.org/officeDocument/2006/relationships/hyperlink" Target="act:19943 0" TargetMode="External"/><Relationship Id="rId32" Type="http://schemas.openxmlformats.org/officeDocument/2006/relationships/hyperlink" Target="act:21916 0" TargetMode="External"/><Relationship Id="rId33" Type="http://schemas.openxmlformats.org/officeDocument/2006/relationships/hyperlink" Target="act:8201 20933190" TargetMode="External"/><Relationship Id="rId34" Type="http://schemas.openxmlformats.org/officeDocument/2006/relationships/hyperlink" Target="act:8201 23629878" TargetMode="External"/><Relationship Id="rId35" Type="http://schemas.openxmlformats.org/officeDocument/2006/relationships/hyperlink" Target="act:8201 20933382" TargetMode="External"/><Relationship Id="rId36" Type="http://schemas.openxmlformats.org/officeDocument/2006/relationships/hyperlink" Target="act:8201 20933615" TargetMode="External"/><Relationship Id="rId37" Type="http://schemas.openxmlformats.org/officeDocument/2006/relationships/hyperlink" Target="act:8201 20933616" TargetMode="External"/><Relationship Id="rId38" Type="http://schemas.openxmlformats.org/officeDocument/2006/relationships/hyperlink" Target="act:8201 20933641" TargetMode="External"/><Relationship Id="rId39" Type="http://schemas.openxmlformats.org/officeDocument/2006/relationships/hyperlink" Target="act:8201 20933836" TargetMode="External"/><Relationship Id="rId40" Type="http://schemas.openxmlformats.org/officeDocument/2006/relationships/hyperlink" Target="act:8201 -1"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6:00Z</dcterms:created>
  <dc:creator>FSLI</dc:creator>
  <dc:description/>
  <cp:keywords/>
  <dc:language>en-US</dc:language>
  <cp:lastModifiedBy>FSLI</cp:lastModifiedBy>
  <dcterms:modified xsi:type="dcterms:W3CDTF">2017-06-08T13:22:00Z</dcterms:modified>
  <cp:revision>3</cp:revision>
  <dc:subject/>
  <dc:title/>
</cp:coreProperties>
</file>